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156863984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710958088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545389839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364427253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606831045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773630261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529959953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1977589727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124963873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