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Rynek pracy otwarty dla wszystki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Obywatelska 4, 20-092 Lublin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@wup.lublin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Kamińsk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563C1"/>
                  <w:sz w:val="18"/>
                  <w:szCs w:val="18"/>
                  <w:u w:val="single"/>
                </w:rPr>
                <w:t>magdalena.kaminska@wup.lublin.pl</w:t>
              </w:r>
            </w:hyperlink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 397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gorzata Pracownik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563C1"/>
                  <w:sz w:val="18"/>
                  <w:szCs w:val="18"/>
                  <w:u w:val="single"/>
                </w:rPr>
                <w:t>malgorzata.pracownik@wup.lublin.pl</w:t>
              </w:r>
            </w:hyperlink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 37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49"/>
        <w:gridCol w:w="784"/>
        <w:gridCol w:w="177"/>
        <w:gridCol w:w="158"/>
        <w:gridCol w:w="724"/>
        <w:gridCol w:w="533"/>
        <w:gridCol w:w="144"/>
        <w:gridCol w:w="151"/>
        <w:gridCol w:w="855"/>
        <w:gridCol w:w="99"/>
        <w:gridCol w:w="1942"/>
      </w:tblGrid>
      <w:tr>
        <w:trPr>
          <w:trHeight w:val="1964" w:hRule="atLeast"/>
        </w:trPr>
        <w:tc>
          <w:tcPr>
            <w:tcW w:w="44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/PODDZIAŁANIE PO WER</w:t>
            </w:r>
          </w:p>
        </w:tc>
        <w:tc>
          <w:tcPr>
            <w:tcW w:w="4606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21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X (V).</w:t>
            </w:r>
          </w:p>
        </w:tc>
      </w:tr>
      <w:tr>
        <w:trPr>
          <w:trHeight w:val="351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yb pozakonkursowy może być zastosowany do wyboru projektów, których Wnioskodawcami, ze względu na charakter lub cel projektu, mogą być jedynie podmioty jednoznacznie określone przed złożeniem wniosku o dofinansowanie projektu tj. zgodnie </w:t>
              <w:br/>
              <w:t xml:space="preserve">z zapisami SZOOP PO WER – Powiatowe Urzędy Pracy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ybie pozakonkursowym mogą być wybierane wyłącznie projekty o strategicznym znaczeniu dla społeczno-gospodarczego rozwoju kraju, regionu lub obszaru lub projekty dotyczące realizacji zadań publicznych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będą projekty obejmujące swoim zakresem instrumenty i usługi rynku pracy wynikające z ustawy z dnia 20 kwietnia 2004 r. o promocji zatrudnienia i instytucjach rynku pracy (Dz. U. z 2018 r., poz. 1265).</w:t>
            </w:r>
          </w:p>
        </w:tc>
      </w:tr>
      <w:tr>
        <w:trPr>
          <w:trHeight w:val="703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możliwości zatrudnienia osób młodych do 29 roku życia, w tym w szczególności osób bez pracy, które nie uczestniczą w kształceniu i szkoleniu </w:t>
              <w:br/>
              <w:t>(tzw. młodzież NEET).</w:t>
            </w:r>
          </w:p>
        </w:tc>
      </w:tr>
      <w:tr>
        <w:trPr>
          <w:trHeight w:val="703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18 r., poz. 1265), </w:t>
              <w:br/>
              <w:t xml:space="preserve">z wyłączeniem robót publicznych, odnoszące się do następujących typów projektów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yfikacja potrzeb osób młodych oraz diagnozowanie możliwości </w:t>
              <w:br/>
              <w:t>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</w:t>
              <w:br/>
              <w:t>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spacing w:before="0" w:after="200"/>
              <w:ind w:left="910" w:hanging="9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- wsparcie osób młodych w zakładaniu i prowadzeniu własnej działalności  gospodarczej poprzez udzielenie pomocy bezzwrotnej (dotacji) na utworzenie przedsiębiorstwa oraz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 X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wynikające z ustawy z dnia 20 kwietnia 2004 r. o promocji zatrudnienia i instytucjach rynku pracy (Dz. U. z 2018 r., poz. 1265)</w:t>
            </w:r>
            <w:r>
              <w:rPr>
                <w:rFonts w:cs="Arial" w:ascii="Arial" w:hAnsi="Arial"/>
                <w:sz w:val="18"/>
                <w:szCs w:val="18"/>
              </w:rPr>
              <w:t xml:space="preserve"> w 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na zasiedlenie,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-      jednorazowe środki na rozpoczęcie działalności gospodarczej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rupa docelowa: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soby młode w wieku 18-29 lat, w tym osoby z niepełnosprawnościami bez pracy zarejestrowane w PUP jako bezrobotne, które nie uczestniczą w kształceniu i szkoleniu (tzw. młodzież NEET).</w:t>
            </w:r>
          </w:p>
        </w:tc>
      </w:tr>
      <w:tr>
        <w:trPr>
          <w:trHeight w:val="636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powiatowych urzędów pracy z województwa lubelskiego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SZOOP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</w:t>
            </w:r>
          </w:p>
        </w:tc>
      </w:tr>
      <w:tr>
        <w:trPr>
          <w:trHeight w:val="469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5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</w:t>
            </w:r>
          </w:p>
        </w:tc>
        <w:tc>
          <w:tcPr>
            <w:tcW w:w="1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153 219,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118 988,00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 272 207,00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 251 816,05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4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67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lub nabyły kompetencje po opuszczeniu programu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4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z długotrwale bezrobotnymi)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33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4</w:t>
            </w:r>
          </w:p>
        </w:tc>
      </w:tr>
      <w:tr>
        <w:trPr>
          <w:trHeight w:val="567" w:hRule="atLeast"/>
        </w:trPr>
        <w:tc>
          <w:tcPr>
            <w:tcW w:w="46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poniżej 30 lat z niepełnosprawnościami objętych wsparciem w programie.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278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bjęcia wsparciem grup znajdujących </w:t>
              <w:br/>
              <w:t>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bjęcia wsparciem grup znajdujących 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ość zapewnienia możliwości skorzystania ze wsparcia byłym uczestnikom projektów realizowanych w CT 9 wynika z obowiązujący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 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</w:t>
              <w:br/>
              <w:t xml:space="preserve">i po jego zakończeniu, zgodni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realizacji przedsięwzięć </w:t>
              <w:br/>
              <w:t>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zwiększenie możliwości zatrudnienia osób młodych do 29 roku życia bez pracy, w tym w szczególności osób, które nie uczestniczą w kształceniu i szkoleniu (tzw. młodzież NEET). Osiągnięcie wspomnianego celu może nastąpić przede wszystkim poprzez zapewnienie indywidualnego i kompleksowego wsparcia, które będzie najbardziej adekwatne zarówno do sytuacji, jak i do zidentyfikowanych potrzeb i oczekiwań osoby młodej. W związku </w:t>
              <w:br/>
              <w:t>z powyższym wsparcie dla każdej osoby przystępującej do projektu rozpoczynać się będzie od opracowania Indywidualnego Planu Działania, tak aby dobrze rozpoznać możliwości, potrzeby, uwarunkowania i oczekiwania każdego z uczestników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posiadania już opracowanego IPD wystarczająca jest jego aktualizacja </w:t>
              <w:br/>
              <w:t>(w przypadku stwierdzenia potrzeby zmiany IPD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Planie Gwarancji dla młodzieży w Polsce </w:t>
              <w:br/>
              <w:t xml:space="preserve">w ciągu czterech miesięcy od przystąpienia do projektu uczestnikowi zostanie zapewniona dobrej jakości oferta zatrudnienia, dalszego kształcenia, przyuczenia </w:t>
              <w:br/>
              <w:t xml:space="preserve">do zawodu lub stażu lub inna forma pomocy prowadząca do aktywizacji zawodowej. Kryterium umożliwi kierowanie wsparcia do osób, które pozostają w rejestrach PUP dłużej niż 4 miesiące, co pozwoli na dotarcie w większym stopniu do osób długotrwale bezrobotnych.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są one zgodne ze zdiagnozowanymi potrzebami </w:t>
              <w:br/>
              <w:t>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osiągnięcie bardziej efektywnych rezultatów proponowanego wsparcia oraz dostosowanie kwalifikacji </w:t>
              <w:br/>
              <w:t xml:space="preserve">i kompetencji osób pozostających bez zatrudnienia do potrzeb zidentyfikowanych na lokalnym rynku pracy, co w konsekwencji pozwoli na zwiększenie szans na podjęcie stałego zatrudnienia. Efektywna analiza rynku pracy wpłynie na rzeczywistą poprawę sytuacji uczestników projektu. Szkolenia dotyczące kompetencji społecznych, które są wskazane w klasyfikacji ESCO mogą wynikać wyłącznie ze zdiagnozowanych potrzeb </w:t>
              <w:br/>
              <w:t>i potencjału danego uczestnika projektu. Pozostałe szkolenia muszą być zgodne z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 ich efektem jest uzyskanie kwalifikacji lub nabycie  kompetencji w rozumie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monitorowania postępu rzeczowego realizacji programów operacyjnych na lata 2014-2020.</w:t>
            </w:r>
          </w:p>
        </w:tc>
      </w:tr>
      <w:tr>
        <w:trPr>
          <w:trHeight w:val="278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6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-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</w:t>
              <w:br/>
              <w:t>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zał. nr 8 d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</w:t>
              <w:br/>
              <w:t>w zakresie monitorowania postępu rzeczowego realizacji programów operacyjnych na lata 2014 – 2020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monitorowania postępu rzeczowego realizacji programów operacyjnych na lata 2014 </w:t>
              <w:br/>
              <w:t>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. nr 2 Wspólna lista wskaźników kluczowych – definicja wskaźnika dotyczącego nabywania kompetencji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025"/>
        <w:gridCol w:w="1404"/>
        <w:gridCol w:w="3627"/>
      </w:tblGrid>
      <w:tr>
        <w:trPr>
          <w:trHeight w:val="32" w:hRule="atLeast"/>
        </w:trPr>
        <w:tc>
          <w:tcPr>
            <w:tcW w:w="92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01" w:hRule="atLeast"/>
        </w:trPr>
        <w:tc>
          <w:tcPr>
            <w:tcW w:w="22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, 28.11.2019 r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92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01" w:hRule="atLeast"/>
        </w:trPr>
        <w:tc>
          <w:tcPr>
            <w:tcW w:w="92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yjęte w treści RPD kryteria są obowiązujące po wejściu w życie w 2020 r. zmienionych zapisów Programu Operacyjnego Wiedza Edukacja Rozwój 2014-2020 oraz wprowadzeniu zmian w Szczegółowym Opisie Osi Priorytetowych PO WER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03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gdalena.kaminska@wup.lublin.pl" TargetMode="External"/><Relationship Id="rId4" Type="http://schemas.openxmlformats.org/officeDocument/2006/relationships/hyperlink" Target="mailto:malgorzata.pracownik@wup.lubli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9:00Z</dcterms:created>
  <dc:creator>Pawel Szymanski</dc:creator>
  <dc:description/>
  <cp:keywords/>
  <dc:language>en-US</dc:language>
  <cp:lastModifiedBy>Martyna Stawiarska</cp:lastModifiedBy>
  <cp:lastPrinted>2019-11-28T07:45:00Z</cp:lastPrinted>
  <dcterms:modified xsi:type="dcterms:W3CDTF">2020-01-07T09:10:00Z</dcterms:modified>
  <cp:revision>7</cp:revision>
  <dc:subject/>
  <dc:title/>
</cp:coreProperties>
</file>