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976620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6"/>
        <w:gridCol w:w="453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AN DZIAŁANIA NA ROK 2017</w:t>
            </w:r>
          </w:p>
        </w:tc>
      </w:tr>
      <w:tr>
        <w:trPr>
          <w:trHeight w:val="218" w:hRule="atLeast"/>
        </w:trPr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RSJA PLANU DZIAŁA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18"/>
                <w:szCs w:val="18"/>
              </w:rPr>
              <w:footnoteReference w:id="2"/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7/4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ś priorytetowa II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Efektywne polityki publiczne dla rynku pracy, gospodarki i edukacji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ncelaria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Prezesa</w:t>
            </w:r>
            <w:r>
              <w:rPr>
                <w:rFonts w:cs="Arial" w:ascii="Arial" w:hAnsi="Arial"/>
                <w:sz w:val="18"/>
                <w:szCs w:val="18"/>
              </w:rPr>
              <w:t xml:space="preserve"> Rady Ministrów – Departament Społeczeństwa Obywatelskiego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.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Ujazdowskie</w:t>
            </w:r>
            <w:r>
              <w:rPr>
                <w:rFonts w:cs="Arial" w:ascii="Arial" w:hAnsi="Arial"/>
                <w:sz w:val="18"/>
                <w:szCs w:val="18"/>
              </w:rPr>
              <w:t xml:space="preserve"> 1/3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0-583 Warszaw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694 66 61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694 66 36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s@kprm.gov.pl</w:t>
            </w:r>
          </w:p>
        </w:tc>
      </w:tr>
      <w:tr>
        <w:trPr>
          <w:trHeight w:val="8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a Lenar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arta.Lenart@kprm.gov.pl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 694 71 03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549"/>
        <w:gridCol w:w="691"/>
        <w:gridCol w:w="353"/>
        <w:gridCol w:w="233"/>
        <w:gridCol w:w="204"/>
        <w:gridCol w:w="146"/>
        <w:gridCol w:w="209"/>
        <w:gridCol w:w="471"/>
        <w:gridCol w:w="177"/>
        <w:gridCol w:w="689"/>
        <w:gridCol w:w="9"/>
        <w:gridCol w:w="549"/>
        <w:gridCol w:w="66"/>
        <w:gridCol w:w="474"/>
        <w:gridCol w:w="148"/>
        <w:gridCol w:w="127"/>
        <w:gridCol w:w="508"/>
        <w:gridCol w:w="55"/>
        <w:gridCol w:w="689"/>
        <w:gridCol w:w="368"/>
        <w:gridCol w:w="460"/>
        <w:gridCol w:w="683"/>
      </w:tblGrid>
      <w:tr>
        <w:trPr>
          <w:trHeight w:val="386" w:hRule="atLeast"/>
        </w:trPr>
        <w:tc>
          <w:tcPr>
            <w:tcW w:w="35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828" w:type="dxa"/>
            <w:gridSpan w:val="17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6</w:t>
            </w:r>
          </w:p>
        </w:tc>
      </w:tr>
      <w:tr>
        <w:trPr>
          <w:trHeight w:val="386" w:hRule="atLeast"/>
        </w:trPr>
        <w:tc>
          <w:tcPr>
            <w:tcW w:w="934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KONKURSU</w:t>
            </w:r>
          </w:p>
        </w:tc>
      </w:tr>
      <w:tr>
        <w:trPr>
          <w:trHeight w:val="386" w:hRule="atLeast"/>
        </w:trPr>
        <w:tc>
          <w:tcPr>
            <w:tcW w:w="934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2025" w:right="-108" w:hanging="202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KONKURSIE</w:t>
            </w:r>
          </w:p>
        </w:tc>
      </w:tr>
      <w:tr>
        <w:trPr>
          <w:trHeight w:val="1994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</w:tc>
        <w:tc>
          <w:tcPr>
            <w:tcW w:w="7858" w:type="dxa"/>
            <w:gridSpan w:val="2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zmocnienie potencjału podmiotów zaangażowanych w proces stanowieni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wa na szczeblu krajowym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jąc na względzie dotychczasowe doświadczenia w organizacji konkursów w ramach typu operacji: </w:t>
            </w:r>
            <w:r>
              <w:rPr>
                <w:rFonts w:cs="Arial" w:ascii="Arial" w:hAnsi="Arial"/>
                <w:i/>
                <w:sz w:val="18"/>
                <w:szCs w:val="18"/>
              </w:rPr>
              <w:t>Rozbudowanie procesu konsultacji społecznych poprzez wdrażanie aktywnych form konsultacji społecznych…</w:t>
            </w:r>
            <w:r>
              <w:rPr>
                <w:rFonts w:cs="Arial" w:ascii="Arial" w:hAnsi="Arial"/>
                <w:sz w:val="18"/>
                <w:szCs w:val="18"/>
              </w:rPr>
              <w:t xml:space="preserve">, wskazujące na niewielkie zainteresowanie udziałem w konkursach urzędów administracji rządowej niezbędne jest podjęcie działań zachęcających do przeprowadzenia pogłębionych konsultacji społecznych przy wsparciu tego procesu ze środków 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rogramu Operacyjnego Wiedza Edukacja Rozwój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tym kontekście za kluczowe należy uznać przybliżenie potencjalnym beneficjentom założeń niniejszego konkursu, a także objaśnienie wszelkich zagadnień i wątpliwości związanych z ubieganiem się o dofinansowanie i realizacją projektów. Ponadto w związku z wymaganiami określonymi w kryterium dostępu nr 2 za niezbędne należy uznać również  stworzenie warunków sprzyjających  nawiązywaniu współpracy z podmiotami, które obowiązkowo będą wchodzić w skład partnerstwa projektowego, a więc organizacjami pozarządowymi lub partnerami społecznymi. Z tego też względu Instytucja Pośrednicząca podejmie działania (np.: organizacja spotkań) mające na celu stworzenie płaszczyzny do dyskusji nad zagadnieniami objętymi tematyką konkursu, w których będą mogły uczestniczyć wszystkie zainteresowane strony. </w:t>
            </w:r>
          </w:p>
        </w:tc>
      </w:tr>
      <w:tr>
        <w:trPr>
          <w:trHeight w:val="38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8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3 - Inwestycje w zdolności instytucjonalne i w sprawność administracji publicznej oraz efektywność usług publicznych na szczeblu krajowym, regionalnym i lokalnym w celu przeprowadzenia reform, z uwzględnieniem lepszego stanowienia prawa i dobrego rządzenia</w:t>
            </w:r>
          </w:p>
        </w:tc>
      </w:tr>
      <w:tr>
        <w:trPr>
          <w:trHeight w:val="54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 konkursu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kwartał ogłoszenia konkursu 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68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148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miesiąc </w:t>
              <w:br/>
              <w:t>rozpoczęcia naboru wniosków o dofinansowani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5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68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148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8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 ramach konkursu będą wybierane projekty grantowe?</w:t>
            </w:r>
          </w:p>
        </w:tc>
        <w:tc>
          <w:tcPr>
            <w:tcW w:w="182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1896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81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225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alokacja (PLN)</w:t>
            </w:r>
          </w:p>
        </w:tc>
        <w:tc>
          <w:tcPr>
            <w:tcW w:w="78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 380 591,53 zł; alokacja ma charakter szacunkowy, ostateczna kwota zależy od kontraktacji środków w ramach naborów ogłaszanych dla tego typu projektu w 2016 r.</w:t>
            </w:r>
          </w:p>
        </w:tc>
      </w:tr>
      <w:tr>
        <w:trPr/>
        <w:tc>
          <w:tcPr>
            <w:tcW w:w="9344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34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2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─</w:t>
            </w:r>
          </w:p>
        </w:tc>
      </w:tr>
      <w:tr>
        <w:trPr>
          <w:trHeight w:val="169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konkursu</w:t>
            </w:r>
          </w:p>
        </w:tc>
        <w:tc>
          <w:tcPr>
            <w:tcW w:w="78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budowanie procesu konsultacji społecznych poprzez wdrażanie aktywnych form konsultacji społecznych (m.in. stałe konferencje, sondaż deliberatywny, panele obywatelskie) w oparciu o zasady konsultacji społecznych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KONKURS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342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5002" w:type="dxa"/>
            <w:gridSpan w:val="1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342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 podziale na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5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22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342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2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83" w:hRule="atLeast"/>
        </w:trPr>
        <w:tc>
          <w:tcPr>
            <w:tcW w:w="434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instytucji, które zastosowały aktywne formy konsultacji społecznych w trakcie projektu lub do 6 miesięcy od jego zakończenia</w:t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─</w:t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─</w:t>
            </w:r>
          </w:p>
        </w:tc>
        <w:tc>
          <w:tcPr>
            <w:tcW w:w="22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 </w:t>
            </w:r>
          </w:p>
          <w:p>
            <w:pPr>
              <w:pStyle w:val="Normal"/>
              <w:spacing w:before="0" w:after="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342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5002" w:type="dxa"/>
            <w:gridSpan w:val="1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342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 podziale na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22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342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2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38" w:hRule="atLeast"/>
        </w:trPr>
        <w:tc>
          <w:tcPr>
            <w:tcW w:w="434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ogłębionych konsultacji społecznych przeprowadzonych dzięki wsparciu EFS</w:t>
            </w:r>
          </w:p>
        </w:tc>
        <w:tc>
          <w:tcPr>
            <w:tcW w:w="500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 </w:t>
            </w:r>
          </w:p>
          <w:p>
            <w:pPr>
              <w:pStyle w:val="Normal"/>
              <w:spacing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34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ÓW</w:t>
            </w:r>
          </w:p>
        </w:tc>
      </w:tr>
      <w:tr>
        <w:trPr/>
        <w:tc>
          <w:tcPr>
            <w:tcW w:w="934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WARUNKUJĄCE </w:t>
            </w:r>
            <w:r>
              <w:rPr>
                <w:rFonts w:cs="Arial" w:ascii="Arial" w:hAnsi="Arial"/>
                <w:i/>
                <w:sz w:val="16"/>
                <w:szCs w:val="16"/>
              </w:rPr>
              <w:t>(dotyczy konkursów z etapem preselekcji)</w:t>
            </w:r>
          </w:p>
        </w:tc>
      </w:tr>
      <w:tr>
        <w:trPr/>
        <w:tc>
          <w:tcPr>
            <w:tcW w:w="934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</w:t>
            </w:r>
          </w:p>
        </w:tc>
      </w:tr>
      <w:tr>
        <w:trPr/>
        <w:tc>
          <w:tcPr>
            <w:tcW w:w="20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30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─</w:t>
            </w:r>
          </w:p>
        </w:tc>
      </w:tr>
      <w:tr>
        <w:trPr/>
        <w:tc>
          <w:tcPr>
            <w:tcW w:w="934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/>
        <w:tc>
          <w:tcPr>
            <w:tcW w:w="934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jentem projektu jest urząd obsługujący organ administracji rządowej uprawniony do prowadzenia konsultacji publicznych.</w:t>
            </w:r>
          </w:p>
        </w:tc>
      </w:tr>
      <w:tr>
        <w:trPr/>
        <w:tc>
          <w:tcPr>
            <w:tcW w:w="20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454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Termin 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konsultacje publiczne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rozumiany jest w znaczeniu nadanym w </w:t>
            </w:r>
            <w:r>
              <w:rPr>
                <w:rFonts w:cs="Arial" w:ascii="Arial" w:hAnsi="Arial"/>
                <w:sz w:val="18"/>
                <w:szCs w:val="18"/>
              </w:rPr>
              <w:t>uchwale Nr 190 Rady Ministrów z dnia 29 października 2013 r. Regulamin pracy Rady Ministrów (M. P. z 2013 r., poz. 979 z późn. zm.)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godnie z § 20 ust. 1 powyższej uchwały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do prowadzenia 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konsultacji publicznych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uprawiony jest wyłącznie: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autoSpaceDE w:val="false"/>
              <w:spacing w:before="0" w:after="0"/>
              <w:ind w:left="408" w:hanging="408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)</w:t>
              <w:tab/>
              <w:t>członek Rady Ministrów, stosownie do zakresu swojej właściwości,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autoSpaceDE w:val="false"/>
              <w:spacing w:before="0" w:after="0"/>
              <w:ind w:left="408" w:hanging="408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)</w:t>
              <w:tab/>
              <w:t>Szef Kancelarii Prezesa Rady Ministrów,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autoSpaceDE w:val="false"/>
              <w:spacing w:before="0" w:after="0"/>
              <w:ind w:left="408" w:hanging="408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)</w:t>
              <w:tab/>
              <w:t>inny podmiot, jeżeli został upoważniony przez Prezesa Rady Ministrów bądź upoważnienie do opracowania, prowadzenia procesu uzgodnień, konsultacji publicznych lub opiniowania oraz wnoszenia do rozpatrzenia projektu dokumentu rządowego wynika z przepisów odrębnych, w szczególności upoważniony w tym zakresie pełnomocnik Rządu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Kryterium będzie weryfikowane na podstawie tre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ci zło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ż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onego wniosku o dofinansowanie projektu PO WER oraz załączonych do niego kopii dokumentów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44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realizowany jest w partnerstwie z co najmniej jednym partnerem będącym organizacją pozarządową w rozumieniu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art. 3 ust. 2 ustawy z dnia 24 kwietnia 2003 r. o działalności pożytku publicznego i o wolontariacie (Dz. U. z 2016 r., poz. 239 z późn. zm.) lub </w:t>
            </w:r>
            <w:r>
              <w:rPr>
                <w:rFonts w:cs="Arial" w:ascii="Arial" w:hAnsi="Arial"/>
                <w:sz w:val="18"/>
                <w:szCs w:val="18"/>
              </w:rPr>
              <w:t xml:space="preserve">partnerem społecznym w rozumieniu Szczegółowego Opisu Osi Priorytetowych PO WER. </w:t>
            </w:r>
          </w:p>
          <w:p>
            <w:pPr>
              <w:pStyle w:val="Normal"/>
              <w:spacing w:before="120" w:after="120"/>
              <w:ind w:left="41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tner w projekcie wybierany jest przez wnioskodawcę na zasadach określonych w ustawie z dnia 11 lipca 2014 r. o zasadach realizacji programów w zakresie polityki spójności finansowanych w perspektywie finansowej 2014-2020 (Dz. U. z 2016 r., poz. 217). </w:t>
            </w:r>
          </w:p>
          <w:p>
            <w:pPr>
              <w:pStyle w:val="Normal"/>
              <w:spacing w:before="120" w:after="120"/>
              <w:ind w:left="41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nerzy w projekcie muszą spełniać warunek doświadczenia w zakresie wykorzystywania aktywnych metod konsultacji publicznych projektów krajowych aktów prawnych, wskazanych w trzecim kryterium dostępu (co najmniej 2 metody w okresie 2 lat przed rokiem ogłoszenia konkursu).</w:t>
            </w:r>
          </w:p>
          <w:p>
            <w:pPr>
              <w:pStyle w:val="Normal"/>
              <w:spacing w:before="120" w:after="120"/>
              <w:ind w:left="41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zgłoszonego w odpowiedzi na konkurs wniosku o dofinansowanie załączone są listy intencyjne dotyczące porozumienia albo umowy o partnerstwie w celu  wspólnej realizacji projektu.</w:t>
            </w:r>
          </w:p>
        </w:tc>
      </w:tr>
      <w:tr>
        <w:trPr/>
        <w:tc>
          <w:tcPr>
            <w:tcW w:w="20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44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ealizacja projektu w partnerstwie umożliwi wnioskodawcy skorzystanie z doświadczenia i kompetencji partnera w zakresie prowadzenia konsultacji społecznych. Umożliwi to szybsze podniesienie kompetencji pracowników wnioskodawcy oraz bardziej efektywne zaplanowanie procesu konsultacji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artnerami społecznymi wg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zczegółowego Opisu Osi Priorytetowych PO WER są reprezentatywne organizacje pracodawców i pracowników w rozumieniu ustawy z dnia 6 lipca 2001 r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o </w:t>
            </w:r>
            <w:r>
              <w:rPr>
                <w:rFonts w:cs="Arial" w:ascii="Arial" w:hAnsi="Arial"/>
                <w:sz w:val="18"/>
                <w:szCs w:val="18"/>
              </w:rPr>
              <w:t>Trójstronnej Komisji do Spraw Społeczno-Gospodarczych i wojewódzkich komisjach dialogu społecznego (Dz. U. Nr 100, poz. 1080, z późn. zm.) oraz branżowe i regionalne organizacje pracodawców i pracowników w rozumieniu ustawy z dnia 23 maja 1991 r. o organizacjach pracodawców (Dz. U. z 2015 r. poz. 2029), ustawy z dnia 22 marca 1989 r. o rzemiośle (Dz. U. z 2015 poz. 1182) i ustawy z dnia 23 maja 1991 r. o związkach zawodowych (Dz. U. z 2015 r. poz. 1881)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definicji</w:t>
            </w:r>
            <w:r>
              <w:rPr>
                <w:rFonts w:cs="Arial" w:ascii="Arial" w:hAnsi="Arial"/>
                <w:sz w:val="18"/>
                <w:szCs w:val="18"/>
              </w:rPr>
              <w:t xml:space="preserve"> partnera społecznego odesłanie do ustawy z dnia 6 lipca 2001 r. o Trójstronnej Komisji do Spraw Społeczno-Gospodarczych i wojewódzkich komisjach dialogu społecznego rozumie się jako odesłanie do uchylającej ją ustawy z dnia 24 lipca 2015 r. o Radzie Dialogu Społecznego i innych instytucjach dialogu społecznego (Dz.U. z 2015 r., poz. 1240)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orzystywanie aktywnych metod konsultacji publicznych oznacza zarówno bezpośrednią ich realizację, jak i zlecanie usługi ich przeprowadzenia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Kryterium weryfikowane na podstawie tre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ci zło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ż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onego wniosku o dofinansowanie projektu PO WER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44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rojekt zakłada wsparcie przeprowadzenia pogłębionych konsultacji społecznych dotyczących krajowego aktu </w:t>
            </w:r>
            <w:r>
              <w:rPr>
                <w:rFonts w:cs="Arial" w:ascii="Arial" w:hAnsi="Arial"/>
                <w:sz w:val="18"/>
                <w:szCs w:val="18"/>
              </w:rPr>
              <w:t>prawnego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, tzn.: </w:t>
            </w:r>
            <w:r>
              <w:rPr>
                <w:rFonts w:cs="Arial" w:ascii="Arial" w:hAnsi="Arial"/>
                <w:sz w:val="18"/>
                <w:szCs w:val="18"/>
              </w:rPr>
              <w:t xml:space="preserve">konsultacji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ublicznych tego aktu prowadzonych zgodnie z 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Wytycznymi do przeprowadzenia oceny wpływu i konsultacji publicznych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w ramach procesu legislacyjnego, spełniających łącznie następujące warunki: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716" w:leader="none"/>
                <w:tab w:val="left" w:pos="8796" w:leader="none"/>
              </w:tabs>
              <w:autoSpaceDE w:val="false"/>
              <w:spacing w:before="0" w:after="0"/>
              <w:ind w:left="720" w:hanging="357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zeprowadzonych z zastosowaniem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co najmniej 3 różnych aktywnych metod konsultacji, </w:t>
            </w:r>
            <w:r>
              <w:rPr>
                <w:rFonts w:cs="Arial" w:ascii="Arial" w:hAnsi="Arial"/>
                <w:sz w:val="18"/>
                <w:szCs w:val="18"/>
              </w:rPr>
              <w:t xml:space="preserve">m.in.: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1141" w:leader="none"/>
                <w:tab w:val="left" w:pos="8796" w:leader="none"/>
              </w:tabs>
              <w:autoSpaceDE w:val="false"/>
              <w:spacing w:before="0" w:after="0"/>
              <w:ind w:left="1141" w:hanging="357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ciowe badania reprezentatywne (ankietowe lub wywiady standaryzowane),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1141" w:leader="none"/>
                <w:tab w:val="left" w:pos="8796" w:leader="none"/>
              </w:tabs>
              <w:autoSpaceDE w:val="false"/>
              <w:spacing w:before="0" w:after="0"/>
              <w:ind w:left="1141" w:hanging="35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wiady indywidualne lub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zogniskowane wywiady grupowe,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1141" w:leader="none"/>
                <w:tab w:val="left" w:pos="8796" w:leader="none"/>
              </w:tabs>
              <w:autoSpaceDE w:val="false"/>
              <w:spacing w:before="0" w:after="0"/>
              <w:ind w:left="1141" w:hanging="357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ysłuchania publiczne,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1141" w:leader="none"/>
                <w:tab w:val="left" w:pos="8796" w:leader="none"/>
              </w:tabs>
              <w:autoSpaceDE w:val="false"/>
              <w:spacing w:before="0" w:after="0"/>
              <w:ind w:left="1141" w:hanging="357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rośby o opinie (w tym wykorzystujące kwestionariusz konsultacje poprzez strony internetowe lub za pośrednictwem poczty elektronicznej),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1141" w:leader="none"/>
                <w:tab w:val="left" w:pos="8796" w:leader="none"/>
              </w:tabs>
              <w:autoSpaceDE w:val="false"/>
              <w:spacing w:before="0" w:after="0"/>
              <w:ind w:left="1141" w:hanging="357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bezpośrednie spotkania robocze,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1141" w:leader="none"/>
                <w:tab w:val="left" w:pos="8796" w:leader="none"/>
              </w:tabs>
              <w:autoSpaceDE w:val="false"/>
              <w:spacing w:before="0" w:after="0"/>
              <w:ind w:left="1141" w:hanging="35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moderowane spotkania otwarte (panelowe spotkania publiczne),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1141" w:leader="none"/>
                <w:tab w:val="left" w:pos="8796" w:leader="none"/>
              </w:tabs>
              <w:autoSpaceDE w:val="false"/>
              <w:spacing w:before="0" w:after="0"/>
              <w:ind w:left="1141" w:hanging="357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stałe konferencje,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1141" w:leader="none"/>
                <w:tab w:val="left" w:pos="8796" w:leader="none"/>
              </w:tabs>
              <w:autoSpaceDE w:val="false"/>
              <w:spacing w:before="0" w:after="0"/>
              <w:ind w:left="1141" w:hanging="357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sondaż deliberatywny,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1141" w:leader="none"/>
                <w:tab w:val="left" w:pos="8796" w:leader="none"/>
              </w:tabs>
              <w:autoSpaceDE w:val="false"/>
              <w:spacing w:before="0" w:after="0"/>
              <w:ind w:left="1141" w:hanging="357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anele obywatelskie;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716" w:leader="none"/>
                <w:tab w:val="left" w:pos="8796" w:leader="none"/>
              </w:tabs>
              <w:autoSpaceDE w:val="false"/>
              <w:spacing w:before="0" w:after="0"/>
              <w:ind w:left="720" w:hanging="357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obligatoryjnie przeprowadzonych z udziałem co najmniej partnerów społecznych i organizacji pozarządowych innych niż partner (partnerzy) w projekcie;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716" w:leader="none"/>
                <w:tab w:val="left" w:pos="8796" w:leader="none"/>
              </w:tabs>
              <w:autoSpaceDE w:val="false"/>
              <w:spacing w:before="0" w:after="0"/>
              <w:ind w:left="720" w:hanging="357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odsumowanych oceną zastosowanych metod przy uwzględnieniu kryteriów efektywności, użyteczności i trafności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120" w:after="120"/>
              <w:ind w:left="41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puszcza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się sfinansowanie ze środków projektu działań doradczych dla pracowników urzędu obsługującego organ prowadzący konsultacje społeczne z zakresu ich poprawnej metodologicznie realizacji. </w:t>
            </w:r>
          </w:p>
          <w:p>
            <w:pPr>
              <w:pStyle w:val="Normal"/>
              <w:spacing w:before="120" w:after="120"/>
              <w:ind w:left="41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niosek o dofinansowanie projektu zawiera opis działań prowadzących do zapewnienia szerokiego udziału </w:t>
            </w:r>
            <w:r>
              <w:rPr>
                <w:rFonts w:cs="Arial" w:ascii="Arial" w:hAnsi="Arial"/>
                <w:sz w:val="18"/>
                <w:szCs w:val="18"/>
              </w:rPr>
              <w:t>podmiotów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potencjalnie zainteresowanych w 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pogłębionych konsultacjach społecznych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projektu krajowego aktu normatywnego oraz ich maksymalnej reprezentatywności. Kwestie te podlegają w ostatnim etapie projektu obligatoryjnej ocenie zastosowanych metod przy uwzględnieniu kryteriów efektywności, użyteczności i trafności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0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42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Za organizacje pozarządowe uznaje się organizacje wskazane w art. 3 ust. 2 ustawy z dnia 24 kwietnia 2003 r. o działalności pożytku publicznego i o wolontariacie (Dz.U. z 2016 r., poz. 239, z późn. zm.)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ytyczne do przeprowadzenia oceny wpływu i konsultacji publicznych w ramach procesu legislacyjnego zostały przyjęte przez Radę Ministrów w dniu 5 maja 2015 r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głębione konsultacje społeczne będą prowadzone poprzez wykorzystanie aktywnych form konsultacji. Dobór narzędzi adekwatny do przedmiotu regulacji dokonywany w oparciu o 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Wytyczne do przeprowadzenia oceny wpływu oraz konsultacji publicznych w ramach rządowego procesu legislacyjnego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, z uwzględnieniem ich właściwej sekwencji. Mają one na celu m.in. przygotowanie lepszych jakościowo rozwiązań poprzez uzyskanie szerszej i wielowymiarowej wiedzy na temat konsultowanych zagadnień oraz równoważenie interesów społecznych. Przeprowadzenie konsultacji skutkuje tym, iż następuje zwiększenie wiarygodności i legitymizacji społecznej dla podjętych decyzji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ziałania doradcze pozwolą na podniesienie kompetencji pracowników zaangażowanych w realizację konsultacji społecznych. Innowacyjne techniki i narzędzia konsultacji są wykorzystywane stosunkowo rzadko. Rozbudowa ich palety  pozwoli zwiększyć adekwatność podejmowanych działań oraz osiągnąć wyższy poziom wiarygodności informacji pozyskanych w drodze konsultacji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ind w:left="57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Kryterium weryfikowane na podstawie tre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ci zło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ż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onego wniosku o dofinansowanie projektu PO WER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44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rzedmiotem projektu jest wsparcie przeprowadzenia – w trakcie procesu legislacyjnego – pogłębionych konsultacji społecznych dotyczących pojedynczego krajowego aktu prawnego zawartego w 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Wykazie prac legislacyjnych Rady Ministrów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i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ub w wykazach prac legislacyjnych prowadzonych przez Prezesa Rady Ministrów lub poszczególnych ministrów zgodnie z ustawą z dnia 7 lipca 2005 r. o działalności lobbingowej w procesie stanowienia prawa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 (Dz. U. Nr 169, poz. 1414, z późn. zm.).</w:t>
            </w:r>
          </w:p>
        </w:tc>
      </w:tr>
      <w:tr>
        <w:trPr/>
        <w:tc>
          <w:tcPr>
            <w:tcW w:w="20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42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ealizacja projektu oznacza: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335" w:leader="none"/>
                <w:tab w:val="left" w:pos="8796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sparcie przeprowadzenia jednej pogłębionej konsultacji społecznej projektu rządowego aktu normatywnego zawartego w 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Wykazie prac legislacyjnych Rady Ministrów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ub w wykazach prac legislacyjnych prowadzonych przez Prezesa Rady Ministrów lub poszczególnych ministrów</w:t>
            </w:r>
          </w:p>
          <w:p>
            <w:pPr>
              <w:pStyle w:val="Normal"/>
              <w:keepNext w:val="true"/>
              <w:tabs>
                <w:tab w:val="clear" w:pos="708"/>
                <w:tab w:val="left" w:pos="335" w:leader="none"/>
                <w:tab w:val="left" w:pos="8796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oraz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335" w:leader="none"/>
                <w:tab w:val="left" w:pos="8796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sparcie jednej instytucji prowadzącej konsultacje społeczne dotyczące projektu rządowego aktu normatywnego zawartego w 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Wykazie prac legislacyjnych Rady Ministrów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ub w wykazach prac legislacyjnych prowadzonych przez Prezesa Rady Ministrów lub poszczególnych ministrów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Kryterium weryfikowane na podstawie treści złożonego wniosku o dofinansowanie projektu PO WER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44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 ramach konkursu dofinansowane mogą zostać maksymalnie 34 projekty, w tym: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35" w:leader="none"/>
              </w:tabs>
              <w:autoSpaceDE w:val="false"/>
              <w:spacing w:before="0" w:after="0"/>
              <w:ind w:left="925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Maksymalnie 6 projektów wspierających przeprowadzenie pogłębionych konsultacji społecznych projektów rządowych aktów normatywnych zawartych w 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Wykazie prac legislacyjnych Rady Ministrów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ub w wykazach prac legislacyjnych prowadzonych przez Prezesa Rady Ministrów lub poszczególnych ministrów,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dotyczących kwestii istotnych dla znacznej części społeczeństwa,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35" w:leader="none"/>
              </w:tabs>
              <w:autoSpaceDE w:val="false"/>
              <w:spacing w:before="0" w:after="0"/>
              <w:ind w:left="925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Maksymalnie 28 projektów wspierających przeprowadzenie pogłębionych konsultacji społecznych projektów rządowych aktów normatywnych zawartych w 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Wykazie prac legislacyjnych Rady Ministrów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ub w wykazach prac legislacyjnych prowadzonych przez Prezesa Rady Ministrów lub poszczególnych ministrów,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dotyczących aktualnych tematów legislacyjnych (aktów prawnych wywierających skutki w obszarze warunków prowadzenia działalności gospodarczej lub rynku pracy).</w:t>
            </w:r>
          </w:p>
          <w:p>
            <w:pPr>
              <w:pStyle w:val="Normal"/>
              <w:spacing w:before="120" w:after="120"/>
              <w:ind w:left="41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eneficjent projektu wskazuje we wniosku o dofinansowanie projektu jedną z ww. kategorii, do której zalicza się akt prawny, względem którego zaplanowano działania w projekcie oraz uzasadnia w jakim zakresie dany akt prawny wpisuje się w daną kategorię.</w:t>
            </w:r>
            <w:r>
              <w:rPr>
                <w:rFonts w:cs="Calibri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20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42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skazane kategorie projektów wyróżnione zostały zgodnie z definicją wskaźnika produktu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pogłębionych konsultacji społecznych przeprowadzonych dzięki wsparciu EFS</w:t>
            </w:r>
            <w:r>
              <w:rPr>
                <w:rFonts w:cs="Arial" w:ascii="Arial" w:hAnsi="Arial"/>
                <w:sz w:val="18"/>
                <w:szCs w:val="18"/>
              </w:rPr>
              <w:t xml:space="preserve"> zawartą w Szczegółowym Opisie Osi Priorytetowych PO WER, według której zakłada on przeprowadzenie 36 pogłębionych konsultacji społecznych przeprowadzonych dzięki wsparciu EFS, w tym: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335" w:leader="none"/>
                <w:tab w:val="left" w:pos="8796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8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konsultacji</w:t>
            </w:r>
            <w:r>
              <w:rPr>
                <w:rFonts w:cs="Arial" w:ascii="Arial" w:hAnsi="Arial"/>
                <w:sz w:val="18"/>
                <w:szCs w:val="18"/>
              </w:rPr>
              <w:t xml:space="preserve"> społecznych projektów rządowych aktów normatywnych dotyczących kwestii istotnych dla znacznej części społeczeństwa oraz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335" w:leader="none"/>
                <w:tab w:val="left" w:pos="8796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8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konsultacji</w:t>
            </w:r>
            <w:r>
              <w:rPr>
                <w:rFonts w:cs="Arial" w:ascii="Arial" w:hAnsi="Arial"/>
                <w:sz w:val="18"/>
                <w:szCs w:val="18"/>
              </w:rPr>
              <w:t xml:space="preserve"> społecznych projektów prowadzonych przy współudziale partnerów społecznych dotyczących aktualnych tematów legislacyjnych (aktów prawnych wywierających skutki w obszarze warunków prowadzenia działalności gospodarczej lub rynku pracy).</w:t>
            </w:r>
          </w:p>
          <w:p>
            <w:pPr>
              <w:pStyle w:val="Normal"/>
              <w:spacing w:before="0" w:after="0"/>
              <w:ind w:left="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jent projektu jest zobowiązany do wskazania we wniosku, do której z ww. kategorii zalicza się akt prawny, który zamierza konsultować w ramach projektu (wraz z uzasadnieniem), aby Instytucja Pośrednicząca miała możliwość jednoznacznego przypisania projektu do jednej z grup wymienionych we wskaźniku.</w:t>
            </w:r>
          </w:p>
          <w:p>
            <w:pPr>
              <w:pStyle w:val="Normal"/>
              <w:spacing w:before="0" w:after="0"/>
              <w:ind w:left="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Kryterium weryfikowane na podstawie tre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ci zło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ż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onego wniosku o dofinansowanie projektu PO WER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44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120" w:after="120"/>
              <w:ind w:left="414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kres realizacji projektu nie przekracza 30 miesięcy.</w:t>
            </w:r>
          </w:p>
        </w:tc>
      </w:tr>
      <w:tr>
        <w:trPr/>
        <w:tc>
          <w:tcPr>
            <w:tcW w:w="20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42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Ograniczenie okresu realizacji projektu pozwoli na spożytkowanie doświadczeń oraz wdrożenie rekomendacji z badań ewaluacyjnych przeprowadzonych w jego ramach w kolejnych projektach dotyczącym wsparcia prowadzenia pogłębionych konsultacji społecznych projektów dokumentów rządowych przewidzianych w latach 2018-2023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 xml:space="preserve">W szczególnie uzasadnionych przypadkach, w trakcie realizacji projektu, na wniosek beneficjenta i za zgodą IOK będzie istniała możliwość wydłużenia okresu realizacji projektu poza limit określony w kryterium, jeżeli w ocenie IOK taka zmiana przyczyni się do osiągniecia założeń projektu i umożliwi rozliczenie projektu w wymaganym przez IOK terminie.  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Kryterium weryfikowane na podstawie tre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ci zło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ż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onego wniosku o dofinansowanie projektu PO WER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4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PREMIUJĄCE</w:t>
            </w:r>
          </w:p>
        </w:tc>
      </w:tr>
      <w:tr>
        <w:trPr/>
        <w:tc>
          <w:tcPr>
            <w:tcW w:w="451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</w:t>
            </w:r>
          </w:p>
        </w:tc>
        <w:tc>
          <w:tcPr>
            <w:tcW w:w="3682" w:type="dxa"/>
            <w:gridSpan w:val="11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1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─</w:t>
            </w:r>
          </w:p>
        </w:tc>
      </w:tr>
      <w:tr>
        <w:trPr/>
        <w:tc>
          <w:tcPr>
            <w:tcW w:w="20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4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─</w:t>
            </w:r>
          </w:p>
        </w:tc>
        <w:tc>
          <w:tcPr>
            <w:tcW w:w="36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─</w:t>
            </w:r>
          </w:p>
        </w:tc>
      </w:tr>
      <w:tr>
        <w:trPr/>
        <w:tc>
          <w:tcPr>
            <w:tcW w:w="934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STRATEGICZNE </w:t>
            </w:r>
            <w:r>
              <w:rPr>
                <w:rFonts w:cs="Arial" w:ascii="Arial" w:hAnsi="Arial"/>
                <w:i/>
                <w:sz w:val="16"/>
                <w:szCs w:val="16"/>
              </w:rPr>
              <w:t>(dotyczy konkursów z etapem oceny strategicznej)</w:t>
            </w:r>
          </w:p>
        </w:tc>
      </w:tr>
      <w:tr>
        <w:trPr/>
        <w:tc>
          <w:tcPr>
            <w:tcW w:w="934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</w:t>
            </w:r>
          </w:p>
        </w:tc>
      </w:tr>
      <w:tr>
        <w:trPr/>
        <w:tc>
          <w:tcPr>
            <w:tcW w:w="20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30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─</w:t>
            </w:r>
          </w:p>
        </w:tc>
      </w:tr>
      <w:tr>
        <w:trPr>
          <w:cantSplit w:val="true"/>
        </w:trPr>
        <w:tc>
          <w:tcPr>
            <w:tcW w:w="934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ELEMENTY KONKURS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7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34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431" w:hanging="431"/>
              <w:rPr>
                <w:rStyle w:val="Odwoaniedokomentarza"/>
                <w:rFonts w:ascii="Arial" w:hAnsi="Arial" w:cs="Arial"/>
                <w:sz w:val="18"/>
                <w:szCs w:val="18"/>
              </w:rPr>
            </w:pPr>
            <w:r>
              <w:rPr>
                <w:rStyle w:val="Odwoaniedokomentarza"/>
                <w:rFonts w:cs="Arial" w:ascii="Arial" w:hAnsi="Arial"/>
                <w:sz w:val="18"/>
                <w:szCs w:val="18"/>
              </w:rPr>
              <w:t>Ocena formalno-merytoryczna</w:t>
            </w:r>
          </w:p>
        </w:tc>
      </w:tr>
    </w:tbl>
    <w:p>
      <w:pPr>
        <w:pStyle w:val="Normal"/>
        <w:jc w:val="center"/>
        <w:rPr>
          <w:rStyle w:val="Odwoaniedokomentarza"/>
          <w:rFonts w:ascii="Arial" w:hAnsi="Arial" w:cs="Arial"/>
          <w:b/>
          <w:b/>
          <w:sz w:val="24"/>
          <w:szCs w:val="24"/>
        </w:rPr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51"/>
        <w:gridCol w:w="215"/>
        <w:gridCol w:w="283"/>
        <w:gridCol w:w="428"/>
        <w:gridCol w:w="562"/>
        <w:gridCol w:w="842"/>
        <w:gridCol w:w="10"/>
        <w:gridCol w:w="425"/>
        <w:gridCol w:w="317"/>
        <w:gridCol w:w="1094"/>
        <w:gridCol w:w="7"/>
        <w:gridCol w:w="141"/>
        <w:gridCol w:w="353"/>
        <w:gridCol w:w="72"/>
        <w:gridCol w:w="1135"/>
        <w:gridCol w:w="142"/>
        <w:gridCol w:w="246"/>
        <w:gridCol w:w="1600"/>
      </w:tblGrid>
      <w:tr>
        <w:trPr>
          <w:trHeight w:val="351" w:hRule="atLeast"/>
        </w:trPr>
        <w:tc>
          <w:tcPr>
            <w:tcW w:w="24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 PO WER</w:t>
            </w:r>
          </w:p>
        </w:tc>
        <w:tc>
          <w:tcPr>
            <w:tcW w:w="6946" w:type="dxa"/>
            <w:gridSpan w:val="1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16 Usprawnienie procesu stanowienia prawa</w:t>
            </w:r>
          </w:p>
        </w:tc>
      </w:tr>
      <w:tr>
        <w:trPr>
          <w:trHeight w:val="351" w:hRule="atLeast"/>
        </w:trPr>
        <w:tc>
          <w:tcPr>
            <w:tcW w:w="935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KONCEPCYJNEGO</w:t>
            </w:r>
          </w:p>
        </w:tc>
      </w:tr>
      <w:tr>
        <w:trPr>
          <w:trHeight w:val="351" w:hRule="atLeast"/>
        </w:trPr>
        <w:tc>
          <w:tcPr>
            <w:tcW w:w="935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9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8"/>
            </w:r>
          </w:p>
        </w:tc>
        <w:tc>
          <w:tcPr>
            <w:tcW w:w="7374" w:type="dxa"/>
            <w:gridSpan w:val="1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konalenie i standaryzacja procesu legislacyjnego w urzędach obsługujących organy władzy publicznej</w:t>
            </w:r>
          </w:p>
        </w:tc>
      </w:tr>
      <w:tr>
        <w:trPr>
          <w:trHeight w:val="703" w:hRule="atLeast"/>
        </w:trPr>
        <w:tc>
          <w:tcPr>
            <w:tcW w:w="19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 ramach którego projekt będzie realizowany</w:t>
            </w:r>
          </w:p>
        </w:tc>
        <w:tc>
          <w:tcPr>
            <w:tcW w:w="737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zmocnienie potencjału podmiotów zaangażowanych w proces stanowien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wa na szczeblu krajowym</w:t>
            </w:r>
          </w:p>
        </w:tc>
      </w:tr>
      <w:tr>
        <w:trPr>
          <w:trHeight w:val="703" w:hRule="atLeast"/>
        </w:trPr>
        <w:tc>
          <w:tcPr>
            <w:tcW w:w="19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37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 - Inwestycje w zdolności instytucjonalne i w sprawność administracji publicznej oraz efektywność usług publicznych na szczeblu krajowym, regionalnym i lokalnym w celu przeprowadzenia reform, z uwzględnieniem lepszego stanowienia prawa i dobrego rządzenia</w:t>
            </w:r>
          </w:p>
        </w:tc>
      </w:tr>
      <w:tr>
        <w:trPr>
          <w:trHeight w:val="636" w:hRule="atLeast"/>
        </w:trPr>
        <w:tc>
          <w:tcPr>
            <w:tcW w:w="19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projektu</w:t>
            </w:r>
          </w:p>
        </w:tc>
        <w:tc>
          <w:tcPr>
            <w:tcW w:w="737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0"/>
              <w:ind w:left="317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rowadzenie szkoleń dla uczestników aplikacji legislacyjnej oraz dla pracowników obsługujących organy władzy publicznej w zakresie ujednolicania technik legislacyjnych i doskonalenie metodologii legislacyjnej, jak również podniesienie kompetencji zarządczych osób wspierających proces legislacyjn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0"/>
              <w:ind w:left="317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e materiałów informacyjnych dotyczących stosowania technik legislacyjnych, reguł stanowienia prawa, poprawności językowych w aktach normatywnych</w:t>
            </w:r>
          </w:p>
        </w:tc>
      </w:tr>
      <w:tr>
        <w:trPr>
          <w:trHeight w:val="636" w:hRule="atLeast"/>
        </w:trPr>
        <w:tc>
          <w:tcPr>
            <w:tcW w:w="19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główny projektu</w:t>
            </w:r>
          </w:p>
        </w:tc>
        <w:tc>
          <w:tcPr>
            <w:tcW w:w="737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prawnienie procesu legislacyjnego poprzez rozwój kompetencji legislatorów, pracowników urzędów zaangażowanych w tworzenie projektów aktów prawnych oraz kadry zarządzającej.</w:t>
            </w:r>
          </w:p>
        </w:tc>
      </w:tr>
      <w:tr>
        <w:trPr>
          <w:trHeight w:val="636" w:hRule="atLeast"/>
        </w:trPr>
        <w:tc>
          <w:tcPr>
            <w:tcW w:w="19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mienie milowe projektu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9"/>
            </w:r>
          </w:p>
        </w:tc>
        <w:tc>
          <w:tcPr>
            <w:tcW w:w="737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ind w:left="714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ńczenie etapu przygotowawczego projektu   III kw. 201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ind w:left="714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cja szkoleń i warsztatów                            IV kw. 2017-III kw. 2018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ind w:left="714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gotowanie materiału informacyjnego              IV kw. 2018</w:t>
            </w:r>
          </w:p>
        </w:tc>
      </w:tr>
      <w:tr>
        <w:trPr>
          <w:trHeight w:val="636" w:hRule="atLeast"/>
        </w:trPr>
        <w:tc>
          <w:tcPr>
            <w:tcW w:w="19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10"/>
            </w:r>
          </w:p>
        </w:tc>
        <w:tc>
          <w:tcPr>
            <w:tcW w:w="737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ytucja Pośrednicząca dla Działania 2.16</w:t>
            </w:r>
          </w:p>
        </w:tc>
      </w:tr>
      <w:tr>
        <w:trPr>
          <w:trHeight w:val="434" w:hRule="atLeast"/>
        </w:trPr>
        <w:tc>
          <w:tcPr>
            <w:tcW w:w="19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37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a Szkoła Administracji Publicznej im. Prezydenta Rzeczypospolitej Polskiej Lecha Kaczyńskiego</w:t>
            </w:r>
          </w:p>
        </w:tc>
      </w:tr>
      <w:tr>
        <w:trPr>
          <w:trHeight w:val="434" w:hRule="atLeast"/>
        </w:trPr>
        <w:tc>
          <w:tcPr>
            <w:tcW w:w="19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11"/>
            </w:r>
          </w:p>
        </w:tc>
        <w:tc>
          <w:tcPr>
            <w:tcW w:w="737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tawową misją Krajowej Szkoły Administracji Publicznej im. Prezydenta Rzeczypospolitej Polskiej Lecha Kaczyńskiego jest kształcenie i przygotowywanie do służby publicznej urzędników służby cywilnej oraz kadr wyższych urzędników administracji Rzeczypospolitej Polskiej. Misja ta jest realizowana poprzez zapewnienie wysokiej jakości kształcenia stacjonarnego oraz ustawicznego w formie krótszych i dłuższych form szkoleniowych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koła stale współpracuje z kadrą kierowniczą urzędów polskiej administracji publicznej, co zapewnia bieżącą aktualizację wiedzy na temat potrzeb w zakresie kształcenia. </w:t>
            </w:r>
          </w:p>
        </w:tc>
      </w:tr>
      <w:tr>
        <w:trPr>
          <w:trHeight w:val="434" w:hRule="atLeast"/>
        </w:trPr>
        <w:tc>
          <w:tcPr>
            <w:tcW w:w="19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1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>i uzasadnienie ich wyboru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12"/>
            </w:r>
          </w:p>
        </w:tc>
        <w:tc>
          <w:tcPr>
            <w:tcW w:w="737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>
          <w:trHeight w:val="434" w:hRule="atLeast"/>
        </w:trPr>
        <w:tc>
          <w:tcPr>
            <w:tcW w:w="19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projektem grantowym?</w:t>
            </w:r>
          </w:p>
        </w:tc>
        <w:tc>
          <w:tcPr>
            <w:tcW w:w="18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37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 2017</w:t>
            </w:r>
          </w:p>
        </w:tc>
      </w:tr>
      <w:tr>
        <w:trPr>
          <w:trHeight w:val="469" w:hRule="atLeast"/>
        </w:trPr>
        <w:tc>
          <w:tcPr>
            <w:tcW w:w="19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1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rpień 2017</w:t>
            </w:r>
          </w:p>
        </w:tc>
        <w:tc>
          <w:tcPr>
            <w:tcW w:w="1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18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48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7</w:t>
            </w:r>
          </w:p>
        </w:tc>
        <w:tc>
          <w:tcPr>
            <w:tcW w:w="14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8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9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0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48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 000,00</w:t>
            </w:r>
          </w:p>
        </w:tc>
        <w:tc>
          <w:tcPr>
            <w:tcW w:w="14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500 000,00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250 000,00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510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 (PLN)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9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 739 100,00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realizacji projektu w trybie pozakonkursowym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13"/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m dla zastosowania pozakonkursowego trybu wyboru projektu jest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ategiczny charakter interwencji – wysokie kompetencje uczestników procesu legislacyjnego uzyskane dzięki profesjonalnym szkoleniom, gwarantują wysoką jakość i spójność  polskiego prawa oraz prawidłowy przebieg procesu legislacyjnego, które z kolei są podstawowym warunkiem prawidłowego funkcjonowania kraju i jego szybkiego rozwoju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 beneficjenta/wnioskodawcy - Krajowa Szkoła Administracji Publicznej im. Prezydenta Rzeczypospolitej Polskiej Lecha Kaczyńskiego działa w oparciu o </w:t>
            </w:r>
            <w:r>
              <w:rPr>
                <w:rFonts w:cs="Arial" w:ascii="Arial" w:hAnsi="Arial"/>
                <w:i/>
                <w:sz w:val="18"/>
                <w:szCs w:val="18"/>
              </w:rPr>
              <w:t>ustawę z dnia 14 czerwca 1991 roku o Krajowej Szkole Administracji Publicznej im. Prezydent Rzeczypospolitej Polskiej Lecha Kaczyńskiego (Dz. U. z 2015 r. poz. 248).</w:t>
            </w:r>
            <w:r>
              <w:rPr>
                <w:rFonts w:cs="Arial" w:ascii="Arial" w:hAnsi="Arial"/>
                <w:sz w:val="18"/>
                <w:szCs w:val="18"/>
              </w:rPr>
              <w:t xml:space="preserve"> Zgodnie z ustawą zadaniem Szkoły jest kształcenie i przygotowywanie do służby publicznej urzędników służby cywilnej oraz kadr wyższych urzędników administracji Rzeczypospolitej Polskiej (art. 1 ust. 2 ustawy). </w:t>
            </w:r>
          </w:p>
          <w:p>
            <w:pPr>
              <w:pStyle w:val="Normal"/>
              <w:spacing w:lineRule="auto" w:line="240" w:before="120" w:after="120"/>
              <w:ind w:left="72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trój Szkoły, jej organizację, zakres działania, zasady kształcenia określa statut nadawany przez Prezesa Rady Ministrów w formie rozporządzenia. Aktualnie jest to </w:t>
            </w:r>
            <w:r>
              <w:rPr>
                <w:rFonts w:cs="Arial" w:ascii="Arial" w:hAnsi="Arial"/>
                <w:i/>
                <w:sz w:val="18"/>
                <w:szCs w:val="18"/>
              </w:rPr>
              <w:t>rozporządzenie Prezesa Rady Ministrów z dnia 7 października 1999 r .(Dz. U. Nr 82, poz. 920,. z poźn. zm.).</w:t>
            </w:r>
            <w:r>
              <w:rPr>
                <w:rFonts w:cs="Arial" w:ascii="Arial" w:hAnsi="Arial"/>
                <w:sz w:val="18"/>
                <w:szCs w:val="18"/>
              </w:rPr>
              <w:t xml:space="preserve"> Szkoła podlega nadzorowi Prezesa Rady Ministrów, który powołuje jej dyrektora. </w:t>
            </w:r>
          </w:p>
          <w:p>
            <w:pPr>
              <w:pStyle w:val="Normal"/>
              <w:spacing w:lineRule="auto" w:line="240" w:before="120" w:after="12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s Szkoły jako państwowej jednostki organizacyjnej, nadzór sprawowany przez Prezesa Rady Ministrów oraz ustabilizowane i trwałe relacje ze środowiskiem polskiej administracji, a zwłaszcza z Szefem Służby Cywilnej i kadrą kierowniczą urzędów zapewnią wysoka jakość realizacji zadań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celu zapewnienia wysokiej jakości prowadzonych działań powołany zostanie Komitet Sterujący, w skład którego wejdą przedstawiciele m. in. KSAP, IP oraz RCL. Komitet będzie sprawował nadzór merytoryczny nad realizacją szkoleń/warsztatów oraz opracowywaniem materiałów informacyjnych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cja projektu będzie mogła nastąpić dopiero po wejściu w życie znowelizowanej wersji SZOOP PO WER, uwzględniającej KSAP jako beneficjenta pozakonkursowego dla typów operacji objętych interwencją projektu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adnicze założenia interwencji publicznej, której wsparcie zaplanowano w ramach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adniczymi założeniami interwencji publicznej, której wsparcie zaplanowano w ramach projektu jest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rowadzenie szkoleń dla uczestników aplikacji legislacyjnej oraz dla pracowników obsługujących organy władzy publicznej w zakresie ujednolicania technik legislacyjnych i doskonalenia metodologii legislacyjnej, jak również podniesienie kompetencji zarządczych osób wspierających proces legislacyjny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e materiałów informacyjnych dotyczących stosowania technik legislacyjnych, reguł stanowienia prawa, poprawności językowych w aktach normatywnych.</w:t>
            </w:r>
          </w:p>
        </w:tc>
      </w:tr>
      <w:tr>
        <w:trPr>
          <w:trHeight w:val="636" w:hRule="atLeast"/>
        </w:trPr>
        <w:tc>
          <w:tcPr>
            <w:tcW w:w="9356" w:type="dxa"/>
            <w:gridSpan w:val="1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zadania przewidziane do realizacji w projekcie ze wskazaniem grup docelowych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74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sztaty z interesariuszami mające na celu operacjonalizację projektu tj. wybór najbardziej adekwatnych i  skutecznych form i metod szkoleniowych oraz ustalenie najbardziej efektywnego harmonogramu przebiegu cyklu szkoleń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74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ykliczne szkolenia dla uczestników aplikacji legislacyjnej spójne z programem aplikacj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74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ykliczne szkolenia dla pracowników obsługujących organy władzy publicznej w zakresie ujednolicania technik legislacyjnyc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74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sztaty dla kadry zarządzającej urzędów propagujące możliwe usprawnienia  w zakresie organizacji </w:t>
              <w:br/>
              <w:t>i przebiegu procesu legislacyjnego oraz promująca kulturę współpracy międzyresortowej w procesie legislacyjny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74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e, na podstawie doświadczeń zebranych w trakcie szkoleń, warsztatów, konferencji, materiałów informacyjnych – np. podręcznik, materiały na stronę internetową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adnicze działania ukierunkowane na wsparcie podejmowanej interwencji publicznej, zrealizowane dotychczas przez wnioskodawcę lub inne instytucje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a Szkoła Administracji Publicznej im Prezydenta Rzeczypospolitej Polskiej Lecha Kaczyńskiego od ponad 25 lat kształci i przygotowuje do służby publicznej urzędników służby cywilnej oraz kadrę wyższych urzędników dla administracji Rzeczypospolitej Polskiej. Szkoła dysponuje odpowiednią infrastrukturą dydaktyczną (sale szkoleniowe) oraz doświadczeniem w tego typu działalności.  W ramach struktury Szkoły funkcjonuje Ośrodek Rozwoju i Kształcenia Ustawicznego, którego przedmiotem działalności jest świadczenie usług szkoleniowych w zakresie prawa, administracji i finansów, umiejętności urzędniczych, kierowniczych i przywódczych oraz języków obcych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żdego roku KSAP realizuje ponad 200 szkoleń, zarówno w formule otwartej jak i zamkniętej. W 2016 w  szkoleniach organizowanych przez KSAP wzięło udział ok. 5000 pracowników administracji państwowej. Ponad 95% osób, które wypełniły ankiety ewaluacyjne ze szkoleń uważa, że dzięki szkoleniom w KSAP podniosło swoje kwalifikacje zawodowe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ła prowadzi również intensywną współpracę międzynarodową organizując wizyty studyjne i realizując projekty twinningowe. Szkoła jest członkiem międzynarodowych sieci szkół administracji publicznej, co sprawia, że ma stały dostęp do wiedzy na temat kierunków w rozwoju administracji w różnych krajach. Szkoła stale współpracuje z kadrą kierowniczą urzędów polskiej administracji publicznej, co zapewnia bieżącą aktualizację wiedzy na temat potrzeb w zakresie kształcenia. KSAP posiada również doświadczenie w realizacji projektów współfinansowanych ze środków UE: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4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ramach perspektywy finansowej 2007-2013 (POKL) – projekt  „Zagraniczne szkolenia praktyczne dla słuchaczy Krajowej Szkoły Administracji Publicznej”.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4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amach perspektywy finansowej 2014-2020 (POWER, Działanie 4.2 Programy mobilności ponadnarodowej) – projekt „Argonauci - zagraniczne wizyty studyjne urzędników administracji publicznej – pilotaż”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to, Rządowe Centrum Legislacji, które będzie sprawować nadzór merytoryczny nad realizację projektu poprzez uczestnictwo w pracach Komitetu Sterującego, ma doświadczenie w realizacji specjalistycznych szkoleń dla grupy docelowej projektu. W szczególności, w ramach perspektywy finansowej 2014-2020 RCL zrealizowało współfinansowane ze środków UE projekty: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4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Promowanie i wdrażanie programów udoskonalania i ujednolicania technik legislacyjnych w urzędach obsługujących organy władzy publicznej”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4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Doskonalenie technik legislacyjnych w urzędach obsługujących organy władzy publicznej” (10.2012 – 09.2015)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em ww. projektów było podniesienie jakości stanowionego prawa poprzez organizację specjalistycznych szkoleń w zakresie praktycznych aspektów stanowienia prawa dla uczestników aplikacji legislacyjnej oraz pracowników obsługujących organy władzy publicznej.</w:t>
            </w:r>
          </w:p>
        </w:tc>
      </w:tr>
      <w:tr>
        <w:trPr>
          <w:trHeight w:val="652" w:hRule="atLeast"/>
        </w:trPr>
        <w:tc>
          <w:tcPr>
            <w:tcW w:w="9356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warunkowania skutecznej realizacji założeń interwencji publicznej (interesariusze, stan prawny, itd.)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cja projektu w zakresie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2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koleń dla uczestników aplikacji legislacyjnej oraz dla pracowników obsługujących organy władzy publicznej w zakresie ujednolicania technik legislacyjnych i doskonalenia metodologii legislacyjnej,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2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niesienia kompetencji zarządczych osób wspierających proces legislacyjny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2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racowania materiałów informacyjnych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 wymaga zmian w obowiązującym prawie. Wszystkie powyższe działania wpisują się w określoną w przepisach misję KSAP którą zgodnie z art. 3, ust 1 i 2 Statutu Szkoły jest w szczególności kształcenie kandydatów na stanowiska wyższych urzędników administracji publicznej oraz współpraca z administracją publiczną, ze szkołami wyższymi oraz innymi instytucjami, a także organizacjami krajowymi i zagranicznymi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s Szkoły jako państwowej jednostki organizacyjnej, nadzór sprawowany przez Prezesa Rady Ministrów oraz ustabilizowane i trwałe relacje ze środowiskiem polskiej administracji, a zwłaszcza z Szefem Służby Cywilnej i kadrą kierowniczą urzędów zapewnią realizację działań wysokiej jakości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lsze etapy planowane do wdrożenia poza projektem, o ile zostaną spełnione warunki umożliwiające ich skuteczne wykonanie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latach 2019-2023 planowana jest kontynuacja wsparcia dla uczestników aplikacji legislacyjnej oraz dla pracowników obsługujących organy władzy publicznej w zakresie ujednolicania technik legislacyjnych i doskonalenia metodologii legislacyjnej, jak również podniesienie kompetencji zarządczych osób wspierających proces legislacyjny. </w:t>
            </w:r>
          </w:p>
        </w:tc>
      </w:tr>
      <w:tr>
        <w:trPr>
          <w:trHeight w:val="396" w:hRule="atLeast"/>
        </w:trPr>
        <w:tc>
          <w:tcPr>
            <w:tcW w:w="935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455" w:hRule="atLeast"/>
        </w:trPr>
        <w:tc>
          <w:tcPr>
            <w:tcW w:w="935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49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0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49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14"/>
            </w:r>
          </w:p>
        </w:tc>
        <w:tc>
          <w:tcPr>
            <w:tcW w:w="198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49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424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Odsetek jednostek administracji publicznej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15"/>
            </w:r>
            <w:r>
              <w:rPr>
                <w:rFonts w:cs="Arial" w:ascii="Arial" w:hAnsi="Arial"/>
                <w:sz w:val="18"/>
                <w:szCs w:val="18"/>
              </w:rPr>
              <w:t>, których pracownicy zostali objęci wsparciem szkoleniowym w zakresie systemu tworzenia prawa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49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0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49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16"/>
            </w:r>
          </w:p>
        </w:tc>
        <w:tc>
          <w:tcPr>
            <w:tcW w:w="198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49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424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racowników administracji publicznej objętych wsparciem szkoleniowym w zakresie systemu tworzenia prawa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412" w:hRule="atLeast"/>
        </w:trPr>
        <w:tc>
          <w:tcPr>
            <w:tcW w:w="935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7" w:type="dxa"/>
            <w:gridSpan w:val="1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9356" w:type="dxa"/>
            <w:gridSpan w:val="1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7" w:type="dxa"/>
            <w:gridSpan w:val="1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9356" w:type="dxa"/>
            <w:gridSpan w:val="1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</w:tr>
      <w:tr>
        <w:trPr>
          <w:trHeight w:val="567" w:hRule="atLeast"/>
        </w:trPr>
        <w:tc>
          <w:tcPr>
            <w:tcW w:w="16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7" w:type="dxa"/>
            <w:gridSpan w:val="16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038"/>
        <w:gridCol w:w="1413"/>
        <w:gridCol w:w="3684"/>
      </w:tblGrid>
      <w:tr>
        <w:trPr>
          <w:trHeight w:val="362" w:hRule="atLeast"/>
        </w:trPr>
        <w:tc>
          <w:tcPr>
            <w:tcW w:w="9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I IDENTYFIKACJI PROJEKTÓW POZAKONKURSOWYCH, KTÓRYCH FISZKI PO RAZ PIERWSZY ZAWARTO W PLANIE DZIAŁANIA, W ROZUMIENIU ART. 48 UST. 3 USTAWY Z DNIA 14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Z 2016 R. POZ. 217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marca 2017 r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ależy wpisać odpowiedni nr wersji Planu Działania w następującym formacie: „2017/1”, „2017/2”, „2017/…”.</w:t>
      </w:r>
      <w:r>
        <w:rPr/>
        <w:t xml:space="preserve">   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konkursów na projekty koncepcyjne w wierszu </w:t>
      </w:r>
      <w:r>
        <w:rPr>
          <w:rFonts w:cs="Arial" w:ascii="Arial" w:hAnsi="Arial"/>
          <w:i/>
          <w:sz w:val="16"/>
          <w:szCs w:val="16"/>
        </w:rPr>
        <w:t>Cel szczegółowy, w ramach którego realizowane będą projekty</w:t>
      </w:r>
      <w:r>
        <w:rPr>
          <w:rFonts w:cs="Arial" w:ascii="Arial" w:hAnsi="Arial"/>
          <w:sz w:val="16"/>
          <w:szCs w:val="16"/>
        </w:rPr>
        <w:t xml:space="preserve"> należy opisać również zasadnicze założenia interwencji publicznej, której wsparcie zaplanowano poprzez realizację projektów, które mają zostać wybrane w ramach konkursu. W przypadku konkursów na projekty innowacyjne i współpracy ponadnarodowej w wierszu </w:t>
      </w:r>
      <w:r>
        <w:rPr>
          <w:rFonts w:cs="Arial" w:ascii="Arial" w:hAnsi="Arial"/>
          <w:i/>
          <w:sz w:val="16"/>
          <w:szCs w:val="16"/>
        </w:rPr>
        <w:t>Cel szczegółowy, w ramach którego realizowane będą projekty</w:t>
      </w:r>
      <w:r>
        <w:rPr>
          <w:rFonts w:cs="Arial" w:ascii="Arial" w:hAnsi="Arial"/>
          <w:sz w:val="16"/>
          <w:szCs w:val="16"/>
        </w:rPr>
        <w:t xml:space="preserve"> należy uwzględnić również temat/tematy, w ramach których projekty będą wybierane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Zaznaczyć właściwe pole z nr. miesiąca znakiem „X”, uwzględniając fakt, że zgodnie z art. 47 ust. 3 ustawy z dnia 11 lipca 2014 r. </w:t>
      </w:r>
      <w:r>
        <w:rPr>
          <w:rFonts w:cs="Arial" w:ascii="Arial" w:hAnsi="Arial"/>
          <w:i/>
          <w:sz w:val="16"/>
          <w:szCs w:val="16"/>
        </w:rPr>
        <w:t>o zasadach realizacji programów w zakresie polityki spójności finansowanych w perspektywie finansowej 2014–2020</w:t>
      </w:r>
      <w:r>
        <w:rPr>
          <w:rFonts w:cs="Arial" w:ascii="Arial" w:hAnsi="Arial"/>
          <w:sz w:val="16"/>
          <w:szCs w:val="16"/>
        </w:rPr>
        <w:t xml:space="preserve"> (Dz.U. z 2016 r. poz. 217) aktualizacja harmonogramu naborów wniosków o dofinansowanie nie może dotyczyć naboru, którego przeprowadzenie zaplanowano w terminie nie dłuższym niż 3 miesiące, licząc od dnia aktualizacji. Natomiast zgodnie </w:t>
        <w:br/>
        <w:t xml:space="preserve">z podrozdziałem 7.2 pkt 6 </w:t>
      </w:r>
      <w:r>
        <w:rPr>
          <w:rFonts w:cs="Arial" w:ascii="Arial" w:hAnsi="Arial"/>
          <w:i/>
          <w:sz w:val="16"/>
          <w:szCs w:val="16"/>
        </w:rPr>
        <w:t>Wytycznych w zakresie trybu wyboru projektów na lata 2014-2020</w:t>
      </w:r>
      <w:r>
        <w:rPr>
          <w:rFonts w:cs="Arial" w:ascii="Arial" w:hAnsi="Arial"/>
          <w:sz w:val="16"/>
          <w:szCs w:val="16"/>
        </w:rPr>
        <w:t xml:space="preserve"> dniem aktualizacji harmonogramu jest dzień jego publikacji na stronie internetowej IZ PO WER oraz na portalu internetowym, o którym mowa w art. 115 ust. 1 lit. b rozporządzenia ogólnego. 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, typu projektów przewidzianych do realizacji w ramach konkursu oraz zidentyfikowanego problemu, który projekty mają rozwiązać lub złagodzić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, typu projektów przewidzianych do realizacji w ramach konkursu oraz zidentyfikowanego problemu, który projekty mają rozwiązać lub złagodzić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, które elementy z poniżej wymienionych będzie obejmował konkurs: weryfikacja fiszki projektowej, preselekcja, ocena formalna, ocena merytoryczna, ocena formalno-merytoryczna, ocena strategiczna.</w:t>
      </w:r>
    </w:p>
  </w:footnote>
  <w:footnote w:id="8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 roboczą nazwę projektu albo skrótowo opisać istotę, zakres przedmiotowy projektu.</w:t>
      </w:r>
    </w:p>
  </w:footnote>
  <w:footnote w:id="9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godnie z podrozdziałem 5.2.1 </w:t>
      </w:r>
      <w:r>
        <w:rPr>
          <w:rFonts w:cs="Arial" w:ascii="Arial" w:hAnsi="Arial"/>
          <w:i/>
          <w:sz w:val="16"/>
          <w:szCs w:val="16"/>
        </w:rPr>
        <w:t>Polityka spójności</w:t>
      </w:r>
      <w:r>
        <w:rPr>
          <w:rFonts w:cs="Arial" w:ascii="Arial" w:hAnsi="Arial"/>
          <w:sz w:val="16"/>
          <w:szCs w:val="16"/>
        </w:rPr>
        <w:t xml:space="preserve"> rozdziału 5.2 </w:t>
      </w:r>
      <w:r>
        <w:rPr>
          <w:rFonts w:cs="Arial" w:ascii="Arial" w:hAnsi="Arial"/>
          <w:i/>
          <w:sz w:val="16"/>
          <w:szCs w:val="16"/>
        </w:rPr>
        <w:t>Zasady wyboru projektów</w:t>
      </w:r>
      <w:r>
        <w:rPr>
          <w:rFonts w:cs="Arial" w:ascii="Arial" w:hAnsi="Arial"/>
          <w:sz w:val="16"/>
          <w:szCs w:val="16"/>
        </w:rPr>
        <w:t xml:space="preserve"> Umowy Partnerstwa z dnia 21 maja 2014 r. przedsięwzięcia o długim horyzoncie czasowym realizacji muszą być dzielone na krótkie etapy, których realizacja będzie uzależniona od osiągnięcia rezultatów założonych na wcześniejszym etapie (kamieni milowych).</w:t>
      </w:r>
    </w:p>
  </w:footnote>
  <w:footnote w:id="10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opracowywania Rocznego Planu Działania przez IP, podmiotem zgłaszającym projekt jest IP. W przypadku opracowywania Rocznego Planu Działania przez IZ należy wpisać nazwę podmiotu, który zgłosił projekt do IZ. </w:t>
      </w:r>
    </w:p>
  </w:footnote>
  <w:footnote w:id="11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szczególności w świetle art. 38 ust. 2 i 3 ustawy z dnia 11 lipca 2014 r. </w:t>
      </w:r>
      <w:r>
        <w:rPr>
          <w:rFonts w:cs="Arial" w:ascii="Arial" w:hAnsi="Arial"/>
          <w:i/>
          <w:sz w:val="16"/>
          <w:szCs w:val="16"/>
        </w:rPr>
        <w:t>o zasadach realizacji programów w zakresie polityki spójności finansowanych w perspektywie finansowej 2014–2020</w:t>
      </w:r>
      <w:r>
        <w:rPr>
          <w:rFonts w:cs="Arial" w:ascii="Arial" w:hAnsi="Arial"/>
          <w:sz w:val="16"/>
          <w:szCs w:val="16"/>
        </w:rPr>
        <w:t xml:space="preserve"> (Dz.U. z 2016 r. poz. 217) oraz podrozdziału 5.2.1 </w:t>
      </w:r>
      <w:r>
        <w:rPr>
          <w:rFonts w:cs="Arial" w:ascii="Arial" w:hAnsi="Arial"/>
          <w:i/>
          <w:sz w:val="16"/>
          <w:szCs w:val="16"/>
        </w:rPr>
        <w:t>Polityka spójności</w:t>
      </w:r>
      <w:r>
        <w:rPr>
          <w:rFonts w:cs="Arial" w:ascii="Arial" w:hAnsi="Arial"/>
          <w:sz w:val="16"/>
          <w:szCs w:val="16"/>
        </w:rPr>
        <w:t xml:space="preserve">, rozdziału 5.2 </w:t>
      </w:r>
      <w:r>
        <w:rPr>
          <w:rFonts w:cs="Arial" w:ascii="Arial" w:hAnsi="Arial"/>
          <w:i/>
          <w:sz w:val="16"/>
          <w:szCs w:val="16"/>
        </w:rPr>
        <w:t>Zasady wyboru projektów</w:t>
      </w:r>
      <w:r>
        <w:rPr>
          <w:rFonts w:cs="Arial" w:ascii="Arial" w:hAnsi="Arial"/>
          <w:sz w:val="16"/>
          <w:szCs w:val="16"/>
        </w:rPr>
        <w:t xml:space="preserve"> Umowy Partnerstwa z dnia 21 maja 2014 r.</w:t>
      </w:r>
    </w:p>
  </w:footnote>
  <w:footnote w:id="1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w przypadku projektu realizowanego w partnerstwie. W przypadku, gdy nie są znane konkretne podmioty, które będą partnerami w projekcie, należy wpisać pożądane cechy partnerów oraz uzasadnić wskazanie określonych cech.</w:t>
      </w:r>
    </w:p>
  </w:footnote>
  <w:footnote w:id="1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szczególności w świetle art. 38 ust. 2 i 3 ustawy z dnia 11 lipca 2014 r. </w:t>
      </w:r>
      <w:r>
        <w:rPr>
          <w:rFonts w:cs="Arial" w:ascii="Arial" w:hAnsi="Arial"/>
          <w:i/>
          <w:sz w:val="16"/>
          <w:szCs w:val="16"/>
        </w:rPr>
        <w:t>o zasadach realizacji programów w zakresie polityki spójności finansowanych w perspektywie finansowej 2014–2020</w:t>
      </w:r>
      <w:r>
        <w:rPr>
          <w:rFonts w:cs="Arial" w:ascii="Arial" w:hAnsi="Arial"/>
          <w:sz w:val="16"/>
          <w:szCs w:val="16"/>
        </w:rPr>
        <w:t xml:space="preserve"> (Dz.U. z 2016 r. poz. 217) oraz podrozdziału 5.2.1 </w:t>
      </w:r>
      <w:r>
        <w:rPr>
          <w:rFonts w:cs="Arial" w:ascii="Arial" w:hAnsi="Arial"/>
          <w:i/>
          <w:sz w:val="16"/>
          <w:szCs w:val="16"/>
        </w:rPr>
        <w:t>Polityka spójności</w:t>
      </w:r>
      <w:r>
        <w:rPr>
          <w:rFonts w:cs="Arial" w:ascii="Arial" w:hAnsi="Arial"/>
          <w:sz w:val="16"/>
          <w:szCs w:val="16"/>
        </w:rPr>
        <w:t xml:space="preserve">, rozdziału 5.2 </w:t>
      </w:r>
      <w:r>
        <w:rPr>
          <w:rFonts w:cs="Arial" w:ascii="Arial" w:hAnsi="Arial"/>
          <w:i/>
          <w:sz w:val="16"/>
          <w:szCs w:val="16"/>
        </w:rPr>
        <w:t>Zasady wyboru projektów</w:t>
      </w:r>
      <w:r>
        <w:rPr>
          <w:rFonts w:cs="Arial" w:ascii="Arial" w:hAnsi="Arial"/>
          <w:sz w:val="16"/>
          <w:szCs w:val="16"/>
        </w:rPr>
        <w:t xml:space="preserve"> Umowy Partnerstwa z dnia 21 maja 2014 r. </w:t>
      </w:r>
    </w:p>
  </w:footnote>
  <w:footnote w:id="1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 i samego projektu oraz zidentyfikowanego problemu, który projekt ma rozwiązać lub złagodzić.</w:t>
      </w:r>
    </w:p>
  </w:footnote>
  <w:footnote w:id="1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kreślonych w §20 ust 1 pkt 1 i 2 Regulaminu pracy Rady Ministrów.</w:t>
      </w:r>
    </w:p>
  </w:footnote>
  <w:footnote w:id="16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 i samego projektu oraz zidentyfikowanego problemu, który projekt ma rozwiązać lub złagodz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Arial" w:hAnsi="Arial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74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Arial" w:hAnsi="Arial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7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Arial" w:hAnsi="Arial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rta.Lenart@kprm.gov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44:00Z</dcterms:created>
  <dc:creator>Pawel Szymanski</dc:creator>
  <dc:description/>
  <cp:keywords/>
  <dc:language>en-US</dc:language>
  <cp:lastModifiedBy>Ryszard Jagiello</cp:lastModifiedBy>
  <cp:lastPrinted>2017-03-24T08:51:00Z</cp:lastPrinted>
  <dcterms:modified xsi:type="dcterms:W3CDTF">2017-06-07T12:24:00Z</dcterms:modified>
  <cp:revision>3</cp:revision>
  <dc:subject/>
  <dc:title/>
</cp:coreProperties>
</file>