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.2</w:t>
      </w:r>
    </w:p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, miejscowoś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soby niespełniającej kryteriów udziału w rekrutacj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, ............................................................................. (imię i nazwisko), niżej podpisany/a, oświadczam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klaruję chęć utworzenia przedsiębiorstwa społecznego z następującymi osobam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zgodnie z przedłożonym Formularzem Rekrutacyjnym.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przewarzanie moich danych osobowych w zakresie obejmującym imię, nazwisko, adres zamieszkania, numer telefonu i adres e-mail, przez Realizatora projektu – Stowarzyszenie Wsparcie Społeczne „Ja-Ty-My”, z siedzibą: ul. 28 Pułku Strzelców Kaniowskich, 90-558 Łódź, w celu realizacji procesu rekrutacji do udzielenia wsparcia zmierzającego do utworzenia miejsc pracy w nowotworzonych lub istniejących przedsiębiorstwach społecznych w projekcie OWES „Ja-Ty-My”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</w:rPr>
        <w:t xml:space="preserve">Czytelny podpis </w:t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7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2625" cy="10477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/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80"/>
      <w:contextualSpacing/>
      <w:jc w:val="left"/>
      <w:outlineLvl w:val="1"/>
    </w:pPr>
    <w:rPr>
      <w:rFonts w:ascii="Arial" w:hAnsi="Arial" w:eastAsia="Arial" w:cs="Arial"/>
      <w:b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egoe UI" w:hAnsi="Segoe UI" w:cs="Segoe UI"/>
      <w:color w:val="000000"/>
      <w:sz w:val="24"/>
    </w:rPr>
  </w:style>
  <w:style w:type="character" w:styleId="WW8Num22z1">
    <w:name w:val="WW8Num22z1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6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36:00Z</dcterms:modified>
  <cp:revision>2</cp:revision>
  <dc:subject/>
  <dc:title/>
</cp:coreProperties>
</file>