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eczęć PUP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PRAWOZDANIE Z PRZEBIEGU STAŻ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</w:rPr>
        <w:t xml:space="preserve">Pan(i) </w:t>
      </w: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mię i nazwisko)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r. ............................................ w .........................................................................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6442"/>
      </w:tblGrid>
      <w:tr>
        <w:trPr>
          <w:trHeight w:val="454" w:hRule="atLeast"/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Okres stażu</w:t>
            </w:r>
          </w:p>
        </w:tc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Rodzaj odbywanych zajęć w okresie stażu</w:t>
            </w:r>
          </w:p>
        </w:tc>
      </w:tr>
      <w:tr>
        <w:trPr>
          <w:trHeight w:val="422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o</w:t>
            </w:r>
          </w:p>
        </w:tc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6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7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13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23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sz w:val="20"/>
        </w:rPr>
        <w:t xml:space="preserve">              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.....</w:t>
        <w:tab/>
        <w:t xml:space="preserve">               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podpis osoby bezrobotnej </w:t>
        <w:tab/>
        <w:tab/>
        <w:tab/>
        <w:tab/>
        <w:t xml:space="preserve"> podpis i imienna pieczątka osoby sprawującej</w:t>
      </w:r>
    </w:p>
    <w:p>
      <w:pPr>
        <w:pStyle w:val="Normal"/>
        <w:ind w:left="4248" w:firstLine="708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dzór nad odbywaniem stażu</w:t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PR[21.03.2019]</w:t>
      </w:r>
    </w:p>
    <w:sectPr>
      <w:type w:val="nextPage"/>
      <w:pgSz w:w="11906" w:h="16838"/>
      <w:pgMar w:left="1418" w:right="141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22:00Z</dcterms:created>
  <dc:creator>Your User Name</dc:creator>
  <dc:description/>
  <dc:language>en-US</dc:language>
  <cp:lastModifiedBy>MKolek</cp:lastModifiedBy>
  <cp:lastPrinted>2019-03-21T13:42:00Z</cp:lastPrinted>
  <dcterms:modified xsi:type="dcterms:W3CDTF">2019-03-21T13:22:00Z</dcterms:modified>
  <cp:revision>2</cp:revision>
  <dc:subject/>
  <dc:title/>
</cp:coreProperties>
</file>