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917540672"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958984860"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2141291189"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965530206"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66814458"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339769747"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1852068642"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1557543543"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783562681"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61637576"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806940543"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939372660"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