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POWIATOWY URZĄD PRACY W NYSIE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974975" cy="205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ANALIZA EFEKTYWNOŚCI I SKUTECZNOŚCI SZKOLEŃ</w:t>
      </w:r>
    </w:p>
    <w:p>
      <w:pPr>
        <w:pStyle w:val="Normal"/>
        <w:spacing w:lineRule="auto" w:line="360"/>
        <w:jc w:val="center"/>
        <w:rPr/>
      </w:pPr>
      <w:r>
        <w:rPr>
          <w:b/>
          <w:color w:val="008000"/>
          <w:sz w:val="28"/>
          <w:szCs w:val="28"/>
        </w:rPr>
        <w:t>ZA II KWARTAŁ 2010 ROKU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NYSA, PAŹDZIERNIK 201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godnie z § 40 Rozporządzenia Ministra Pracy i Polityki Społecznej z dnia 2 marca 2007 w sprawie szczegółowych warunków prowadzenia przez publiczne służby zatrudnienia usług rynku pracy, powiatowy urząd pracy dokonuje analizy skuteczności i efektywności szkoleń, ustalając w szczególnośc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ę i odsetek osób, które ukończyły szkolenia z wynikiem pozytywnym, w stosunku do rozpoczynających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Liczbę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ę i odsetek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szt ponownego zatrudnienia osób przeszkolonych, liczony jako stosunek poniesionych kosztów szkoleń do liczby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czas trwania szkol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koszt szkolenia i przeciętny koszt osobogodziny szkol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wiatowy Urząd Pracy w Nysie w II kwartale 2010 roku (01.04.2010 – 30.06.2010) przeszkolił </w:t>
      </w:r>
      <w:r>
        <w:rPr>
          <w:rFonts w:cs="Verdana" w:ascii="Verdana" w:hAnsi="Verdana"/>
          <w:b/>
          <w:sz w:val="22"/>
          <w:szCs w:val="22"/>
        </w:rPr>
        <w:t>359</w:t>
      </w:r>
      <w:r>
        <w:rPr>
          <w:rFonts w:cs="Verdana" w:ascii="Verdana" w:hAnsi="Verdana"/>
          <w:sz w:val="22"/>
          <w:szCs w:val="22"/>
        </w:rPr>
        <w:t xml:space="preserve"> osób (109 osób z Funduszu Pracy, 250 osób z funduszy unijnych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Szkolenia z wynikiem pozytywnym ukończyło </w:t>
      </w:r>
      <w:r>
        <w:rPr>
          <w:rFonts w:cs="Verdana" w:ascii="Verdana" w:hAnsi="Verdana"/>
          <w:b/>
          <w:sz w:val="22"/>
          <w:szCs w:val="22"/>
        </w:rPr>
        <w:t>351</w:t>
      </w:r>
      <w:r>
        <w:rPr>
          <w:rFonts w:cs="Verdana" w:ascii="Verdana" w:hAnsi="Verdana"/>
          <w:sz w:val="22"/>
          <w:szCs w:val="22"/>
        </w:rPr>
        <w:t xml:space="preserve"> osób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wieku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W omawianym okresie sprawozdawczym najliczniejszą grupę przeszkolonych stanowiły osoby z przedziału wiekowego 25-34 lata. Osoby bezrobotne we wskazanym wieku wykazują większą chęć aktywizacji i rozwoju poprzez uczestnictwo w szkoleniach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Wśród osób bezrobotnych, korzystających ze szkoleń w ramach projektów unijnych, najliczniejszą grupę przeszkolonych stanowiły osoby z przedziału wiekowego 25-34 lata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poziomu wykształcenia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śród osób, które ukończyły szkolenie w ramach Funduszu Pracy najliczniejszą grupę stanowiły osoby z wykształceniem średnim. Najmniejsze zainteresowanie szkoleniami wykazywały osoby z wykształceniem gimnazjalnym i podstawowym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W przypadku beneficjentów, którzy korzystali ze środków unijnych najliczniejszą grupę wśród osób, które ukończyły szkolenie w II kwartale 2010 roku, stanowią osoby z wykształceniem średnim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oby przeszkolone według czasu pozostawania bez pracy </w:t>
        <w:br/>
        <w:t>i przynależności do grupy szczególnego ryzyka na rynku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-180" w:firstLine="18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firstLine="180"/>
        <w:rPr/>
      </w:pPr>
      <w:r>
        <w:rPr>
          <w:rFonts w:cs="Verdana" w:ascii="Verdana" w:hAnsi="Verdana"/>
          <w:sz w:val="22"/>
          <w:szCs w:val="22"/>
        </w:rPr>
        <w:t>Najmniejszą grupę osób przeszkolonych stanowiły osoby bez kwalifikacji zawodowych. Natomiast aż 22,01% to osoby długotrwale bezrobotne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18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Osoby  długotrwale bezrobotne stanowią aż 33,47% osób, które ukończyły szkolenie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Liczba i odsetek zatrudnionych w okresie 3 miesięcy po ukończeniu szkolenia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/>
        <w:drawing>
          <wp:inline distT="0" distB="0" distL="0" distR="0">
            <wp:extent cx="4972050" cy="3000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rPr/>
      </w:pPr>
      <w:r>
        <w:rPr>
          <w:rFonts w:cs="Verdana" w:ascii="Verdana" w:hAnsi="Verdana"/>
          <w:sz w:val="22"/>
          <w:szCs w:val="22"/>
        </w:rPr>
        <w:t xml:space="preserve">Z grupy 109 osób, które ukończyły szkolenie w II kwartale 2010 roku, w okresie 3 miesięcy po jego ukończeniu, pracę zarobkową lub działalność gospodarczą podjęło </w:t>
      </w:r>
      <w:r>
        <w:rPr>
          <w:rFonts w:cs="Verdana" w:ascii="Verdana" w:hAnsi="Verdana"/>
          <w:b/>
          <w:sz w:val="22"/>
          <w:szCs w:val="22"/>
        </w:rPr>
        <w:t>38</w:t>
      </w:r>
      <w:r>
        <w:rPr>
          <w:rFonts w:cs="Verdana" w:ascii="Verdana" w:hAnsi="Verdana"/>
          <w:sz w:val="22"/>
          <w:szCs w:val="22"/>
        </w:rPr>
        <w:t xml:space="preserve"> osób, co daje efekt </w:t>
      </w:r>
      <w:r>
        <w:rPr>
          <w:rFonts w:cs="Verdana" w:ascii="Verdana" w:hAnsi="Verdana"/>
          <w:b/>
          <w:sz w:val="22"/>
          <w:szCs w:val="22"/>
        </w:rPr>
        <w:t>34,86%.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18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/>
        <w:drawing>
          <wp:inline distT="0" distB="0" distL="0" distR="0">
            <wp:extent cx="4943475" cy="3133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rPr/>
      </w:pPr>
      <w:r>
        <w:rPr>
          <w:rFonts w:cs="Verdana" w:ascii="Verdana" w:hAnsi="Verdana"/>
          <w:sz w:val="22"/>
          <w:szCs w:val="22"/>
        </w:rPr>
        <w:t>Odsetek osób zatrudnionych, które ukończyły szkolenie w ramach środków unijnych stanowi 40,08%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  <w:szCs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Koszt ponownego zatrudnienia osób bezrobotnych</w:t>
      </w:r>
    </w:p>
    <w:p>
      <w:pPr>
        <w:pStyle w:val="TextBody"/>
        <w:jc w:val="left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/>
        <w:tab/>
      </w:r>
      <w:r>
        <w:rPr>
          <w:rFonts w:cs="Verdana" w:ascii="Verdana" w:hAnsi="Verdana"/>
          <w:b w:val="false"/>
          <w:sz w:val="22"/>
          <w:szCs w:val="22"/>
        </w:rPr>
        <w:t>Koszt ponownego zatrudnienia osób przeszkolonych liczony jest jako stosunek poniesionych kosztów szkoleń do liczby osób zatrudnionych w ciągu 3 miesięcy od dnia ukończenia szkolenia.</w:t>
        <w:tab/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I kwartale 2010 roku łączny koszt szkoleń w ramach Funduszu Pracy wyniósł 69.034,51 zł. W ciągu 3 miesięcy po ukończonym w II kwartale szkoleniu zatrudnienie uzyskało łącznie 38 osób. Koszt ponownego zatrudnienia osób przeszkolonych wyniósł średnio 1.816,69 zł. Łączny koszt szkoleń w ramach projektów unijnych wyniósł 434.279,66 zł., a zatrudnienie uzyskało 97 osób. Koszt ponownego zatrudnienia wyniósł 4.477,10 zł.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Przeciętny czas trwania szkoleń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UNDUSZ PRACY</w:t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eastAsia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18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Przeciętny koszt szkolenia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ciętny koszt szkolenia liczony jest jako stosunek poniesionych kosztów szkoleń do liczby osób biorących udział w szkoleniach.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I kwartale 2010 roku łączny koszt szkoleń w ramach Funduszu Pracy  wyniósł 69.034,51 zł. Szkoleniami objęto łącznie 109 osób uprawnionych do szkolenia. Przeciętny koszt szkolenia 1 osoby wyniósł 633,34 zł. Łączny koszt szkoleń w ramach projektów unijnych wyniósł 434.279,66 zł., przeszkolono 242 osoby. Przeciętny koszt szkolenia na 1 osobę wyniósł 1.737,11 zł. 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em szkolenia jest według art. 2, ust. 1, pkt 12 ustawy o promocji zatrudnienia i instytucjach rynku pracy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należność przysługująca instytucji szkoleniowej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 ubezpieczenia od następstw nieszczęśliwych wypadków  w przypadku osób nieposiadających prawa do stypendium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y przejazdu, a w przypadku gdy szkolenie odbywa się poza miejscem zamieszkania, także koszty zakwaterowania i wyżywienia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y badań lekarskich i psychologicznych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y egzaminów.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5. </w:t>
      </w:r>
      <w:r>
        <w:rPr>
          <w:rFonts w:cs="Verdana" w:ascii="Verdana" w:hAnsi="Verdana"/>
          <w:b/>
          <w:sz w:val="20"/>
        </w:rPr>
        <w:t>Liczba i odsetek osób, które zdały sfinansowany egzamin lub uzyskały sfinansowaną licencję, ukończyły szkolenie sfinansowane z pożyczki szkoleniowej, ukończyły dofinansowane studia podyplomowe w stosunku do osób, które otrzymały wsparcie w tej formie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69"/>
        <w:gridCol w:w="981"/>
        <w:gridCol w:w="1051"/>
        <w:gridCol w:w="965"/>
        <w:gridCol w:w="1114"/>
        <w:gridCol w:w="966"/>
        <w:gridCol w:w="1132"/>
        <w:gridCol w:w="966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ilość osó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19"/>
        <w:gridCol w:w="1013"/>
        <w:gridCol w:w="1019"/>
        <w:gridCol w:w="1013"/>
        <w:gridCol w:w="1024"/>
        <w:gridCol w:w="1014"/>
        <w:gridCol w:w="1132"/>
        <w:gridCol w:w="1014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ilość osób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/>
      </w:pPr>
      <w:r>
        <w:rPr>
          <w:rFonts w:cs="Verdana" w:ascii="Verdana" w:hAnsi="Verdana"/>
          <w:b/>
          <w:sz w:val="22"/>
          <w:szCs w:val="22"/>
        </w:rPr>
        <w:t>6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Liczba i odsetek osób zatrudnionych w okresie 3 miesięcy po zdaniu sfinansowanego egzaminu, uzyskaniu sfinansowanej licencji, ukończeniu szkolenia sfinansowanego z pożyczki szkoleniowej oraz po ukończeniu dofinansowanych studiów podyplomowych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UNDUSZ PRACY 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844"/>
        <w:gridCol w:w="2238"/>
        <w:gridCol w:w="1374"/>
        <w:gridCol w:w="1385"/>
        <w:gridCol w:w="1666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aktywizacj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osób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jęło zatrudnieni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4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OGRAM OPERACYJNY „KAPITAŁ LUDZKI” 6.1.3 KALEJDOSKOP PRACY\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897"/>
        <w:gridCol w:w="2341"/>
        <w:gridCol w:w="1385"/>
        <w:gridCol w:w="1412"/>
        <w:gridCol w:w="1723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aktywizacj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osób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jęło zatrudnieni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Sporządziła:</w:t>
      </w:r>
      <w:r>
        <w:rPr>
          <w:sz w:val="18"/>
          <w:szCs w:val="18"/>
        </w:rPr>
        <w:t>Justyna Rewińska - Sosińska – Starszy specjalista ds. rozwoju zawodowego</w:t>
      </w:r>
    </w:p>
    <w:sectPr>
      <w:footerReference w:type="default" r:id="rId13"/>
      <w:footerReference w:type="first" r:id="rId14"/>
      <w:type w:val="nextPage"/>
      <w:pgSz w:w="11906" w:h="16838"/>
      <w:pgMar w:left="1440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04:00Z</dcterms:created>
  <dc:creator>jrewi</dc:creator>
  <dc:description/>
  <cp:keywords/>
  <dc:language>en-US</dc:language>
  <cp:lastModifiedBy>jrewi</cp:lastModifiedBy>
  <dcterms:modified xsi:type="dcterms:W3CDTF">2010-11-05T08:02:00Z</dcterms:modified>
  <cp:revision>27</cp:revision>
  <dc:subject/>
  <dc:title> </dc:title>
</cp:coreProperties>
</file>