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POWIATOWY URZĄD PRACY W NYSIE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974975" cy="205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/>
      </w:pPr>
      <w:r>
        <w:rPr>
          <w:b/>
          <w:color w:val="008000"/>
          <w:sz w:val="28"/>
          <w:szCs w:val="28"/>
        </w:rPr>
        <w:t>ZA I KWARTAŁ 2010 ROKU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NYSA, CZERWIEC 20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odnie z § 40 Rozporządzenia Ministra Pracy i Polityki Społecznej z dnia 2 marca 2007 w sprawie szczegółowych warunków prowadzenia przez publiczne służby zatrudnienia usług rynku pracy, powiatowy urząd pracy dokonuje analizy skuteczności i efektywności szkoleń, ustalając w szczególn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 i przeciętny koszt osobogodziny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wiatowy Urząd Pracy w Nysie w I kwartale 2010 roku (01.01.2010 – 31.03.2010) przeszkolił </w:t>
      </w:r>
      <w:r>
        <w:rPr>
          <w:rFonts w:cs="Verdana" w:ascii="Verdana" w:hAnsi="Verdana"/>
          <w:b/>
          <w:sz w:val="22"/>
          <w:szCs w:val="22"/>
        </w:rPr>
        <w:t>64</w:t>
      </w:r>
      <w:r>
        <w:rPr>
          <w:rFonts w:cs="Verdana" w:ascii="Verdana" w:hAnsi="Verdana"/>
          <w:sz w:val="22"/>
          <w:szCs w:val="22"/>
        </w:rPr>
        <w:t xml:space="preserve"> osoby (24 osoby z Funduszu Pracy, 40 osób z funduszy unijnych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Szkolenia z wynikiem pozytywnym ukończyły </w:t>
      </w:r>
      <w:r>
        <w:rPr>
          <w:rFonts w:cs="Verdana" w:ascii="Verdana" w:hAnsi="Verdana"/>
          <w:b/>
          <w:sz w:val="22"/>
          <w:szCs w:val="22"/>
        </w:rPr>
        <w:t>64</w:t>
      </w:r>
      <w:r>
        <w:rPr>
          <w:rFonts w:cs="Verdana" w:ascii="Verdana" w:hAnsi="Verdana"/>
          <w:sz w:val="22"/>
          <w:szCs w:val="22"/>
        </w:rPr>
        <w:t xml:space="preserve"> osob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W omawianym okresie sprawozdawczym najliczniejszą grupę przeszkolonych stanowiły osoby z przedziału wiekowego 18-24 lata. Osoby bezrobotne we wskazanym wieku wykazują większą chęć aktywizacji i rozwoju poprzez uczestnictwo w szkoleniach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Wśród osób bezrobotnych, korzystających ze szkoleń w ramach projektów unijnych, najliczniejszą grupę przeszkolonych stanowiły osoby z przedziału wiekowego 25-34 lata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e w ramach Funduszu Pracy najliczniejszą grupę stanowiły osoby z wykształceniem średnim. Najmniejsze zainteresowanie szkoleniami wykazywały osoby </w:t>
        <w:br/>
        <w:t>z wykształceniem wyższym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W przypadku beneficjentów, którzy korzystali ze środków unijnych najliczniejszą grupę wśród osób, które ukończyły szkolenie w I kwartale 2010 roku, stanowią osoby z wykształceniem zawodowym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firstLine="180"/>
        <w:rPr/>
      </w:pPr>
      <w:r>
        <w:rPr>
          <w:rFonts w:cs="Verdana" w:ascii="Verdana" w:hAnsi="Verdana"/>
          <w:sz w:val="22"/>
          <w:szCs w:val="22"/>
        </w:rPr>
        <w:t>Najmniejszą grupę osób przeszkolonych stanowiły osoby długotrwale bezrobotne.    Natomiast aż 41,67% to osoby do 25 roku życia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Osoby  długotrwale bezrobotne stanowią aż 27,50% osób, które ukończyły szkolenie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iczba i odsetek zatrudnionych w okresie 3 miesięcy po ukończeniu szkolenia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972050" cy="300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/>
      </w:pPr>
      <w:r>
        <w:rPr>
          <w:rFonts w:cs="Verdana" w:ascii="Verdana" w:hAnsi="Verdana"/>
          <w:sz w:val="22"/>
          <w:szCs w:val="22"/>
        </w:rPr>
        <w:t xml:space="preserve">Z grupy 24 osób, które ukończyły szkolenie w I kwartale 2010 roku, w okresie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7</w:t>
      </w:r>
      <w:r>
        <w:rPr>
          <w:rFonts w:cs="Verdana" w:ascii="Verdana" w:hAnsi="Verdana"/>
          <w:sz w:val="22"/>
          <w:szCs w:val="22"/>
        </w:rPr>
        <w:t xml:space="preserve"> osób, co daje efekt </w:t>
      </w:r>
      <w:r>
        <w:rPr>
          <w:rFonts w:cs="Verdana" w:ascii="Verdana" w:hAnsi="Verdana"/>
          <w:b/>
          <w:sz w:val="22"/>
          <w:szCs w:val="22"/>
        </w:rPr>
        <w:t>29,17%.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4943475" cy="3133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/>
      </w:pPr>
      <w:r>
        <w:rPr>
          <w:rFonts w:cs="Verdana" w:ascii="Verdana" w:hAnsi="Verdana"/>
          <w:sz w:val="22"/>
          <w:szCs w:val="22"/>
        </w:rPr>
        <w:t>Odsetek osób zatrudnionych, które ukończyły szkolenie w ramach środków unijnych stanowi 57,50%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 kwartale 2010 roku łączny koszt szkoleń w ramach Funduszu Pracy wyniósł 10.588,00 zł. W ciągu 3 miesięcy po ukończonym w I kwartale szkoleniu zatrudnienie uzyskało łącznie 7 osób. Koszt ponownego zatrudnienia osób przeszkolonych wyniósł średnio 1.512,58 zł. Łączny koszt szkoleń w ramach projektów unijnych wyniósł 77.236,00 zł., a zatrudnienie uzyskały 23 osoby. Koszt ponownego zatrudnienia wyniósł 3.358,09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DUSZ PRACY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eastAsia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Przeciętny koszt szkolenia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 kwartale 2010 roku łączny koszt szkoleń w ramach Funduszu Pracy  wyniósł 10.588,00 zł. Szkoleniami objęto łącznie 24 osoby uprawnione do szkolenia. Przeciętny koszt szkolenia 1 osoby wyniósł 441,17 zł. Łączny koszt szkoleń w ramach projektów unijnych wyniósł 77.236,00 zł., przeszkolono 40 osób. Przeciętny koszt szkolenia na 1 osobę wyniósł 1.930,90 zł. 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em szkolenia jest według art. 2, ust. 1, pkt 12 ustawy o promocji zatrudnienia i instytucjach rynku pracy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należność przysługująca instytucji szkoleniowej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 ubezpieczenia od następstw nieszczęśliwych wypadków  w przypadku osób nieposiadających prawa do stypendium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przejazdu, a w przypadku gdy szkolenie odbywa się poza miejscem zamieszkania, także koszty zakwaterowania i wyżywienia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badań lekarskich i psychologicznych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koszty egzaminów.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5. </w:t>
      </w:r>
      <w:r>
        <w:rPr>
          <w:rFonts w:cs="Verdana" w:ascii="Verdana" w:hAnsi="Verdana"/>
          <w:b/>
          <w:sz w:val="20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69"/>
        <w:gridCol w:w="981"/>
        <w:gridCol w:w="1051"/>
        <w:gridCol w:w="965"/>
        <w:gridCol w:w="1114"/>
        <w:gridCol w:w="966"/>
        <w:gridCol w:w="1132"/>
        <w:gridCol w:w="966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9"/>
        <w:gridCol w:w="1013"/>
        <w:gridCol w:w="1019"/>
        <w:gridCol w:w="1013"/>
        <w:gridCol w:w="1024"/>
        <w:gridCol w:w="1014"/>
        <w:gridCol w:w="1132"/>
        <w:gridCol w:w="1014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/>
      </w:pPr>
      <w:r>
        <w:rPr>
          <w:rFonts w:cs="Verdana" w:ascii="Verdana" w:hAnsi="Verdana"/>
          <w:b/>
          <w:sz w:val="22"/>
          <w:szCs w:val="22"/>
        </w:rPr>
        <w:t>6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UNDUSZ PRACY 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848"/>
        <w:gridCol w:w="2244"/>
        <w:gridCol w:w="1374"/>
        <w:gridCol w:w="1386"/>
        <w:gridCol w:w="1654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OGRAM OPERACYJNY „KAPITAŁ LUDZKI” 6.1.3 KALEJDOSKOP PRACY\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897"/>
        <w:gridCol w:w="2341"/>
        <w:gridCol w:w="1385"/>
        <w:gridCol w:w="1412"/>
        <w:gridCol w:w="1723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Sporządziła: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Justyna Rewińska - Sosińska – Specjalista ds. rozwoju zawodowego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13"/>
      <w:footerReference w:type="first" r:id="rId14"/>
      <w:type w:val="nextPage"/>
      <w:pgSz w:w="11906" w:h="16838"/>
      <w:pgMar w:left="144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04:00Z</dcterms:created>
  <dc:creator>jrewi</dc:creator>
  <dc:description/>
  <cp:keywords/>
  <dc:language>en-US</dc:language>
  <cp:lastModifiedBy>jrewi</cp:lastModifiedBy>
  <dcterms:modified xsi:type="dcterms:W3CDTF">2010-06-29T05:58:00Z</dcterms:modified>
  <cp:revision>21</cp:revision>
  <dc:subject/>
  <dc:title> </dc:title>
</cp:coreProperties>
</file>