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1995266314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951377850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017568292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44272620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2022560384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