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79228788"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1973193807"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1001015872"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1462651657"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1417963040"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1793012840"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1423802691"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83439624"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1843431514"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462520220"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565221359"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202326716"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1283527067"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618004852"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1152169409"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87269322"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442793206"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503193044"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865776521"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2142575859"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1684340179"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1243738670"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876793943"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1810647209"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847771091"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1655099210"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1814137828"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1151724097"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1023216503"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354597584"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1370757539"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1152535081"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464966245"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509557087"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521884731"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2012532625"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1372664519"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1309304354"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525547511"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1731789087"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932608563"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1562920352"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1208949479"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153486141"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31853163"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