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2002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9"/>
        <w:gridCol w:w="709"/>
        <w:gridCol w:w="708"/>
        <w:gridCol w:w="567"/>
        <w:gridCol w:w="709"/>
        <w:gridCol w:w="567"/>
        <w:gridCol w:w="709"/>
        <w:gridCol w:w="850"/>
        <w:gridCol w:w="709"/>
        <w:gridCol w:w="567"/>
        <w:gridCol w:w="1418"/>
        <w:gridCol w:w="141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iesiąc/ /kwarta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Bezrobotni absolwenci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8"/>
              </w:rPr>
            </w:pPr>
            <w:r>
              <w:rPr>
                <w:b/>
                <w:color w:val="00808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z tego ze szkó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Wzrost / spadek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 xml:space="preserve">w porównaniu 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 xml:space="preserve"> </w:t>
            </w:r>
            <w:r>
              <w:rPr>
                <w:b/>
                <w:color w:val="008000"/>
                <w:sz w:val="24"/>
              </w:rPr>
              <w:t>do poprzedniego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miesiąca / kwartału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apływ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końcu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wyższyc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policealnych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 </w:t>
            </w:r>
            <w:r>
              <w:rPr>
                <w:b/>
                <w:color w:val="FF0000"/>
                <w:sz w:val="20"/>
              </w:rPr>
              <w:t>i  średnich zawodow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 xml:space="preserve">liceów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ogólnokształcącyc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zasadniczych zawodowych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apływ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w końcu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apły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w końc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apły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w końc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apły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 xml:space="preserve">w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końc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apły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w końcu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tyc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u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Marz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6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 kwart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4.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.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.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</w:rPr>
            </w:pPr>
            <w:r>
              <w:rPr>
                <w:b/>
                <w:i/>
                <w:color w:val="0000FF"/>
                <w:sz w:val="22"/>
              </w:rPr>
              <w:t>- 1.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wiec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5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 xml:space="preserve">Maj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2.2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Czerwi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7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.94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I kwart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4.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.3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.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ipi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Sierp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8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.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Wrzes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7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II kwart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9.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3.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3.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.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.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5.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ździer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0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Listop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Grudz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V kwart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7.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2.6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2.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.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</w:rPr>
            </w:pPr>
            <w:r>
              <w:rPr>
                <w:b/>
                <w:i/>
                <w:color w:val="0000FF"/>
                <w:sz w:val="22"/>
              </w:rPr>
              <w:t>- 1.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2"/>
              </w:rPr>
              <w:t>25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4"/>
              </w:rPr>
              <w:t>8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2"/>
              </w:rPr>
              <w:t>1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3.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3.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3.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8000"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6:01:00Z</dcterms:created>
  <dc:creator>Anna</dc:creator>
  <dc:description/>
  <dc:language>en-US</dc:language>
  <cp:lastModifiedBy>Annat</cp:lastModifiedBy>
  <cp:lastPrinted>2003-06-11T11:10:00Z</cp:lastPrinted>
  <dcterms:modified xsi:type="dcterms:W3CDTF">2003-09-03T09:53:00Z</dcterms:modified>
  <cp:revision>568</cp:revision>
  <dc:subject/>
  <dc:title>2002</dc:title>
</cp:coreProperties>
</file>