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2001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tbl>
      <w:tblPr>
        <w:tblW w:w="1198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134"/>
        <w:gridCol w:w="850"/>
        <w:gridCol w:w="1701"/>
        <w:gridCol w:w="1418"/>
        <w:gridCol w:w="1701"/>
        <w:gridCol w:w="1276"/>
        <w:gridCol w:w="992"/>
        <w:gridCol w:w="163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Miesiąc/ /kwart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Bezrobotni absolwenci wyłączeni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z ewidencji</w:t>
            </w:r>
          </w:p>
        </w:tc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W tym z powodu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Podjęcia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Z tytułu udzielonej pożyczk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zkolenia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ażu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gółem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Z t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b/>
                <w:color w:val="008000"/>
                <w:sz w:val="24"/>
              </w:rPr>
              <w:t>nterwen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Robót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Umów absolwencki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ty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L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.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.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wiec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Ma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zer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I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.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.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9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Lip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ierp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Wrzes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II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.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.28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aźdz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Listo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Grudz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IV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.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.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22.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4.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  <w:t>39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8"/>
              </w:rPr>
              <w:t>25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5:49:00Z</dcterms:created>
  <dc:creator>Anna</dc:creator>
  <dc:description/>
  <dc:language>en-US</dc:language>
  <cp:lastModifiedBy>Annat</cp:lastModifiedBy>
  <dcterms:modified xsi:type="dcterms:W3CDTF">2003-09-04T12:14:00Z</dcterms:modified>
  <cp:revision>114</cp:revision>
  <dc:subject/>
  <dc:title>2001</dc:title>
</cp:coreProperties>
</file>