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drawing>
          <wp:inline distT="0" distB="0" distL="0" distR="0">
            <wp:extent cx="685800" cy="85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OJEWÓDZKI URZĄD PRACY W LUBL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Badań i Anali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SYTUACJI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009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Lublin, kwiecień 201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Uwagi metodyczne………………………………………………………………………    5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harakterystyczne cechy regionalnego i lokalnych rynków pracy 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według grup zawodów………..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Wybrane kategorie bezrobotnych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 xml:space="preserve">Działalność Wydziału Projektów Własnych…………………………………………   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Działalność Wydziału Rynku Pracy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Działalność Centrów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6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7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8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0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Beata</cp:lastModifiedBy>
  <cp:lastPrinted>2009-11-02T13:54:00Z</cp:lastPrinted>
  <dcterms:modified xsi:type="dcterms:W3CDTF">2010-04-27T08:46:00Z</dcterms:modified>
  <cp:revision>34</cp:revision>
  <dc:subject/>
  <dc:title>Spis treści</dc:title>
</cp:coreProperties>
</file>