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Charakterystyczne cechy regionalnego i lokalnych rynków pracy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1.1.</w:t>
            </w:r>
            <w:r>
              <w:rPr/>
              <w:t xml:space="preserve"> Podstawowe uwarunkowania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1.2.</w:t>
            </w:r>
            <w:r>
              <w:rPr/>
              <w:t xml:space="preserve"> Rynek pracy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1.2.1.</w:t>
            </w:r>
            <w:r>
              <w:rPr/>
              <w:t xml:space="preserve"> Uwagi metodyczne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1.2.2.</w:t>
            </w:r>
            <w:r>
              <w:rPr/>
              <w:t xml:space="preserve"> Bezrobocie w woj. lubelskim na tle innych województw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Stan i struktura bezrobocia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2.1.</w:t>
            </w:r>
            <w:r>
              <w:rPr/>
              <w:t xml:space="preserve"> Poziom i natężenie bezrobocia rejestrowanego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</w:rPr>
              <w:t>2.1.1</w:t>
            </w:r>
            <w:r>
              <w:rPr/>
              <w:t>.Płynność bezrobocia………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.1.2. </w:t>
            </w:r>
            <w:r>
              <w:rPr/>
              <w:t>Bezrobocie długotrwałe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.1.3. </w:t>
            </w:r>
            <w:r>
              <w:rPr/>
              <w:t>Bezrobotni zwolnieni z przyczyn dotyczących zakładu pracy…………...</w:t>
            </w:r>
            <w:r>
              <w:rPr>
                <w:b/>
              </w:rPr>
              <w:t xml:space="preserve">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2.2. </w:t>
            </w:r>
            <w:r>
              <w:rPr/>
              <w:t>Zróżnicowanie bezrobotnych według cech demograficzno-społecznych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.2.1. </w:t>
            </w:r>
            <w:r>
              <w:rPr/>
              <w:t>Zmiany w strukturze bezrobotnych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.2.2. </w:t>
            </w:r>
            <w:r>
              <w:rPr/>
              <w:t>Bezrobotni według grup zawodów i specjalności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.2.3. </w:t>
            </w:r>
            <w:r>
              <w:rPr/>
              <w:t>Bezrobotni według rodzaju działalności ostatniego miejsca pracy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.2.4. </w:t>
            </w:r>
            <w:r>
              <w:rPr/>
              <w:t>Bezrobocie młodzieży…………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.2.5.</w:t>
            </w:r>
            <w:r>
              <w:rPr/>
              <w:t>Poziom, natężenie i struktura bezrobocia</w:t>
            </w:r>
            <w:r>
              <w:rPr>
                <w:b/>
              </w:rPr>
              <w:t xml:space="preserve"> </w:t>
            </w:r>
            <w:r>
              <w:rPr/>
              <w:t>…………………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.2.6. </w:t>
            </w:r>
            <w:r>
              <w:rPr/>
              <w:t>Absolwenci na rynku pracy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.2.7. </w:t>
            </w:r>
            <w:r>
              <w:rPr/>
              <w:t>Bezrobocie osób niepełnosprawnych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2.2.8. </w:t>
            </w:r>
            <w:r>
              <w:rPr/>
              <w:t>Bezrobotni zamieszkali na wsi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Działania powiatowych urzędów pracy w zakresie łagodzenia skutków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ezrobocia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3.1. </w:t>
            </w:r>
            <w:r>
              <w:rPr/>
              <w:t>Oferty pracy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3.2. </w:t>
            </w:r>
            <w:r>
              <w:rPr/>
              <w:t>Aktywne formy przeciwdziałania bezrobociu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3.2.1. </w:t>
            </w:r>
            <w:r>
              <w:rPr/>
              <w:t>Zatrudnienie w ramach prac interwencyjnych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3.2.2. </w:t>
            </w:r>
            <w:r>
              <w:rPr/>
              <w:t>Zatrudnienie w ramach robót publicznych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3.2.3. </w:t>
            </w:r>
            <w:r>
              <w:rPr/>
              <w:t>Tworzenie nowych miejsc pracy w ramach udzielonych pożyczek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3.2.4. </w:t>
            </w:r>
            <w:r>
              <w:rPr/>
              <w:t>Szkolenia i przekwalifikowania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3.2.5. </w:t>
            </w:r>
            <w:r>
              <w:rPr/>
              <w:t>Poradnictwo zawodowe i kluby pracy…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/>
              <w:t>Zadania realizowane przez samorząd województwa lubelskieg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/>
              <w:t>w zakresie polityki rynku pracy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4.1. </w:t>
            </w:r>
            <w:r>
              <w:rPr/>
              <w:t>Aktywizacja zawodowa absolwentów…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4.2. </w:t>
            </w:r>
            <w:r>
              <w:rPr/>
              <w:t>Programy Unii Europejskiej i Banku Światowego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4.3. </w:t>
            </w:r>
            <w:r>
              <w:rPr>
                <w:bCs/>
              </w:rPr>
              <w:t>Obsługa Europejskiego Funduszu Społecznego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4.4. </w:t>
            </w:r>
            <w:r>
              <w:rPr/>
              <w:t xml:space="preserve">Działalność Centrum Informacji i Planowania Kariery Zawodowej.............           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4.5. </w:t>
            </w:r>
            <w:r>
              <w:rPr/>
              <w:t>Realizacja umów międzyrządowych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4.6</w:t>
            </w:r>
            <w:r>
              <w:rPr/>
              <w:t>.Służba zastępcza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 xml:space="preserve">4.7. </w:t>
            </w:r>
            <w:r>
              <w:rPr/>
              <w:t>Współpraca Wojewódzkiego Urzędu Pracy w Lublinie z innymi urzędami i instytucjami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dsumowanie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onkluzje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</w:tbl>
    <w:p>
      <w:pPr>
        <w:pStyle w:val="Tekstpodstawowy2"/>
        <w:rPr/>
      </w:pPr>
      <w:r>
        <w:rPr/>
        <w:t>Przedruk w całości lub w części oraz wykorzystanie informacji w druku dozwolone wyłącznie z podaniem źródł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14:00Z</dcterms:created>
  <dc:creator>Anna</dc:creator>
  <dc:description/>
  <dc:language>en-US</dc:language>
  <cp:lastModifiedBy>Ania</cp:lastModifiedBy>
  <cp:lastPrinted>2003-11-18T15:09:00Z</cp:lastPrinted>
  <dcterms:modified xsi:type="dcterms:W3CDTF">2004-04-05T12:44:00Z</dcterms:modified>
  <cp:revision>217</cp:revision>
  <dc:subject/>
  <dc:title>Spis treści</dc:title>
</cp:coreProperties>
</file>