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1486866169"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1583579928"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1171402682"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1307183620"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1075272618"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711549063"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