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511314786"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684321384"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1488933789"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1032327992"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539612769"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131270684"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