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2028414935"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908355092"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2108370647"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588516448"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1599688602"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295973977"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2021289126"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1517967346"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