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ab/>
        <w:t xml:space="preserve">           </w:t>
        <w:tab/>
        <w:t xml:space="preserve">         Załącznik nr 4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  <w:lang w:val="pl-PL"/>
        </w:rPr>
        <w:t>(pieczątka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ŚWIADCZENIE PRACODAWCY PODLEGAJĄCEGO PRZEPISOM </w:t>
        <w:br/>
        <w:t>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 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spacing w:lineRule="auto" w:line="312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616" w:hanging="630"/>
        <w:contextualSpacing/>
        <w:jc w:val="both"/>
        <w:rPr>
          <w:bCs/>
          <w:sz w:val="20"/>
        </w:rPr>
      </w:pPr>
      <w:r>
        <w:rPr>
          <w:sz w:val="22"/>
          <w:szCs w:val="22"/>
          <w:lang w:eastAsia="en-US"/>
        </w:rPr>
        <w:t xml:space="preserve">Prac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E L 2023/2831 </w:t>
        <w:br/>
        <w:t>z 15.12.2023)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(Dz. Urz. UE L 352 z 24.12.2013, str. 9, z późń. zm.)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(Dz. Urz. UE L 190 z 28.06.2014, str. 45, z późn. zm.) </w:t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28" w:hanging="756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Pracodawca </w:t>
      </w:r>
      <w:r>
        <w:rPr>
          <w:sz w:val="22"/>
          <w:szCs w:val="22"/>
          <w:u w:val="single"/>
          <w:lang w:eastAsia="en-US"/>
        </w:rPr>
        <w:t xml:space="preserve">jest powiązany z innymi przedsiębiorcami / nie jest powiązany z innymi przedsiębiorcami* </w:t>
      </w:r>
      <w:r>
        <w:rPr>
          <w:sz w:val="22"/>
          <w:szCs w:val="22"/>
          <w:lang w:eastAsia="en-US"/>
        </w:rPr>
        <w:t xml:space="preserve">   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 xml:space="preserve">w art. 2 ust. 2 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E L 2023/2831 </w:t>
        <w:br/>
        <w:t>z 15.12.2023)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>w art. 2 ust. 2 rozporządzenia Komisji (UE) Nr 1408/2013 z dnia 18 grudnia 2013 r. w sprawie stosowania art. 107 i 108 Traktatu   o funkcjonowaniu Unii Europejskiej do pomocy de minimis w sektorze rolnym (Dz. Urz. UE L 352 z 24.12.2013, str. 9, z późń. zm.)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(Dz. Urz. UE L 190 z 28.06.2014, str. 45, z późn. zm.).</w:t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12"/>
        <w:ind w:left="100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okresie 3 minionych lat:</w:t>
      </w:r>
    </w:p>
    <w:p>
      <w:pPr>
        <w:pStyle w:val="Akapitzlist"/>
        <w:spacing w:lineRule="auto" w:line="312"/>
        <w:ind w:left="284" w:hanging="0"/>
        <w:jc w:val="both"/>
        <w:rPr>
          <w:sz w:val="22"/>
          <w:szCs w:val="22"/>
          <w:lang w:eastAsia="en-US"/>
        </w:rPr>
      </w:pP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2"/>
        </w:numPr>
        <w:spacing w:lineRule="auto" w:line="312"/>
        <w:ind w:left="700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spacing w:lineRule="auto" w:line="312"/>
        <w:ind w:left="70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………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.…..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....… euro;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Akapitzlis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/>
          <w:b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Pracodawcy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Pracodawcy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sz w:val="24"/>
        <w:i w:val="false"/>
        <w:u w:val="non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u w:val="no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ahoma" w:cs="Times New Roman"/>
      <w:u w:val="non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  <w:szCs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ahoma" w:cs="Times New Roman"/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8:00Z</dcterms:created>
  <dc:creator>oem</dc:creator>
  <dc:description/>
  <cp:keywords/>
  <dc:language>en-US</dc:language>
  <cp:lastModifiedBy>pup</cp:lastModifiedBy>
  <cp:lastPrinted>2024-01-12T07:25:00Z</cp:lastPrinted>
  <dcterms:modified xsi:type="dcterms:W3CDTF">2024-07-11T06:32:00Z</dcterms:modified>
  <cp:revision>8</cp:revision>
  <dc:subject/>
  <dc:title/>
</cp:coreProperties>
</file>