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/imię i nazwisko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SEL 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eldowany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legitymuję się dowodem osobistym seria/ numer …….………………………..... wydanym przez …………………………………………………………………..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 Kodeksu karnego, prawdziwość informacji zawartych w oświadczeniu potwierdzam własnoręcznym podpisem.</w:t>
      </w:r>
    </w:p>
    <w:p>
      <w:pPr>
        <w:pStyle w:val="Normal"/>
        <w:spacing w:lineRule="auto" w:line="360"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0" w:after="120"/>
        <w:ind w:left="4956" w:firstLine="708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/data i podpis/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Załącznik  nr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Karolina Skoczek</cp:lastModifiedBy>
  <cp:lastPrinted>2018-06-12T09:24:00Z</cp:lastPrinted>
  <dcterms:modified xsi:type="dcterms:W3CDTF">2020-02-06T10:05:00Z</dcterms:modified>
  <cp:revision>20</cp:revision>
  <dc:subject/>
  <dc:title/>
</cp:coreProperties>
</file>