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4</w:t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3"/>
        <w:gridCol w:w="2746"/>
        <w:gridCol w:w="11"/>
        <w:gridCol w:w="2704"/>
        <w:gridCol w:w="50"/>
        <w:gridCol w:w="13"/>
        <w:gridCol w:w="114"/>
        <w:gridCol w:w="2581"/>
        <w:gridCol w:w="50"/>
      </w:tblGrid>
      <w:tr>
        <w:trPr>
          <w:trHeight w:val="132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36525</wp:posOffset>
                      </wp:positionV>
                      <wp:extent cx="231775" cy="2159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10.7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197485</wp:posOffset>
                      </wp:positionV>
                      <wp:extent cx="231775" cy="215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95pt;margin-top:15.5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Rodzaj oferty niesubsydiowanej: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a Powiatu Toruński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-100 Toruń, ul. Polna 115, 115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Tel. 56 659 53 7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rodek Zamiejscowy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-140 Chełmża, ul. Św. Jana 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Tel. 56 675-15-2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Strona internetowa: www.pupdlapowiatutorunskiego.p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  <w:lang w:val="de-DE"/>
              </w:rPr>
            </w:pPr>
            <w:r>
              <w:rPr>
                <w:rFonts w:cs="Calibri" w:ascii="Calibri" w:hAnsi="Calibri"/>
                <w:sz w:val="10"/>
                <w:szCs w:val="1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en-US"/>
              </w:rPr>
              <w:t>Oferta zamknięta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 – nie zawiera danych umożliwiających identyfikację pracodawcy krajowego (dane pracodawcy są udostępniane wyłącznie osobom bezrobotnym i poszukującym pracy zarejestrowanym w tut. Urzędzie)</w:t>
            </w:r>
          </w:p>
        </w:tc>
        <w:tc>
          <w:tcPr>
            <w:tcW w:w="270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en-US"/>
              </w:rPr>
              <w:t>Oferta otwarta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 –zawiera dane umożliwiające identyfikację pracodawcy krajowego</w:t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ferta pracy subsydiowana w ramach:</w:t>
            </w:r>
          </w:p>
        </w:tc>
      </w:tr>
      <w:tr>
        <w:trPr>
          <w:trHeight w:val="445" w:hRule="atLeast"/>
        </w:trPr>
        <w:tc>
          <w:tcPr>
            <w:tcW w:w="11020" w:type="dxa"/>
            <w:gridSpan w:val="10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NTU NA UTWORZENIE STANOWISKA PRACY ZDALNEJ</w:t>
            </w:r>
          </w:p>
        </w:tc>
      </w:tr>
      <w:tr>
        <w:trPr>
          <w:trHeight w:val="363" w:hRule="atLeast"/>
        </w:trPr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e dotyczące pracodawcy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7" w:hRule="atLeast"/>
        </w:trPr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 Nazwa pracodawcy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…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..…............................................................................................................</w:t>
            </w:r>
          </w:p>
        </w:tc>
        <w:tc>
          <w:tcPr>
            <w:tcW w:w="5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2.  Adres pracodawcy (siedziby):</w:t>
            </w:r>
          </w:p>
          <w:p>
            <w:pPr>
              <w:pStyle w:val="Normal"/>
              <w:ind w:left="290" w:hanging="29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ind w:left="470" w:hanging="29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ica .............................................................................. …..nr ……........ /.............</w:t>
            </w:r>
          </w:p>
          <w:p>
            <w:pPr>
              <w:pStyle w:val="Normal"/>
              <w:ind w:left="470" w:hanging="290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290</wp:posOffset>
                      </wp:positionV>
                      <wp:extent cx="454025" cy="227330"/>
                      <wp:effectExtent l="5715" t="127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27160"/>
                                <a:chOff x="0" y="0"/>
                                <a:chExt cx="4539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539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2.7pt;width:35.75pt;height:17.9pt" coordorigin="805,54" coordsize="715,358">
                      <v:rect id="shape_0" fillcolor="white" stroked="t" o:allowincell="t" style="position:absolute;left:805;top:60;width:714;height:3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32,54" to="10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54" to="1277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269875" cy="230505"/>
                      <wp:effectExtent l="5715" t="317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30400"/>
                                <a:chOff x="0" y="0"/>
                                <a:chExt cx="2700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21.25pt;height:18.15pt" coordorigin="10,50" coordsize="425,363">
                      <v:rect id="shape_0" fillcolor="white" stroked="t" o:allowincell="t" style="position:absolute;left:10;top:53;width:424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4,50" to="214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0005</wp:posOffset>
                      </wp:positionV>
                      <wp:extent cx="539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15pt" to="34.9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 xml:space="preserve">                ...   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  <w:t>nr telefonu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 xml:space="preserve"> ................................................................</w:t>
            </w: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 xml:space="preserve"> …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 xml:space="preserve"> ………………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  <w:t xml:space="preserve">strona www 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>…………………………………………………………………………………….………………</w:t>
            </w:r>
          </w:p>
        </w:tc>
      </w:tr>
      <w:tr>
        <w:trPr>
          <w:trHeight w:val="331" w:hRule="atLeast"/>
        </w:trPr>
        <w:tc>
          <w:tcPr>
            <w:tcW w:w="5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3.  Osoba wskazana przez pracodawcę do kontaktów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…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….............................................      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1" w:hRule="atLeast"/>
        </w:trPr>
        <w:tc>
          <w:tcPr>
            <w:tcW w:w="5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6.1pt;width:26.9pt;height:13.15pt" coordorigin="3974,122" coordsize="538,263">
                      <v:rect id="shape_0" fillcolor="white" stroked="t" o:allowincell="t" style="position:absolute;left:3974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3,122" to="4233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4615</wp:posOffset>
                      </wp:positionV>
                      <wp:extent cx="504190" cy="150495"/>
                      <wp:effectExtent l="5080" t="317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50480"/>
                                <a:chOff x="0" y="0"/>
                                <a:chExt cx="5043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7.45pt;width:39.7pt;height:11.85pt" coordorigin="800,149" coordsize="794,237">
                      <v:rect id="shape_0" fillcolor="white" stroked="t" o:allowincell="t" style="position:absolute;left:800;top:153;width:793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53,149" to="1053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149" to="132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7470</wp:posOffset>
                      </wp:positionV>
                      <wp:extent cx="504190" cy="167005"/>
                      <wp:effectExtent l="5080" t="317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67040"/>
                                <a:chOff x="0" y="0"/>
                                <a:chExt cx="50436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5pt;margin-top:6.1pt;width:39.7pt;height:13.15pt" coordorigin="1933,122" coordsize="794,263">
                      <v:rect id="shape_0" fillcolor="white" stroked="t" o:allowincell="t" style="position:absolute;left:1933;top:126;width:793;height: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122" to="2186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2" to="2458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5pt;margin-top:6.1pt;width:26.9pt;height:13.15pt" coordorigin="3067,122" coordsize="538,263">
                      <v:rect id="shape_0" fillcolor="white" stroked="t" o:allowincell="t" style="position:absolute;left:3067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6,122" to="3326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15.9pt" to="89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5.9pt" to="147.3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15.9pt" to="192.1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>4.  NIP</w:t>
            </w:r>
          </w:p>
        </w:tc>
      </w:tr>
      <w:tr>
        <w:trPr>
          <w:trHeight w:val="1503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ind w:left="38" w:hanging="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0</wp:posOffset>
                      </wp:positionH>
                      <wp:positionV relativeFrom="page">
                        <wp:posOffset>528320</wp:posOffset>
                      </wp:positionV>
                      <wp:extent cx="853440" cy="217170"/>
                      <wp:effectExtent l="5080" t="381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217080"/>
                                <a:chOff x="0" y="0"/>
                                <a:chExt cx="853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853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41.6pt;width:67.2pt;height:17.15pt" coordorigin="580,832" coordsize="1344,343">
                      <v:rect id="shape_0" fillcolor="white" stroked="t" o:allowincell="t" style="position:absolute;left:580;top:835;width:1343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8,833" to="83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833" to="110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33" to="1381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832" to="1658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>5.  Podstawowy rodzaj działalności wg PKD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 Numer statystyczny pracodawcy (REGON):</w:t>
            </w:r>
          </w:p>
          <w:p>
            <w:pPr>
              <w:pStyle w:val="Normal"/>
              <w:ind w:left="38" w:hanging="0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ge">
                        <wp:posOffset>526415</wp:posOffset>
                      </wp:positionV>
                      <wp:extent cx="1548130" cy="21907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219240"/>
                                <a:chOff x="0" y="0"/>
                                <a:chExt cx="15480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54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0"/>
                                  <a:ext cx="7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8">
                                      <a:moveTo>
                                        <a:pt x="0" y="0"/>
                                      </a:moveTo>
                                      <a:lnTo>
                                        <a:pt x="1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41.45pt;width:121.9pt;height:17.25pt" coordorigin="69,829" coordsize="2438,345">
                      <v:rect id="shape_0" fillcolor="white" stroked="t" o:allowincell="t" style="position:absolute;left:69;top:834;width:2437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,832" to="33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832" to="60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832" to="87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834" to="115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834" to="142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832" to="1689,116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5,834" to="196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38" path="m0,0l1,338e" stroked="t" o:allowincell="t" style="position:absolute;left:2239;top:829;width:0;height:33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7.  Oznaczenie formy prawnej prowadzonej działalnośc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82550</wp:posOffset>
                      </wp:positionV>
                      <wp:extent cx="231775" cy="2159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6.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1. Publicz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. Agencja zatrudnie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. Jednoosobowa dział. Gosp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Sp. z o.o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S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. Spółka Cywiln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Sp. jawn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Inne 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9590</wp:posOffset>
                      </wp:positionV>
                      <wp:extent cx="228600" cy="2159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41.7pt;width:17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>8.  Liczba  obecnie zatrudnionych pracowników:</w: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9. Oświadczenie pracodawcy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1. Oferta pracy została zgłoszona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 xml:space="preserve">tylko do PUP dla Powiatu Toruńskiego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/oferta pracy została zgłoszona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do innego PUP (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nazwa PUP:.....................................................................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. Zobowiązuje się do niezwłocznego powiadomienia PUP w przypadku utraty aktualności ofert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3. Oświadczam, iż w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okresie do 365 dni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 przed dniem zgłoszenia oferty pracy pracodawca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został / nie został*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 skazany prawomocnym wyrokiem z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aruszenie  praw pracowniczych lub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jest / nie jest *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. Wyrażam zgodę na publiczne udostępnienie danych zawartych w ofercie pracy (dotyczy tzw. Otwartej która umożliwia identyfikację pracodawcy krajowego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.………………………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/>
            </w:pPr>
            <w:r>
              <w:rPr>
                <w:rFonts w:cs="Calibri" w:ascii="Calibri" w:hAnsi="Calibri"/>
                <w:b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 Nazwa zawodu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  Nazwa stanowisk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 Miejsce wykonywania pracy /adres/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3180</wp:posOffset>
                      </wp:positionV>
                      <wp:extent cx="454025" cy="210820"/>
                      <wp:effectExtent l="5715" t="2540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10960"/>
                                <a:chOff x="0" y="0"/>
                                <a:chExt cx="45396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53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pt;margin-top:3.4pt;width:35.75pt;height:16.6pt" coordorigin="838,68" coordsize="715,332">
                      <v:rect id="shape_0" fillcolor="white" stroked="t" o:allowincell="t" style="position:absolute;left:838;top:73;width:714;height:3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65,68" to="106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68" to="1310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3180</wp:posOffset>
                      </wp:positionV>
                      <wp:extent cx="339725" cy="207010"/>
                      <wp:effectExtent l="5715" t="381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07000"/>
                                <a:chOff x="0" y="0"/>
                                <a:chExt cx="3398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398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3.4pt;width:26.75pt;height:16.35pt" coordorigin="123,68" coordsize="535,327">
                      <v:rect id="shape_0" fillcolor="white" stroked="t" o:allowincell="t" style="position:absolute;left:123;top:70;width:534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0,68" to="380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>-                 …        ……………………………..……………………….…………….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3</w:t>
            </w:r>
            <w:r>
              <w:rPr>
                <w:rFonts w:cs="Calibri" w:ascii="Calibri" w:hAnsi="Calibri"/>
              </w:rPr>
              <w:t xml:space="preserve">.  </w:t>
            </w:r>
            <w:r>
              <w:rPr>
                <w:rFonts w:cs="Calibri" w:ascii="Calibri" w:hAnsi="Calibri"/>
                <w:b/>
              </w:rPr>
              <w:t>Kod zawodu wg KZiS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34950</wp:posOffset>
                      </wp:positionV>
                      <wp:extent cx="1028065" cy="2159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8.5pt;width:80.95pt;height:17pt" coordorigin="400,370" coordsize="1619,340">
                      <v:rect id="shape_0" fillcolor="white" stroked="t" o:allowincell="t" style="position:absolute;left:400;top:37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370" to="66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370" to="93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370" to="1205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372" to="148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372" to="175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. Dodatkowe informacj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/ dowóz przez pracodawcę do miejsca pracy, zakwaterowanie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..................................................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48590</wp:posOffset>
                      </wp:positionV>
                      <wp:extent cx="228600" cy="2190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11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>15.  Liczba wolnych miejsc prac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77470</wp:posOffset>
                      </wp:positionV>
                      <wp:extent cx="228600" cy="2190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6.1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 tym dla osób niepełnosprawnych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.  Wnioskowana liczba kandydatów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6200</wp:posOffset>
                      </wp:positionV>
                      <wp:extent cx="228600" cy="2190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5pt;margin-top:6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/>
            </w:pPr>
            <w:r>
              <w:rPr>
                <w:rFonts w:cs="Calibri" w:ascii="Calibri" w:hAnsi="Calibri"/>
                <w:b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7940</wp:posOffset>
                      </wp:positionV>
                      <wp:extent cx="228600" cy="2190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pt;margin-top:2.2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ak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…….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  Rodzaj umow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3185</wp:posOffset>
                      </wp:positionV>
                      <wp:extent cx="228600" cy="2190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35pt;margin-top:6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Inna umowa zarob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ind w:left="53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ne </w:t>
            </w:r>
            <w:r>
              <w:rPr>
                <w:rFonts w:cs="Calibri" w:ascii="Calibri" w:hAnsi="Calibri"/>
              </w:rPr>
              <w:t>…………………..……….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51765</wp:posOffset>
                      </wp:positionV>
                      <wp:extent cx="228600" cy="2190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9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da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nne  ………………………….…..…….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½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 ………………… do …….……………..</w:t>
            </w:r>
          </w:p>
        </w:tc>
      </w:tr>
      <w:tr>
        <w:trPr>
          <w:trHeight w:val="731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. Zmianow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jednozmia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wie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zy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ch ciąg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</w:t>
            </w:r>
          </w:p>
        </w:tc>
      </w:tr>
      <w:tr>
        <w:trPr>
          <w:trHeight w:val="47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Calibri" w:ascii="Calibri" w:hAnsi="Calibri"/>
                <w:b/>
              </w:rPr>
              <w:t xml:space="preserve">22. Wysokość wynagrodzenia brutto: </w:t>
            </w:r>
            <w:r>
              <w:rPr>
                <w:rFonts w:cs="Calibri" w:ascii="Calibri" w:hAnsi="Calibri"/>
              </w:rPr>
              <w:t>……………………………..</w:t>
            </w:r>
            <w:r>
              <w:rPr>
                <w:rFonts w:cs="Calibri" w:ascii="Calibri" w:hAnsi="Calibri"/>
                <w:b/>
              </w:rPr>
              <w:t xml:space="preserve"> 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Calibri" w:ascii="Calibri" w:hAnsi="Calibri"/>
                <w:b/>
              </w:rPr>
              <w:t xml:space="preserve">23. Data rozpoczęcia zatrudnienia: </w:t>
            </w:r>
            <w:r>
              <w:rPr>
                <w:rFonts w:cs="Calibri" w:ascii="Calibri" w:hAnsi="Calibri"/>
              </w:rPr>
              <w:t>………………………………..</w:t>
            </w:r>
            <w:r>
              <w:rPr>
                <w:rFonts w:cs="Calibri" w:ascii="Calibri" w:hAnsi="Calibri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ind w:left="3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kres zatrudnienia: od </w:t>
            </w:r>
            <w:r>
              <w:rPr>
                <w:rFonts w:cs="Calibri" w:ascii="Calibri" w:hAnsi="Calibri"/>
              </w:rPr>
              <w:t xml:space="preserve">……………………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………………..</w:t>
            </w:r>
          </w:p>
        </w:tc>
      </w:tr>
      <w:tr>
        <w:trPr>
          <w:trHeight w:val="1816" w:hRule="atLeast"/>
        </w:trPr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24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.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znajomość języka obcego ……………………………………………………………………………………………………………………………………….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oziom znajomości języka obcego ………………………………………………………………………………………………………………………………………..…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.  Zasięg upowszechnienia oferty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2)  terytorium Polski i państwa UE/EOG</w: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090</wp:posOffset>
                      </wp:positionV>
                      <wp:extent cx="228600" cy="2190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6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26.  Ogólny zakres obowiązków na w/w stanowisku: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53" w:hRule="atLeast"/>
        </w:trPr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27.  Dodatkowe informacj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ęstotliwość kontaktów  z pracodawcą……….………………………………………………………………………….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forma kontaktu z pracodawcą np.. telefoniczna w godzinach od ……………..…. do ……………..…. </w:t>
            </w:r>
          </w:p>
          <w:p>
            <w:pPr>
              <w:pStyle w:val="Normal"/>
              <w:spacing w:lineRule="auto" w:line="600"/>
              <w:ind w:left="41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lub inna………………………………………………………………………………………………….…….….…………………………..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auto" w:line="600"/>
              <w:ind w:left="466" w:hanging="42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kazanie oferty pracy do wskazanych PUP w celu upowszechnienia w ich siedzibach (Nazwa PUP: …………………………….)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28. Aktualizacja ofert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……………………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………………………………………..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1389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.  Nr pracodawc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2pt;width:80.95pt;height:17pt" coordorigin="403,40" coordsize="1619,340">
                      <v:rect id="shape_0" fillcolor="white" stroked="t" o:allowincell="t" style="position:absolute;left:403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65,40" to="66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5,40" to="93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8,40" to="1208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7,43" to="148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57,43" to="175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pr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30. Data przyjęcia ofert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.  Pracownik urzędu prac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32.  Data wycofania lub zrealizowania ofert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1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7305</wp:posOffset>
                      </wp:positionV>
                      <wp:extent cx="228600" cy="21907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3pt;margin-top:2.1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 xml:space="preserve">33.  Sposób przyjęcia zgłoszenia: </w:t>
            </w:r>
            <w:r>
              <w:rPr>
                <w:rFonts w:cs="Calibri" w:ascii="Calibri" w:hAnsi="Calibri"/>
              </w:rPr>
              <w:t>1) osobiście, 2) FAX, 3) poczta, 4) email, 5) pozyskane z PUP do PUP, 6) in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7:00Z</dcterms:created>
  <dc:creator>faliszewska</dc:creator>
  <dc:description/>
  <cp:keywords/>
  <dc:language>en-US</dc:language>
  <cp:lastModifiedBy>Karolina Skoczek</cp:lastModifiedBy>
  <cp:lastPrinted>2022-10-05T15:29:00Z</cp:lastPrinted>
  <dcterms:modified xsi:type="dcterms:W3CDTF">2023-04-26T08:48:00Z</dcterms:modified>
  <cp:revision>10</cp:revision>
  <dc:subject/>
  <dc:title> </dc:title>
</cp:coreProperties>
</file>