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781175" cy="73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.............................................                                                                                                …………………………..……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</w:t>
      </w:r>
      <w:r>
        <w:rPr/>
        <w:t>Pieczątka pracodawcy                                                                                                              ( miejscowość i data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Starosta Toruński 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za pośrednictwem </w:t>
      </w:r>
    </w:p>
    <w:p>
      <w:pPr>
        <w:pStyle w:val="Normal"/>
        <w:ind w:left="5387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wiatowego Urzędu Pracy</w:t>
      </w:r>
    </w:p>
    <w:p>
      <w:pPr>
        <w:pStyle w:val="Normal"/>
        <w:ind w:left="5387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dla Powiatu Toruńskiego</w:t>
        <w:br/>
        <w:t xml:space="preserve">      ul. Towarowa 4-6</w:t>
        <w:br/>
        <w:t xml:space="preserve">      87-100 Toruń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NIOSEK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O DOFINANSOWANIE KOSZTÓW KSZTAŁCENIA USTAWICZNEGO PRACOWNIKÓW I PRACODAWCÓW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Podstawa prawna: art. 69a i b ustawy z dnia 20 kwietnia 2004 roku o promocji zatrudnienia i instytucjach rynku pracy                            (Dz. U. z 2016r., poz. 645 z późn. zm.) oraz Rozporządzenie Ministra Pracy i Polityki Społecznej z dnia 14 maja 2014r.                           w sprawie przyznawania środków z Krajowego Funduszu Szkoleniowego (Dz. U. z 2014r., poz. 639, Dz. U. 2016.2155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Pełna nazwa pracodawcy: </w:t>
      </w:r>
    </w:p>
    <w:p>
      <w:pPr>
        <w:pStyle w:val="Normal"/>
        <w:spacing w:lineRule="auto" w:line="480"/>
        <w:ind w:left="720" w:hanging="0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.………...</w:t>
      </w:r>
    </w:p>
    <w:p>
      <w:pPr>
        <w:pStyle w:val="Akapitzlist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 telefonu:………………………….…….…....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mail………..…………………………………</w:t>
      </w:r>
    </w:p>
    <w:p>
      <w:pPr>
        <w:pStyle w:val="Akapitzlist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identyfikacji podatkowej NIP………………………………………….……………….……</w:t>
      </w:r>
    </w:p>
    <w:p>
      <w:pPr>
        <w:pStyle w:val="Akapitzlist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identyfikacyjny REGON…………………………………………..……………..…….……</w:t>
      </w:r>
    </w:p>
    <w:p>
      <w:pPr>
        <w:pStyle w:val="Akapitzlist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Numer KRS (np. w przypadku spółek handlowych i kapitałowych)……………………..…….…..</w:t>
      </w:r>
    </w:p>
    <w:p>
      <w:pPr>
        <w:pStyle w:val="Akapitzlist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PK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przeważającego rodzaju działalności gospodarcz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……………..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iedziba pracodawcy:……..………………………………………….……………………...………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iejsce prowadzenia działalności gospodarczej :....………………………..……….………………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sz w:val="24"/>
          <w:szCs w:val="24"/>
        </w:rPr>
        <w:t>Nazwa banku i nr rachunku bankowego: …………..……………………………………………….</w:t>
      </w:r>
    </w:p>
    <w:p>
      <w:pPr>
        <w:pStyle w:val="Normal"/>
        <w:spacing w:lineRule="auto" w:line="480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Liczba zatrudnionych pracowników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>: ………………………………………….………………….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mię i nazwisko osoby wskazanej przez pracodawcę do kontaktu z Urzędem:</w:t>
      </w:r>
    </w:p>
    <w:p>
      <w:pPr>
        <w:pStyle w:val="Normal"/>
        <w:spacing w:lineRule="auto" w:line="480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…..…………………………</w:t>
      </w:r>
    </w:p>
    <w:p>
      <w:pPr>
        <w:pStyle w:val="Normal"/>
        <w:spacing w:lineRule="auto" w:line="480"/>
        <w:ind w:left="720" w:hanging="0"/>
        <w:rPr/>
      </w:pPr>
      <w:r>
        <w:rPr>
          <w:sz w:val="24"/>
          <w:szCs w:val="24"/>
        </w:rPr>
        <w:t>Nr telefonu………………………..……… e-mail………………….………………………………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)</w:t>
      </w:r>
      <w:r>
        <w:rPr>
          <w:b/>
          <w:sz w:val="18"/>
          <w:szCs w:val="18"/>
        </w:rPr>
        <w:t xml:space="preserve">Pracownik </w:t>
      </w:r>
      <w:r>
        <w:rPr>
          <w:sz w:val="18"/>
          <w:szCs w:val="18"/>
        </w:rPr>
        <w:t>oznacza osobę fizyczną zatrudnioną na podstawie umowy o prace, powołania, wyboru, mianowania lub spółdzielczej umowy            o pracę. Pracownikiem jest tylko osoba wykonująca pracę w ramach stosunku pracy. Nie jest pracownikiem osoba, która wykonuje pracę                w ramach przepisów prawa cywilnego, np. na podstawie umowy zlecenia, umowy o dzieło czy też innych rodzajów umów cywilnoprawnych</w:t>
      </w:r>
    </w:p>
    <w:p>
      <w:pPr>
        <w:pStyle w:val="Normal"/>
        <w:spacing w:lineRule="auto" w:line="48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formacje dotyczące wydatków na kształcenie ustawiczn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96035</wp:posOffset>
                </wp:positionV>
                <wp:extent cx="6126480" cy="571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71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140"/>
                              <w:gridCol w:w="1800"/>
                              <w:gridCol w:w="1440"/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7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czba pracodawców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iczba pracowni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bie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jęci wsparciem ogółe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ług rodzajów wsparci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Kurs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Studia podyplomow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Egzamin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Badania lekarskie i/lub psychologiczn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Ubezpieczenie NNW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Określenie potrzeb pracodawcy w zakresie kształcenia ustawicznego w związku                   z ubieganiem się o sfinansowanie tego kształcenia z środków KF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ług  poziomu wykształceni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Gimnazjalne i poniżej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Zasadnicze zawodow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Średnie ogólnokształcąc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Policealne i Średnie zawodow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Wyższ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Według grup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iekowyc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15-24 l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25-34 l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35-44 l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  <w:t>45 lat i więcej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49.9pt;mso-wrap-distance-left:0pt;mso-wrap-distance-right:7.05pt;mso-wrap-distance-top:0pt;mso-wrap-distance-bottom:0pt;margin-top:10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140"/>
                        <w:gridCol w:w="1800"/>
                        <w:gridCol w:w="1440"/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7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yszczególnienie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czba pracodawców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iczba pracowni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bie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jęci wsparciem ogółe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Według rodzajów wsparci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Kurs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Studia podyplomow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Egzamin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Badania lekarskie i/lub psychologiczn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Ubezpieczenie NNW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Określenie potrzeb pracodawcy w zakresie kształcenia ustawicznego w związku                   z ubieganiem się o sfinansowanie tego kształcenia z środków KF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Według  poziomu wykształcenia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Gimnazjalne i poniżej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Zasadnicze zawodow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Średnie ogólnokształcąc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Policealne i Średnie zawodow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Wyższ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Według grup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wiekowych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15-24 l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25-34 l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35-44 l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52" w:hanging="0"/>
                              <w:rPr/>
                            </w:pPr>
                            <w:r>
                              <w:rPr/>
                              <w:t>45 lat i więcej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3"/>
        <w:gridCol w:w="2693"/>
        <w:gridCol w:w="1559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ur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ermin realizacji kur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szkole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szt kursu dla jednej oso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3"/>
        <w:gridCol w:w="2430"/>
        <w:gridCol w:w="1617"/>
        <w:gridCol w:w="144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ierunku studiów podyplom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 studiów podyplomowy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zel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zt studiów podyplomowych                     dla jednej osob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</w:r>
    </w:p>
    <w:tbl>
      <w:tblPr>
        <w:tblW w:w="10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756"/>
        <w:gridCol w:w="1832"/>
        <w:gridCol w:w="2504"/>
        <w:gridCol w:w="1486"/>
        <w:gridCol w:w="159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egzaminu umożliwiającego uzyskanie dokumentów potwierdzających nabycie umiejętności, kwalifikacji lub uprawnień zawod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przeprowadzenia egzamin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ytucja egzaminując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oszt egzaminu                        dla jednej osob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240"/>
              <w:rPr/>
            </w:pPr>
            <w:r>
              <w:rPr/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58"/>
        <w:gridCol w:w="2471"/>
        <w:gridCol w:w="2033"/>
        <w:gridCol w:w="170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dzaj badań lekarskich                                     i psychologicznych wymaganych                      do podjęcia kształcenia lub pracy zawodowej po ukończonym kształceniu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przeprowadzenia bada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szt badań lekarskich              lub psychologicznych                dla jednej osob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075"/>
        <w:gridCol w:w="1998"/>
        <w:gridCol w:w="178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bezpieczenie od następstw nieszczęśliwych wypadków w związku                         z podjętym kształceniem i data ubezpieczen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szt ubezpieczenia                   od NNW dla jednej osob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Wkład własny pracodawcy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/>
              <w:t>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łkowita wartość planowanych działań kształcenia ustawicznego: 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wota wnioskowana z KFS ……………………………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wota wkładu własnego wnoszonego przez pracodawcę………………….…………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odawca uzyskał środki z Krajowego Funduszu Szkoleniowego*: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przypadku uzyskania wsparcia należy podać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nr umowy o dofinansowanie kosztów kształcenia ustawicznego oraz datę jej zawarcia …………………………………………………………………………….…………………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Powiatowy Urząd Pracy …………………………………………………….………….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sokość wsparcia…………………………………………………………………….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Środki Krajowego Funduszu Szkoleniowego będą przeznaczone na jeden z priorytetów wymienionych w pkt. 15, ustalonych przez Ministra Rodziny, Pracy i Polityki Społecznej dotyczących wydatkowania środków KFS  w roku 2017*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</w:t>
      </w:r>
    </w:p>
    <w:p>
      <w:pPr>
        <w:pStyle w:val="Normal"/>
        <w:spacing w:before="0" w:after="200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*</w:t>
      </w:r>
      <w:r>
        <w:rPr>
          <w:color w:val="000000"/>
          <w:sz w:val="18"/>
          <w:szCs w:val="18"/>
        </w:rPr>
        <w:t>Właściwe zaznaczyć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W przypadku wydatkowania środków KFS na jeden z priorytetów ustalonych przez Ministra  Rodziny, Pracy  i Polityki Społecznej należy poniżej wskazać odpowiedni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wsparcie zawodowe kształcenia ustawicznego w sektorach: przetwórstwo przemysłowe, transport i gospodarka magazynowa oraz opieka zdrowotna i pomoc społeczna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arcie zawodowe kształcenia ustawicznego w zidentyfikowanych w danym powiecie                 lub województwie zawodach deficytowych;</w:t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sparcie kształcenia ustawicznego osób, które mogą udokumentować wykonywanie                   przez co najmniej 15 lat prac w szczególnych warunkach lub o szczególnym charakterze,                              a którym nie przysługuje prawo do emerytury pomostowej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Uzasadnienie potrzeby odbycia kształcenia ustawicznego przy uwzględnieniu                            obecnych lub przyszłych potrzeb pracodawcy w odniesieniu do priorytetów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ównanie ofert rynkowych dotyczących planowanego kształcenia ustawiczn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kolenia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268"/>
        <w:gridCol w:w="2410"/>
        <w:gridCol w:w="251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CIA OFERTA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jednostki szkoleniowej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usługi kształcenia ustaw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 wyboru realizatora usługi szkoleniowej (</w:t>
      </w:r>
      <w:r>
        <w:rPr>
          <w:sz w:val="22"/>
          <w:szCs w:val="22"/>
        </w:rPr>
        <w:t>wraz z informacją o posiadanych                    przez realizatora usługi szkoleniowej certyfikatach jakości oferowanych usług oraz dokumentu,                     na podstawie którego prowadzi pozaszkolne formy kształcenia ustawicznego)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a o planach dotyczących dalszego zatrudnienia osób, które będą objęte kształceniem ustawicznym (należy również podać okres planowanego zatrudnienia)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.……………..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udia podyplomowe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10"/>
        <w:gridCol w:w="2410"/>
        <w:gridCol w:w="251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CIA OFERT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uczeln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usługi kształcenia ustaw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140" w:hanging="0"/>
        <w:jc w:val="both"/>
        <w:rPr/>
      </w:pPr>
      <w:r>
        <w:rPr/>
      </w:r>
    </w:p>
    <w:p>
      <w:pPr>
        <w:pStyle w:val="Normal"/>
        <w:spacing w:lineRule="auto" w:line="360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4"/>
          <w:szCs w:val="24"/>
        </w:rPr>
        <w:t>Uzasadnienie wyboru realizatora usługi kształcenia ustawicznego (</w:t>
      </w:r>
      <w:r>
        <w:rPr>
          <w:sz w:val="22"/>
          <w:szCs w:val="22"/>
        </w:rPr>
        <w:t>wraz z informacją                           o posiadanych przez realizatora certyfikatach jakości oferowanych usług)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a o planach dotyczących dalszego zatrudnienia osób, które będą objęte kształceniem ustawicznym (należy również podać okres planowanego zatrudnienia):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.……………..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gzaminy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410"/>
        <w:gridCol w:w="2410"/>
        <w:gridCol w:w="251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CIA OFERT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Dane instytucji egzaminującej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usługi kształcenia ustawi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140" w:hanging="0"/>
        <w:jc w:val="both"/>
        <w:rPr/>
      </w:pPr>
      <w:r>
        <w:rPr/>
      </w:r>
    </w:p>
    <w:p>
      <w:pPr>
        <w:pStyle w:val="Normal"/>
        <w:spacing w:lineRule="auto" w:line="360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4"/>
          <w:szCs w:val="24"/>
        </w:rPr>
        <w:t>Uzasadnienie wyboru realizatora usługi kształcenia ustawicznego (</w:t>
      </w:r>
      <w:r>
        <w:rPr>
          <w:sz w:val="22"/>
          <w:szCs w:val="22"/>
        </w:rPr>
        <w:t>wraz z informacją                           o posiadanych przez realizatora certyfikatach jakości oferowanych usług)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/>
      </w:pPr>
      <w:r>
        <w:rPr>
          <w:sz w:val="24"/>
          <w:szCs w:val="24"/>
        </w:rPr>
        <w:t>Informacja o planach dotyczących dalszego zatrudnienia osób, które będą objęte kształceniem ustawicznym (należy również podać okres planowanego zatrudnienia):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Data i podpis wnioskodawcy</w:t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sz w:val="21"/>
          <w:szCs w:val="21"/>
          <w:u w:val="single"/>
          <w:vertAlign w:val="superscript"/>
        </w:rPr>
        <w:t>2)</w:t>
      </w:r>
      <w:r>
        <w:rPr>
          <w:b/>
          <w:sz w:val="21"/>
          <w:szCs w:val="21"/>
          <w:u w:val="single"/>
        </w:rPr>
        <w:t>WKŁAD WŁASNY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nie należy przy wyliczaniu wkładu własnego pracodawcy </w:t>
      </w:r>
      <w:r>
        <w:rPr>
          <w:sz w:val="21"/>
          <w:szCs w:val="21"/>
        </w:rPr>
        <w:t>uwzględniać innych kosztów, które pracodawca ponosi                             w związku z udziałem pracowników w kształceniu ustawicznym, np. wynagrodzenia za godziny nieobecności w pracy                       w związku  z uczestnictwem w zajęciach, kosztów delegacji w przypadku konieczności dojazdu do miejscowości innej niż miejsce pracy.</w:t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WYSOKOŚĆ WSPARCIA: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 xml:space="preserve">- </w:t>
      </w:r>
      <w:r>
        <w:rPr>
          <w:b/>
          <w:bCs/>
          <w:sz w:val="21"/>
          <w:szCs w:val="21"/>
        </w:rPr>
        <w:t>80% kosztów kształcenia ustawicznego sfinansuje KFS</w:t>
      </w:r>
      <w:r>
        <w:rPr>
          <w:sz w:val="21"/>
          <w:szCs w:val="21"/>
        </w:rPr>
        <w:t>, nie więcej jednak niż do wysokości 300% przeciętnego wynagrodzenia w danym roku na jednego uczestnika, pracodawca pokryje 20% kosztów;</w:t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 xml:space="preserve">- 100% kosztów kształcenia ustawicznego </w:t>
      </w:r>
      <w:r>
        <w:rPr>
          <w:sz w:val="21"/>
          <w:szCs w:val="21"/>
        </w:rPr>
        <w:t>– jeśli należy do grupy mikroprzedsiębiorców</w:t>
      </w:r>
      <w:r>
        <w:rPr>
          <w:sz w:val="21"/>
          <w:szCs w:val="21"/>
          <w:vertAlign w:val="superscript"/>
        </w:rPr>
        <w:t>*</w:t>
      </w:r>
      <w:r>
        <w:rPr>
          <w:sz w:val="21"/>
          <w:szCs w:val="21"/>
        </w:rPr>
        <w:t>, nie więcej jednak                                          niż do wysokości 300% przeciętnego wynagrodzenia w danym roku na jednego uczestnika.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  <w:vertAlign w:val="superscript"/>
        </w:rPr>
        <w:t>*</w:t>
      </w:r>
      <w:r>
        <w:rPr>
          <w:sz w:val="21"/>
          <w:szCs w:val="21"/>
        </w:rPr>
        <w:t xml:space="preserve">Mikroprzedsiębiorca to przedsiębiorca, który zatrudnia mniej niż 10 pracowników, a jego roczny obrót  lub całkowity bilans roczny nie przekracza 2 mln. EUR, zgodnie z załącznikiem nr I do rozporządzenia Komisji (WE) nr 651/2014                z dnia 17 czerwca 2014 r. </w:t>
      </w:r>
      <w:r>
        <w:rPr>
          <w:i/>
          <w:iCs/>
          <w:sz w:val="21"/>
          <w:szCs w:val="21"/>
        </w:rPr>
        <w:t xml:space="preserve">uznającego niektóre rodzaje pomocy za zgodne ze wspólnym rynkiem w zastosowaniu art. 107                    i 108 Traktatu </w:t>
      </w:r>
      <w:r>
        <w:rPr>
          <w:sz w:val="21"/>
          <w:szCs w:val="21"/>
        </w:rPr>
        <w:t>(Dz. Urz. UE L 187 z 26.06.2014)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ymagane załączniki do wniosku: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Formularz informacji przedstawianych przy ubieganiu się o pomoc de minimis  (załącznik nr 1). 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Formularz informacji składanej przez podmioty ubiegające się o pomoc de minimis w rolnictwie                                 lub rybołówstwie (załącznik nr 2 – należy wypełnić tylko w przypadku jeśli dotyczy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Oświadczenie wnioskodawcy o udzielonej pomocy de minimis -wykaz otrzymanej przez beneficjenta pomocy   de minimis znajduje się na stronie internetowej </w:t>
      </w:r>
      <w:hyperlink r:id="rId3">
        <w:r>
          <w:rPr>
            <w:rStyle w:val="InternetLink"/>
            <w:color w:val="000000"/>
            <w:sz w:val="22"/>
            <w:szCs w:val="22"/>
          </w:rPr>
          <w:t>https://sudop.uokik.gov.pl/</w:t>
        </w:r>
      </w:hyperlink>
      <w:r>
        <w:rPr>
          <w:color w:val="000000"/>
          <w:sz w:val="22"/>
          <w:szCs w:val="22"/>
        </w:rPr>
        <w:t xml:space="preserve"> (załącznik nr 3)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Program kształcenia ustawicznego lub zakres egzaminu (załącznik nr 4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Wzór dokumentu wystawionego przez realizatora usługi potwierdzającego kompetencje nabyte przez uczestnika kształcenia ustawicznego, o ile nie wynika on z przepisów powszechnie obowiązujących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Kopia dokumentu potwierdzającego prawna formę prowadzenia działalności – w przypadku braku wpisu                    do Krajowego Rejestru Sądowego (KRS) lub CEiDG np. umowa spółki cywilnej wraz z ewentualnymi wprowadzonymi do niej zmianami</w:t>
      </w:r>
      <w:r>
        <w:rPr>
          <w:b/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t>W przypadku innych podmiotów np. szkół, przedszkoli, fundacji należy przedłożyć kserokopię np. aktu założycielskiego, uchwałę, statut wraz z dokumentem powołania do kierowania jednostk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</w:t>
      </w:r>
      <w:r>
        <w:rPr>
          <w:color w:val="000000"/>
          <w:sz w:val="22"/>
          <w:szCs w:val="22"/>
        </w:rPr>
        <w:t xml:space="preserve"> Oświadczenie wnioskodawcy (załącznik nr 5)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8</w:t>
      </w:r>
      <w:r>
        <w:rPr>
          <w:b/>
          <w:color w:val="C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Wykaz osób, które mają zostać objęte kształceniem ustawicznym (załącznik nr 6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W przypadku szkoleń kserokopia dokumentu, na podstawie którego wybrany realizator ma uprawnienia                    do prowadzenia pozaszkolnych form kształcenia ustawicznego, jeżeli informacja ta nie jest dostępna w publicznych rejestrach elektronicznych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W przypadku gdy pracodawcę lub przedsiębiorcę reprezentuje pełnomocnik, do wniosku musi być załączone pełnomocnictwo określające jego zakres i podpisane przez osoby uprawnione do reprezentacji pracodawcy                    lub przedsiębiorcy. Pełnomocnictwo należy przedłożyć w oryginale, w postaci notarialnie potwierdzonej kopii               lub kopii potwierdzonej za zgodność z oryginałem przez osobę lub osoby udzielające pełnomocnictwa (tj. osobę lub osoby uprawnione do reprezentacji pracodawcy lub przedsiębiorcy). Podpis lub podpisy osób uprawnionych    do występowania w obrocie prawnym w imieniu pracodawcy muszą być czytelne lub opatrzone pieczątkami imiennymi. 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>Uwag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 Wszystkie kserokopie dokumentów dołączone do wniosku należy potwierdzić za zgodność                                z oryginałe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 przypadku niepoprawienia wniosku w wyznaczonym przez PUP dla PT terminie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niedołączenia załączników (poz. od nr 1 do poz. nr 6) wymaganych zgodnie z </w:t>
      </w:r>
      <w:r>
        <w:rPr>
          <w:bCs/>
          <w:color w:val="000000"/>
          <w:sz w:val="24"/>
          <w:szCs w:val="24"/>
        </w:rPr>
        <w:t xml:space="preserve">§ 5 ust. 2 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ą</w:t>
      </w:r>
      <w:r>
        <w:rPr>
          <w:spacing w:val="-1"/>
          <w:sz w:val="24"/>
          <w:szCs w:val="24"/>
        </w:rPr>
        <w:t>dzeni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pacing w:val="1"/>
          <w:sz w:val="24"/>
          <w:szCs w:val="24"/>
        </w:rPr>
        <w:t>n</w:t>
      </w:r>
      <w:r>
        <w:rPr>
          <w:spacing w:val="-1"/>
          <w:sz w:val="24"/>
          <w:szCs w:val="24"/>
        </w:rPr>
        <w:t>is</w:t>
      </w:r>
      <w:r>
        <w:rPr>
          <w:sz w:val="24"/>
          <w:szCs w:val="24"/>
        </w:rPr>
        <w:t>tra</w:t>
      </w:r>
      <w:r>
        <w:rPr>
          <w:spacing w:val="1"/>
          <w:sz w:val="24"/>
          <w:szCs w:val="24"/>
        </w:rPr>
        <w:t>, P</w:t>
      </w:r>
      <w:r>
        <w:rPr>
          <w:sz w:val="24"/>
          <w:szCs w:val="24"/>
        </w:rPr>
        <w:t>ra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y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o</w:t>
      </w:r>
      <w:r>
        <w:rPr>
          <w:spacing w:val="-1"/>
          <w:sz w:val="24"/>
          <w:szCs w:val="24"/>
        </w:rPr>
        <w:t>li</w:t>
      </w:r>
      <w:r>
        <w:rPr>
          <w:sz w:val="24"/>
          <w:szCs w:val="24"/>
        </w:rPr>
        <w:t>tyk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p</w:t>
      </w:r>
      <w:r>
        <w:rPr>
          <w:spacing w:val="1"/>
          <w:sz w:val="24"/>
          <w:szCs w:val="24"/>
        </w:rPr>
        <w:t>oł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cz</w:t>
      </w:r>
      <w:r>
        <w:rPr>
          <w:spacing w:val="-1"/>
          <w:sz w:val="24"/>
          <w:szCs w:val="24"/>
        </w:rPr>
        <w:t>ne</w:t>
      </w:r>
      <w:r>
        <w:rPr>
          <w:sz w:val="24"/>
          <w:szCs w:val="24"/>
        </w:rPr>
        <w:t>j z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n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14 maja 2014  r. w </w:t>
      </w:r>
      <w:r>
        <w:rPr>
          <w:spacing w:val="-1"/>
          <w:sz w:val="24"/>
          <w:szCs w:val="24"/>
        </w:rPr>
        <w:t>sp</w:t>
      </w:r>
      <w:r>
        <w:rPr>
          <w:sz w:val="24"/>
          <w:szCs w:val="24"/>
        </w:rPr>
        <w:t>ra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y</w:t>
      </w:r>
      <w:r>
        <w:rPr>
          <w:spacing w:val="1"/>
          <w:sz w:val="24"/>
          <w:szCs w:val="24"/>
        </w:rPr>
        <w:t>z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i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ś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>ó</w:t>
      </w:r>
      <w:r>
        <w:rPr>
          <w:sz w:val="24"/>
          <w:szCs w:val="24"/>
        </w:rPr>
        <w:t>w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 Kraj</w:t>
      </w:r>
      <w:r>
        <w:rPr>
          <w:spacing w:val="1"/>
          <w:sz w:val="24"/>
          <w:szCs w:val="24"/>
        </w:rPr>
        <w:t>ow</w:t>
      </w:r>
      <w:r>
        <w:rPr>
          <w:spacing w:val="-1"/>
          <w:sz w:val="24"/>
          <w:szCs w:val="24"/>
        </w:rPr>
        <w:t>eg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Fundus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leni</w:t>
      </w:r>
      <w:r>
        <w:rPr>
          <w:spacing w:val="3"/>
          <w:sz w:val="24"/>
          <w:szCs w:val="24"/>
        </w:rPr>
        <w:t>o</w:t>
      </w:r>
      <w:r>
        <w:rPr>
          <w:spacing w:val="1"/>
          <w:sz w:val="24"/>
          <w:szCs w:val="24"/>
        </w:rPr>
        <w:t>w</w:t>
      </w:r>
      <w:r>
        <w:rPr>
          <w:spacing w:val="-1"/>
          <w:sz w:val="24"/>
          <w:szCs w:val="24"/>
        </w:rPr>
        <w:t>eg</w:t>
      </w:r>
      <w:r>
        <w:rPr>
          <w:sz w:val="24"/>
          <w:szCs w:val="24"/>
        </w:rPr>
        <w:t>o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(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.U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z 2014 r.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o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39, Dz.U. 2016.2155</w:t>
      </w:r>
      <w:r>
        <w:rPr>
          <w:spacing w:val="1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wniosek pozostaje bez rozpatrzenia. </w:t>
      </w:r>
    </w:p>
    <w:sectPr>
      <w:footerReference w:type="default" r:id="rId4"/>
      <w:type w:val="nextPage"/>
      <w:pgSz w:w="11906" w:h="16838"/>
      <w:pgMar w:left="851" w:right="851" w:gutter="0" w:header="0" w:top="14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  <w:sz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udop.uokik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15:00Z</dcterms:created>
  <dc:creator>faliszewska</dc:creator>
  <dc:description/>
  <cp:keywords/>
  <dc:language>en-US</dc:language>
  <cp:lastModifiedBy>User</cp:lastModifiedBy>
  <cp:lastPrinted>2017-02-21T11:03:00Z</cp:lastPrinted>
  <dcterms:modified xsi:type="dcterms:W3CDTF">2017-02-21T10:04:00Z</dcterms:modified>
  <cp:revision>19</cp:revision>
  <dc:subject/>
  <dc:title/>
</cp:coreProperties>
</file>