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SIERPIEŃ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UP</cp:lastModifiedBy>
  <cp:lastPrinted>2001-09-03T13:49:00Z</cp:lastPrinted>
  <dcterms:modified xsi:type="dcterms:W3CDTF">2001-09-03T11:50:00Z</dcterms:modified>
  <cp:revision>10</cp:revision>
  <dc:subject/>
  <dc:title>INFORMACJIA  DOTYCZĄCA  RYNKU   PRACY</dc:title>
</cp:coreProperties>
</file>