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1  -  31.12.2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52"/>
        <w:gridCol w:w="847"/>
        <w:gridCol w:w="995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2:59:00Z</dcterms:created>
  <dc:creator>PUP</dc:creator>
  <dc:description/>
  <dc:language>en-US</dc:language>
  <cp:lastModifiedBy>PUP</cp:lastModifiedBy>
  <cp:lastPrinted>2002-01-03T11:55:00Z</cp:lastPrinted>
  <dcterms:modified xsi:type="dcterms:W3CDTF">2002-01-03T10:55:00Z</dcterms:modified>
  <cp:revision>8</cp:revision>
  <dc:subject/>
  <dc:title>MINISTERSTWO   PRACY   I  POLITYKI  SOCJALNEJ  ul</dc:title>
</cp:coreProperties>
</file>