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1  -  31.03.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7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1" w:right="-30" w:firstLine="142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Dębowczyk</cp:lastModifiedBy>
  <cp:lastPrinted>2001-04-04T11:24:00Z</cp:lastPrinted>
  <dcterms:modified xsi:type="dcterms:W3CDTF">2001-04-04T09:25:00Z</dcterms:modified>
  <cp:revision>6</cp:revision>
  <dc:subject/>
  <dc:title>MINISTERSTWO   PRACY   I  POLITYKI  SOCJALNEJ  ul</dc:title>
</cp:coreProperties>
</file>