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INFORMACJIA  DOTYCZĄCA  RYNKU   PRACY</w:t>
      </w:r>
    </w:p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PUP PARCZEW ZA MIESIĄC LIPIEC 2001 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992"/>
      </w:tblGrid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Liczba bezrobotnych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36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Liczba bezrobotnych kobie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45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Liczba bezrobotnych absolwentów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Liczba bezrobotnych z prawem do zasił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0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 Liczba ofert pracy zgłoszonych w miesiąc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 Liczba ofert pracy na koniec miesiąc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387" w:hanging="0"/>
        <w:jc w:val="center"/>
        <w:rPr/>
      </w:pPr>
      <w:r>
        <w:rPr/>
        <w:t>K I E R O W N I K</w:t>
      </w:r>
    </w:p>
    <w:p>
      <w:pPr>
        <w:pStyle w:val="Normal"/>
        <w:ind w:left="48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38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20" w:hanging="0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10:46:00Z</dcterms:created>
  <dc:creator>rup</dc:creator>
  <dc:description/>
  <dc:language>en-US</dc:language>
  <cp:lastModifiedBy>PUP</cp:lastModifiedBy>
  <cp:lastPrinted>2001-08-01T13:39:00Z</cp:lastPrinted>
  <dcterms:modified xsi:type="dcterms:W3CDTF">2001-08-01T11:39:00Z</dcterms:modified>
  <cp:revision>9</cp:revision>
  <dc:subject/>
  <dc:title>INFORMACJIA  DOTYCZĄCA  RYNKU   PRACY</dc:title>
</cp:coreProperties>
</file>