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CZERWIEC 2000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6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Liczba osób rejestrujących się z tytułu ubezpieczen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6:57:00Z</dcterms:created>
  <dc:creator>rup</dc:creator>
  <dc:description/>
  <dc:language>en-US</dc:language>
  <cp:lastModifiedBy>PUP</cp:lastModifiedBy>
  <cp:lastPrinted>2000-07-04T09:41:00Z</cp:lastPrinted>
  <dcterms:modified xsi:type="dcterms:W3CDTF">2000-07-04T07:41:00Z</dcterms:modified>
  <cp:revision>3</cp:revision>
  <dc:subject/>
  <dc:title>INFORMACJIA  DOTYCZĄCA  RYNKU   PRACY</dc:title>
</cp:coreProperties>
</file>