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10299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5pt;margin-top:86.85pt;width:127.5pt;height:14.1pt" coordorigin="157,1737" coordsize="2550,282">
                      <v:line id="shape_0" from="157,1737" to="157,2019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,1737" to="440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24,1737" to="724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07,1737" to="1007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91,1737" to="1291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74,1737" to="1574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58,1737" to="1858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1,1737" to="2141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25,1737" to="2425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08,1737" to="2708,2019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7,2010" to="2707,201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Parczewie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0    3    0   2    9    4   6    1    0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PAŹDZIERNIK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6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5"/>
        <w:gridCol w:w="4"/>
        <w:gridCol w:w="70"/>
        <w:gridCol w:w="780"/>
      </w:tblGrid>
      <w:tr>
        <w:trPr>
          <w:trHeight w:val="649" w:hRule="atLeast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6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7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4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4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0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5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US"/>
        </w:rPr>
        <w:tab/>
        <w:tab/>
        <w:tab/>
        <w:tab/>
        <w:tab/>
        <w:t xml:space="preserve">                  </w:t>
      </w:r>
      <w:r>
        <w:rPr>
          <w:rFonts w:cs="Arial" w:ascii="Arial" w:hAnsi="Arial"/>
          <w:lang w:val="en-US"/>
        </w:rPr>
        <w:t>Parczew 06.11.20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083) 355-16-30 wew. 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083) 355-16-30 wew. 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5695</wp:posOffset>
                </wp:positionH>
                <wp:positionV relativeFrom="paragraph">
                  <wp:posOffset>158115</wp:posOffset>
                </wp:positionV>
                <wp:extent cx="180022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12.45pt;mso-position-vertical-relative:text;margin-left:18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acek Ko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acek Koz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35:00Z</dcterms:created>
  <dc:creator>Ewa</dc:creator>
  <dc:description/>
  <dc:language>en-US</dc:language>
  <cp:lastModifiedBy>EB</cp:lastModifiedBy>
  <cp:lastPrinted>2007-03-02T11:33:00Z</cp:lastPrinted>
  <dcterms:modified xsi:type="dcterms:W3CDTF">2007-11-08T07:50:00Z</dcterms:modified>
  <cp:revision>249</cp:revision>
  <dc:subject/>
  <dc:title>MINISTERSTWO PRACY I POLITYKI SOCJALNEJ</dc:title>
</cp:coreProperties>
</file>