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IERPIEŃ 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8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6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lang w:val="en-US"/>
        </w:rPr>
        <w:t>Parczew 03.09.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83) 355-16-30 wew.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83) 355-16-30 wew.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158115</wp:posOffset>
                </wp:positionV>
                <wp:extent cx="180022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12.45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acek Ko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acek Ko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EB</cp:lastModifiedBy>
  <cp:lastPrinted>2007-03-02T11:33:00Z</cp:lastPrinted>
  <dcterms:modified xsi:type="dcterms:W3CDTF">2007-09-05T12:13:00Z</dcterms:modified>
  <cp:revision>240</cp:revision>
  <dc:subject/>
  <dc:title>MINISTERSTWO PRACY I POLITYKI SOCJALNEJ</dc:title>
</cp:coreProperties>
</file>