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GRUDZIEŃ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0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8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na koniec miesią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6. Szacunkowa stopa bezrobocia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0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lang w:val="de-DE"/>
              </w:rPr>
              <w:t>14,74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kozak</cp:lastModifiedBy>
  <cp:lastPrinted>2007-06-04T08:19:00Z</cp:lastPrinted>
  <dcterms:modified xsi:type="dcterms:W3CDTF">2008-01-04T08:27:00Z</dcterms:modified>
  <cp:revision>39</cp:revision>
  <dc:subject/>
  <dc:title>INFORMACJIA  DOTYCZĄCA  RYNKU   PRACY</dc:title>
</cp:coreProperties>
</file>