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135</wp:posOffset>
                      </wp:positionH>
                      <wp:positionV relativeFrom="margin">
                        <wp:posOffset>1064260</wp:posOffset>
                      </wp:positionV>
                      <wp:extent cx="1619885" cy="117475"/>
                      <wp:effectExtent l="6350" t="0" r="698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7360"/>
                                <a:chOff x="0" y="0"/>
                                <a:chExt cx="16200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83.8pt;width:127.55pt;height:9.2pt" coordorigin="101,1676" coordsize="2551,184">
                      <v:line id="shape_0" from="101,1676" to="101,186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84,1676" to="384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8,1676" to="668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51,1676" to="951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35,1676" to="1235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18,1676" to="1518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02,1676" to="1802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5,1676" to="2085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69,1676" to="2369,186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52,1676" to="2652,186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1,1854" to="2651,185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449580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35.4pt" to="210.4pt,3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        </w:t>
            </w:r>
            <w:r>
              <w:rPr>
                <w:rFonts w:cs="Arial" w:ascii="Arial" w:hAnsi="Arial"/>
                <w:b/>
                <w:sz w:val="20"/>
              </w:rPr>
              <w:t>PARCZEW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 I  półrocze 2007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63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center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atLeas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powszech- ne ubezpieczenie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5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7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37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46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2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5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38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6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9:08:00Z</dcterms:created>
  <dc:creator>Ewa</dc:creator>
  <dc:description/>
  <dc:language>en-US</dc:language>
  <cp:lastModifiedBy>EB</cp:lastModifiedBy>
  <cp:lastPrinted>2007-07-11T13:06:00Z</cp:lastPrinted>
  <dcterms:modified xsi:type="dcterms:W3CDTF">2007-07-12T10:06:00Z</dcterms:modified>
  <cp:revision>53</cp:revision>
  <dc:subject/>
  <dc:title>MINISTERSTWO PRACY I POLITYKI SOCJALNEJ</dc:title>
</cp:coreProperties>
</file>