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4135</wp:posOffset>
                      </wp:positionH>
                      <wp:positionV relativeFrom="margin">
                        <wp:posOffset>1064260</wp:posOffset>
                      </wp:positionV>
                      <wp:extent cx="1619885" cy="117475"/>
                      <wp:effectExtent l="6350" t="0" r="698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17360"/>
                                <a:chOff x="0" y="0"/>
                                <a:chExt cx="162000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83.8pt;width:127.55pt;height:9.2pt" coordorigin="101,1676" coordsize="2551,184">
                      <v:line id="shape_0" from="101,1676" to="101,186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4,1676" to="384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8,1676" to="668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51,1676" to="951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35,1676" to="1235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18,1676" to="1518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2,1676" to="1802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85,1676" to="2085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69,1676" to="2369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52,1676" to="2652,186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,1854" to="2651,185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7305</wp:posOffset>
                      </wp:positionH>
                      <wp:positionV relativeFrom="paragraph">
                        <wp:posOffset>449580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35.4pt" to="210.4pt,35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        </w:t>
            </w:r>
            <w:r>
              <w:rPr>
                <w:rFonts w:cs="Arial" w:ascii="Arial" w:hAnsi="Arial"/>
                <w:b/>
                <w:sz w:val="20"/>
              </w:rPr>
              <w:t>PARCZEW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za  II  półrocze 2007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10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siącu kończącym półrocze do wojewódz-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0"/>
        <w:gridCol w:w="4"/>
        <w:gridCol w:w="964"/>
      </w:tblGrid>
      <w:tr>
        <w:trPr>
          <w:trHeight w:val="280" w:hRule="exac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</w:t>
              <w:br/>
              <w:t>w okresie sprawoz-dawcz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 i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>
          <w:trHeight w:val="27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Handel hurt. i detal.; naprawa pojazd. samochodowych, moto-cykli oraz artykułów użytku oso-bistego 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33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center"/>
              <w:rPr/>
            </w:pPr>
            <w:r>
              <w:rPr>
                <w:sz w:val="18"/>
              </w:rPr>
              <w:t>Transport, gospodarka magazy-</w:t>
            </w:r>
          </w:p>
          <w:p>
            <w:pPr>
              <w:pStyle w:val="TextBodyIndent"/>
              <w:spacing w:lineRule="exact" w:line="194"/>
              <w:ind w:left="0" w:hanging="0"/>
              <w:rPr>
                <w:sz w:val="18"/>
              </w:rPr>
            </w:pPr>
            <w:r>
              <w:rPr>
                <w:sz w:val="18"/>
              </w:rPr>
              <w:t>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0"/>
        <w:gridCol w:w="4"/>
        <w:gridCol w:w="964"/>
      </w:tblGrid>
      <w:tr>
        <w:trPr>
          <w:trHeight w:val="280" w:hRule="atLeas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 w okresie sprawo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awcz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bsługa nieruchomości, wynajem  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powszech- ne ubezpieczenie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chrona zdrowia i pomoc spo-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Działalność usługowa komunalna, społeczna i indywidualna, pozo-stał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7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5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79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03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6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8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7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7" w:right="907" w:gutter="0" w:header="0" w:top="34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0:08:00Z</dcterms:created>
  <dc:creator>Ewa</dc:creator>
  <dc:description/>
  <dc:language>en-US</dc:language>
  <cp:lastModifiedBy>kozak</cp:lastModifiedBy>
  <cp:lastPrinted>2007-07-11T13:06:00Z</cp:lastPrinted>
  <dcterms:modified xsi:type="dcterms:W3CDTF">2008-01-07T12:19:00Z</dcterms:modified>
  <cp:revision>54</cp:revision>
  <dc:subject/>
  <dc:title>MINISTERSTWO PRACY I POLITYKI SOCJALNEJ</dc:title>
</cp:coreProperties>
</file>