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MARZEC 2002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3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Kacper</cp:lastModifiedBy>
  <cp:lastPrinted>2002-01-02T11:39:00Z</cp:lastPrinted>
  <dcterms:modified xsi:type="dcterms:W3CDTF">2002-04-03T07:50:00Z</dcterms:modified>
  <cp:revision>24</cp:revision>
  <dc:subject/>
  <dc:title>INFORMACJIA  DOTYCZĄCA  RYNKU   PRACY</dc:title>
</cp:coreProperties>
</file>