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/>
        <w:t>Dział 2. Struktura osób niepełnosprawnych bezrobotnych i poszukujących pracy nie pozostających w zatrudnieniu według miejsca zamieszkania, płci, wieku, poziomu wykształcenia, stopnia niepełnosprawności, przyczyny niepełnosprawności i czasu pozostawania bez pracy w końcu półrocza sprawozdawczego</w:t>
      </w:r>
    </w:p>
    <w:tbl>
      <w:tblPr>
        <w:tblW w:w="1573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3"/>
        <w:gridCol w:w="1480"/>
        <w:gridCol w:w="425"/>
        <w:gridCol w:w="518"/>
        <w:gridCol w:w="1325"/>
        <w:gridCol w:w="779"/>
        <w:gridCol w:w="780"/>
        <w:gridCol w:w="780"/>
        <w:gridCol w:w="779"/>
        <w:gridCol w:w="780"/>
        <w:gridCol w:w="780"/>
        <w:gridCol w:w="1276"/>
        <w:gridCol w:w="779"/>
        <w:gridCol w:w="780"/>
        <w:gridCol w:w="780"/>
        <w:gridCol w:w="779"/>
        <w:gridCol w:w="780"/>
        <w:gridCol w:w="780"/>
      </w:tblGrid>
      <w:tr>
        <w:trPr>
          <w:trHeight w:val="365" w:hRule="atLeast"/>
        </w:trPr>
        <w:tc>
          <w:tcPr>
            <w:tcW w:w="37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szczególnienie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pełnosprawni bezrobotny ogółem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tego wg czasu pozostawania bez pracy w miesiącach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pełnosprawni poszukujący pracy nie pozostający w zatrudnieniu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7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 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- 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- 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- 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 - 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w. 2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 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- 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- 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- 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 - 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e zamieszk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asto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ś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łeć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ężczyźni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biet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2440305</wp:posOffset>
                      </wp:positionV>
                      <wp:extent cx="457200" cy="635"/>
                      <wp:effectExtent l="5080" t="5715" r="571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">
                                    <a:moveTo>
                                      <a:pt x="0" y="0"/>
                                    </a:moveTo>
                                    <a:lnTo>
                                      <a:pt x="7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" path="m0,0l720,0e" stroked="t" o:allowincell="f" style="position:absolute;margin-left:145.1pt;margin-top:192.15pt;width:35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28165</wp:posOffset>
                      </wp:positionH>
                      <wp:positionV relativeFrom="paragraph">
                        <wp:posOffset>2440305</wp:posOffset>
                      </wp:positionV>
                      <wp:extent cx="457200" cy="635"/>
                      <wp:effectExtent l="5080" t="5715" r="571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">
                                    <a:moveTo>
                                      <a:pt x="0" y="0"/>
                                    </a:moveTo>
                                    <a:lnTo>
                                      <a:pt x="7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" path="m0,0l720,0e" stroked="t" o:allowincell="f" style="position:absolute;margin-left:143.95pt;margin-top:192.15pt;width:35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iek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i więcej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ształcenie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ższ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ealne i średnie zawodow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ednie ogólnokształcące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mnazjal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tawowe i podstawowe nieukończ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ień niepełnosprawnośc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aczn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arkowan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kki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czyny niepełnosprawnośc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pośledz. Umysłow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oroba psychiczn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burz głosu, mowy i choroby słuch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oroby narz. wz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pośledz narządu ruch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pilepsja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horoby ukł. Oddech i ukl. Krążenia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oroby ukł. Pokar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oroby ukł. Moczowo – płcioweg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or. neurologiczn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n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ustalon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pracy ogółem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-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-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-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-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 lat i więcej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 staż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01:00Z</dcterms:created>
  <dc:creator>***</dc:creator>
  <dc:description/>
  <dc:language>en-US</dc:language>
  <cp:lastModifiedBy>***</cp:lastModifiedBy>
  <dcterms:modified xsi:type="dcterms:W3CDTF">2004-01-21T13:26:00Z</dcterms:modified>
  <cp:revision>8</cp:revision>
  <dc:subject/>
  <dc:title>Wyszczególnienie</dc:title>
</cp:coreProperties>
</file>