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I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6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9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7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1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</w:t>
      </w:r>
      <w:r>
        <w:rPr/>
        <w:t>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0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8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MD</cp:lastModifiedBy>
  <cp:lastPrinted>2003-08-08T09:45:00Z</cp:lastPrinted>
  <dcterms:modified xsi:type="dcterms:W3CDTF">2003-08-08T07:46:00Z</dcterms:modified>
  <cp:revision>116</cp:revision>
  <dc:subject/>
  <dc:title>MINISTERSTWO PRACY I POLITYKI SPOŁECZNEJ</dc:title>
</cp:coreProperties>
</file>