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GOSPODARKI,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. Trzech Krzyży 3/5, 00-507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VIII 2003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3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3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6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7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5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7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5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1.3. Bilans ab</w:t>
      </w:r>
      <w:r>
        <w:rPr/>
        <w:t>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5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7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soby zarejestrowan, które w miesiącu sprawozdawczym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traciły prawo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2.09.2003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***</cp:lastModifiedBy>
  <cp:lastPrinted>2003-09-02T13:05:00Z</cp:lastPrinted>
  <dcterms:modified xsi:type="dcterms:W3CDTF">2003-09-02T11:05:00Z</dcterms:modified>
  <cp:revision>123</cp:revision>
  <dc:subject/>
  <dc:title>MINISTERSTWO PRACY I POLITYKI SPOŁECZNEJ</dc:title>
</cp:coreProperties>
</file>