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4201214184"/>
            <w:bookmarkStart w:id="1" w:name="__Fieldmark__2_420121418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4201214184"/>
            <w:bookmarkStart w:id="3" w:name="__Fieldmark__4_420121418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