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2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>/PIECZĘĆ FIRMOWA/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WYKAZ MATEIAŁÓW SZKOLENIOWYCH, KTÓRE PRZECHODZĄ NA WŁASNOSĆ UCZESTNKÓW PN. SZKOLENIE DLA OSÓB UBIEGAJĄYCH SIĘ O UPRAWNIENIE DO KIEROWANIA POJAZDAMI W ZAKRESIE PRAWA JAZDY KAT. PRAWA JAZDY KAT. </w:t>
      </w:r>
      <w:r>
        <w:rPr>
          <w:rFonts w:cs="Tahoma" w:ascii="Bookman Old Style" w:hAnsi="Bookman Old Style"/>
          <w:b/>
          <w:sz w:val="20"/>
          <w:szCs w:val="20"/>
        </w:rPr>
        <w:t>C, C+E, D z kat. C oraz D z kat. B</w:t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RODZAJ MATERIAŁÓW  SZKOLENIOWYCH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/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</w:rPr>
  </w:style>
  <w:style w:type="character" w:styleId="WW8Num1z1">
    <w:name w:val="WW8Num1z1"/>
    <w:qFormat/>
    <w:rPr>
      <w:rFonts w:ascii="Bookman Old Style" w:hAnsi="Bookman Old Style" w:eastAsia="Times New Roman" w:cs="Times New Roman"/>
      <w:color w:val="000000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Mariola Czaja</cp:lastModifiedBy>
  <cp:lastPrinted>2016-07-22T14:24:00Z</cp:lastPrinted>
  <dcterms:modified xsi:type="dcterms:W3CDTF">2020-01-16T10:56:00Z</dcterms:modified>
  <cp:revision>45</cp:revision>
  <dc:subject/>
  <dc:title/>
</cp:coreProperties>
</file>