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 xml:space="preserve">                                        </w:t>
        <w:tab/>
        <w:tab/>
        <w:tab/>
        <w:tab/>
        <w:tab/>
        <w:tab/>
        <w:tab/>
        <w:tab/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6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UMOWA O UDZIELENIE ZAMÓWIENIA PUBLICZNEGO NA ZORGANIZOWANIE </w:t>
        <w:br/>
        <w:t>I PRZEPROWADZENIE USŁUGI KSZTAŁCENIA W FORMIE SZKOLENIA W TOKU INDYWIDUALNYM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RP - 272-…………../20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0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 xml:space="preserve">Powiatem Limanowskim, reprezentowanym przez Starostę Limanowskiego, w imieniu którego działa ……………................ – Dyrektor Powiatowego Urzędu Pracy </w:t>
        <w:br/>
        <w:t>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kształcenia w formie szkolenia w toku indywidualnym pn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Tahoma" w:ascii="Bookman Old Style" w:hAnsi="Bookman Old Style"/>
          <w:b/>
          <w:color w:val="000000"/>
          <w:sz w:val="20"/>
        </w:rPr>
        <w:t>Szkolenie dla osób ubiegających się o uprawnienie do kierowania pojazdami w zakresie prawa jazdy kat. C, C+E, D z kat. C oraz D z kat. B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lenia będą realizowane w ramach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środków Funduszu Pracy przeznaczonych na realizację aktywnych programów rynku pracy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Poddziałania 1.1.1. Programu Operacyjnego Wiedza Edukacja Rozwój 2014-2020 projekt: „Aktywizacja osób młodych pozostających bez pracy w Powiecie Limanowskim (IV) lub( V)”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VI)”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Tahoma" w:ascii="Bookman Old Style" w:hAnsi="Bookman Old Style"/>
          <w:color w:val="000000"/>
          <w:sz w:val="20"/>
        </w:rPr>
        <w:t xml:space="preserve">Szkolenie musi zostać zorganizowane na podstawie ustawy z dnia 05 stycznia 2011 r. </w:t>
        <w:br/>
        <w:t>o kierujących pojazdami (Dz. U z 2019 r.,poz. 341), rozporządzenia Ministra Infrastruktury i Budownictwa z dnia 04 marca 2016 r. w sprawie szkolenia osób ubiegających o uprawnienia do kierowania pojazdami, instruktorów i wykładowców (Dz. U z 2018 r. poz. 1885) oraz rozporządzenia Ministra Infrastruktury i Budownictwa z dnia 26 lutego 2016 r. w sprawie wydawania dokumentów stwierdzających uprawnienia do kierowania pojazdami (Dz. U. z 2016 r. poz. 231 ze zm.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gram szkolenia oraz kalkulację jego kosztów ustalono na podstawie oferty z dnia ……………… r. wybranej w drodze przetargu nieograniczonego przeprowadzonego na podstawie art. 10 ust 1 w związku z art. 39 ustawy z dnia 29 stycznia 2004 r. Prawo zamówień publicznych (Dz. U. z 2019, poz. 1843 z późn. zm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  <w:color w:val="000000"/>
        </w:rPr>
        <w:t>Szkoleniem zostanie objętych maksymalnie 46 osób uprawnionych, kierowanych zgodnie z ilością wniosków jakie Zleceniodawca przyjmie do realizacji, w tym zakres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6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 xml:space="preserve">szkolenia dla osób ubiegających się o uprawnienie do kierowania pojazdami </w:t>
        <w:br/>
        <w:t>w zakresie prawa jazdy kat. C – maksymalnie 30 osób uprawnion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6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 xml:space="preserve">szkolenia dla osób ubiegających się o uprawnienie do kierowania pojazdami </w:t>
        <w:br/>
        <w:t>w zakresie prawa jazdy kat. C+E  –  maksymalnie 7 osób uprawnion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6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ahoma" w:ascii="Bookman Old Style" w:hAnsi="Bookman Old Style"/>
          <w:color w:val="000000"/>
        </w:rPr>
        <w:t xml:space="preserve">szkolenia dla osób ubiegających się o uprawnienie do kierowania pojazdami </w:t>
        <w:br/>
        <w:t>w zakresie prawa jazdy kat. D z kat. C  –  maksymalnie 4 osoby uprawnion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6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 xml:space="preserve">szkolenia dla osób ubiegających się o uprawnienie do kierowania pojazdami </w:t>
        <w:br/>
        <w:t xml:space="preserve">w zakresie prawa jazdy kat. D z kat. B  – maksymalnie 5 osób uprawnion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odstawą przyjęcia na szkolenie jest pisemne skierowanie osoby bezrobotnej na szkolenie, wystawione przez  Zleceniod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36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Miejsce realizacji szkoleni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spacing w:lineRule="auto" w:line="360"/>
        <w:ind w:left="1500" w:hanging="150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zajęcia teoretyczne…………………………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spacing w:lineRule="auto" w:line="360"/>
        <w:ind w:left="1500" w:hanging="150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zajęcia praktyczne …………………………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60" w:leader="none"/>
          <w:tab w:val="left" w:pos="284" w:leader="none"/>
          <w:tab w:val="left" w:pos="426" w:leader="none"/>
        </w:tabs>
        <w:spacing w:lineRule="auto" w:line="360"/>
        <w:ind w:left="1500" w:hanging="150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egzamin końcowy  ………………………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y realizacji szkoleń będą ustalone na podstawie opracowanego przez Wykonawcę harmonogramu szkolenia, który może ulec zmianie z przyczyn niezależnych zarówno ze strony Zamawiającego  jak i Wykonawcy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zkolenie musi się zakończyć egzaminem wewnętrznym, który Zleceniobiorca jest zobowiązany przeprowadzić w ostatnim dniu szkolenia. 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zas realizacji szkolenia nie może być dłuższy niż: 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30 dni </w:t>
      </w:r>
      <w:r>
        <w:rPr>
          <w:rFonts w:cs="Bookman Old Style" w:ascii="Bookman Old Style" w:hAnsi="Bookman Old Style"/>
          <w:sz w:val="20"/>
          <w:szCs w:val="20"/>
        </w:rPr>
        <w:t>w przypadku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osób ubiegających się o uprawnienie do kierowania pojazdami </w:t>
        <w:br/>
        <w:t>w zakresie prawa jazdy kat. C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30 dni </w:t>
      </w:r>
      <w:r>
        <w:rPr>
          <w:rFonts w:cs="Bookman Old Style" w:ascii="Bookman Old Style" w:hAnsi="Bookman Old Style"/>
          <w:sz w:val="20"/>
          <w:szCs w:val="20"/>
        </w:rPr>
        <w:t xml:space="preserve">w przypadku szkolenia Przygotowującego do egzaminu na prawo jazdy kat. </w:t>
        <w:br/>
        <w:t xml:space="preserve">  E do kat. C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hanging="142"/>
        <w:contextualSpacing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35 dni </w:t>
      </w:r>
      <w:r>
        <w:rPr>
          <w:rFonts w:cs="Bookman Old Style" w:ascii="Bookman Old Style" w:hAnsi="Bookman Old Style"/>
          <w:sz w:val="20"/>
          <w:szCs w:val="20"/>
        </w:rPr>
        <w:t>w przypadku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osób ubiegających się o uprawnienie do kierowania pojazdami </w:t>
        <w:br/>
        <w:t xml:space="preserve">  w zakresie prawa jazdy kat. D z kat. C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142" w:hanging="142"/>
        <w:contextualSpacing/>
        <w:jc w:val="both"/>
        <w:rPr>
          <w:rFonts w:ascii="Bookman Old Style" w:hAnsi="Bookman Old Style" w:cs="Tahoma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45 dni </w:t>
      </w:r>
      <w:r>
        <w:rPr>
          <w:rFonts w:cs="Bookman Old Style" w:ascii="Bookman Old Style" w:hAnsi="Bookman Old Style"/>
          <w:sz w:val="20"/>
          <w:szCs w:val="20"/>
        </w:rPr>
        <w:t>w przypadku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Tahoma" w:ascii="Bookman Old Style" w:hAnsi="Bookman Old Style"/>
          <w:color w:val="000000"/>
          <w:sz w:val="20"/>
          <w:szCs w:val="20"/>
        </w:rPr>
        <w:t xml:space="preserve">osób ubiegających się o uprawnienie do kierowania pojazdami </w:t>
        <w:br/>
        <w:t xml:space="preserve">w zakresie prawa jazdy </w:t>
      </w:r>
      <w:r>
        <w:rPr>
          <w:rFonts w:cs="Bookman Old Style" w:ascii="Bookman Old Style" w:hAnsi="Bookman Old Style"/>
          <w:sz w:val="20"/>
          <w:szCs w:val="20"/>
        </w:rPr>
        <w:t>D z kat. B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odzina zegarowa zajęć teoretycznych musi obejmować 45 minut zajęć i 15 minut przerwy, a godzina zegarowa zajęć praktycznych musi obejmować 60 minut zajęć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Zajęcia teoretyczne muszą się rozpoczynać nie wcześniej niż o godz. 8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 xml:space="preserve"> i nie później niż o godz. 9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>, a kończyć nie później niż o godzinie 17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jęcia teoretyczne muszą być realizować w dni robocze tj. od poniedziałku do piątku, z wyłączeniem dni ustawowo wolnych od pracy, a zajęcia praktyczne od poniedziałku do soboty, z wyłączeniem dni ustawowo wolnych od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iejscem realizacji zajęć, będzie: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…………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……………………………….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3)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egzamin końcowy</w:t>
      </w:r>
      <w:r>
        <w:rPr>
          <w:b w:val="false"/>
          <w:bCs w:val="false"/>
          <w:sz w:val="20"/>
          <w:szCs w:val="20"/>
        </w:rPr>
        <w:t>…………………………………</w:t>
      </w:r>
    </w:p>
    <w:p>
      <w:pPr>
        <w:pStyle w:val="NormalnyBookmanOldStyle"/>
        <w:tabs>
          <w:tab w:val="clear" w:pos="0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1. Program szkolenia obejmować będzie</w:t>
      </w:r>
      <w:r>
        <w:rPr>
          <w:b w:val="false"/>
          <w:sz w:val="20"/>
        </w:rPr>
        <w:t>…………… godzin zegarowych, w tym: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……………………. godzin zegarowych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360"/>
        <w:rPr/>
      </w:pPr>
      <w:r>
        <w:rPr>
          <w:b w:val="false"/>
          <w:sz w:val="20"/>
          <w:szCs w:val="20"/>
        </w:rPr>
        <w:t>3)  egzamin końcowy ……………………. godzin zegarowych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wykonania czynności będących przedmiotem niniejszych warunków realizacji szkolenia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4.1. wykonawca jest zobowiązany do prowadzenia dokumentacji określonej punkcie </w:t>
        <w:br/>
        <w:t xml:space="preserve">4 oddzielnie dla szkoleń, o których mowa </w:t>
      </w:r>
      <w:r>
        <w:rPr>
          <w:b w:val="false"/>
          <w:sz w:val="20"/>
        </w:rPr>
        <w:t>§1 ust 2 pkt 2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4.2.</w:t>
      </w:r>
      <w:r>
        <w:rPr>
          <w:b w:val="false"/>
          <w:sz w:val="20"/>
          <w:szCs w:val="20"/>
        </w:rPr>
        <w:t xml:space="preserve"> wykonawca jest zobowiązany do prowadzenia dokumentacji określonej punkcie </w:t>
        <w:br/>
        <w:t xml:space="preserve">4 oddzielnie dla szkoleń, o których mowa </w:t>
      </w:r>
      <w:r>
        <w:rPr>
          <w:b w:val="false"/>
          <w:sz w:val="20"/>
        </w:rPr>
        <w:t>§1 ust 2 pkt 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 zgodnie z parafowanym wzore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2 dni wcześniej, o dacie i godzinie oceny końcowej uczestników szkol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do promowania: Unii Europejskiej, Europejskiego Funduszu Społecznego i właściwego Programu Operacyjnego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bCs/>
          <w:sz w:val="20"/>
        </w:rPr>
        <w:t xml:space="preserve">a) w przypadku szkoleń </w:t>
      </w:r>
      <w:r>
        <w:rPr>
          <w:rFonts w:cs="Bookman Old Style" w:ascii="Bookman Old Style" w:hAnsi="Bookman Old Style"/>
          <w:sz w:val="20"/>
        </w:rPr>
        <w:t>o których mowa §1 ust 2 pkt 2, Wykonawca jest zobowiązany do u</w:t>
      </w:r>
      <w:r>
        <w:rPr>
          <w:rFonts w:cs="Bookman Old Style" w:ascii="Bookman Old Style" w:hAnsi="Bookman Old Style"/>
          <w:bCs/>
          <w:sz w:val="20"/>
        </w:rPr>
        <w:t xml:space="preserve">mieszczenia w miejscu realizacji szkolenia w widocznym miejscu przynajmniej jednego plakatu formatu minimum A3, a także umieszczenie na wszystkich dokumentach i materiałach związanych z realizacją szkolenia, w szczególności na: programie szkolenia, dzienniku zajęć, harmonogramie zajęć, listach obecności, materiałach informacyjnych, materiałach szkoleniowych; wydawanych dyplomach /certyfikatach lub innych zaświadczeniach/ znaku Unii Europejskiej wraz ze słownym odniesieniem do Unii Europejskiej i do Europejskiego Funduszu Społecznego oraz znaku Fundusze Europejskie wraz z nazwą Programu Wiedza Edukacja Rozwój oraz informacji: projekt realizowany w ramach </w:t>
      </w:r>
      <w:r>
        <w:rPr>
          <w:rFonts w:cs="Bookman Old Style" w:ascii="Bookman Old Style" w:hAnsi="Bookman Old Style"/>
          <w:sz w:val="20"/>
        </w:rPr>
        <w:t xml:space="preserve">Poddziałania 1.1.1. Programu Operacyjnego Wiedza Edukacja Rozwój 2014-2020 „Aktywizacja osób młodych pozostających bez pracy w Powiecie Limanowskim (IV) lub( V)” 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bCs/>
          <w:sz w:val="20"/>
        </w:rPr>
        <w:t xml:space="preserve">b) w przypadku szkoleń </w:t>
      </w:r>
      <w:r>
        <w:rPr>
          <w:rFonts w:cs="Bookman Old Style" w:ascii="Bookman Old Style" w:hAnsi="Bookman Old Style"/>
          <w:sz w:val="20"/>
        </w:rPr>
        <w:t>o których mowa §1 ust 2 pkt 3, Wykonawca jest zobowiązany do u</w:t>
      </w:r>
      <w:r>
        <w:rPr>
          <w:rFonts w:cs="Bookman Old Style" w:ascii="Bookman Old Style" w:hAnsi="Bookman Old Style"/>
          <w:bCs/>
          <w:sz w:val="20"/>
        </w:rPr>
        <w:t xml:space="preserve">mieszczenia w miejscu realizacji szkolenia, umieszczenia w swojej siedzibie plakatu Projektu (format A3) oraz stosowania odpowiednio oznakowanych dokumentów </w:t>
        <w:br/>
        <w:t xml:space="preserve">w szczególności na: programie szkolenia, dzienniku zajęć, harmonogramie zajęć, listach obecności, materiałach informacyjnych, materiałach szkoleniowych wydawanych certyfikatach/ dyplomach lub innych zaświadczeniach (znaku Unii Europejskiej wraz ze słownym odniesieniem do Unii Europejskiej I EFS, znaku   Fundusze Europejskie wraz z nazwą Programu, logotypu Województwa Małopolskiego) oraz informacji : „Szkolenie jest  realizowane w ramach Działania 8.1. Regionalnego programu Operacyjnego Województwa Małopolskiego 2014-2020”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Style w:val="InternetLink"/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>c) szczegółowe informacje i przykłady dotyczące zastosowania powyższych wymagań zostały określone w: Strategii komunikacji Programu Operacyjnego Wiedza Edukacja Rozwój na lata 2014-2020” dostępnej na stronie www.funduszeeuropejskie.gov.pl oraz „Podręczniku wnioskodawcy i beneficjenta  programów polityki spójności 2014-2020 w zakresie informacji i promocji” dostępnym na stronie www.rpo.malopolska.pl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sz w:val="20"/>
        </w:rPr>
      </w:pPr>
      <w:r>
        <w:rPr>
          <w:rStyle w:val="InternetLink"/>
          <w:rFonts w:cs="Bookman Old Style" w:ascii="Bookman Old Style" w:hAnsi="Bookman Old Style"/>
          <w:bCs/>
          <w:color w:val="000000"/>
          <w:sz w:val="20"/>
          <w:u w:val="none"/>
        </w:rPr>
        <w:t xml:space="preserve">d) </w:t>
      </w:r>
      <w:r>
        <w:rPr>
          <w:rFonts w:cs="Bookman Old Style" w:ascii="Bookman Old Style" w:hAnsi="Bookman Old Style"/>
          <w:bCs/>
          <w:sz w:val="20"/>
        </w:rPr>
        <w:t>sposób oznaczania działań informacyjnych i promocyjnych  określa  „Księga identyfikacji wizualnej znaku marki Fundusze Europejskie i znaków programów polityki spójności na lata 2014-202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nyBookmanOldStyle"/>
        <w:tabs>
          <w:tab w:val="clear" w:pos="0"/>
          <w:tab w:val="left" w:pos="-426" w:leader="none"/>
        </w:tabs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a)  długopis,</w:t>
      </w:r>
    </w:p>
    <w:p>
      <w:pPr>
        <w:pStyle w:val="NormalnyBookmanOldStyle"/>
        <w:tabs>
          <w:tab w:val="clear" w:pos="0"/>
          <w:tab w:val="left" w:pos="-426" w:leader="none"/>
        </w:tabs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b)  co najmniej 60 – kartkowy zeszyt,</w:t>
      </w:r>
    </w:p>
    <w:p>
      <w:pPr>
        <w:pStyle w:val="NormalnyBookmanOldStyle"/>
        <w:tabs>
          <w:tab w:val="clear" w:pos="0"/>
          <w:tab w:val="left" w:pos="-426" w:leader="none"/>
        </w:tabs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c) tekturową teczkę na materiały dydaktyczne – format A4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) materiałów dydaktycznych niezbędnych do utrwalenia wiadomości w celu uzyskania pozytywnego wyniku z egzaminu w postaci………………………………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e) harmonogramu realizacji szkol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</w:rPr>
        <w:t xml:space="preserve">zapewnienia uczestnikom szkolenia cateringu w każdym dniu zajęć teoretycznych, którego dzienny koszt nie może być niższy niż 20,00 zł (słownie złotych: dwadzieścia 00/100) na 1 uczestnika szkoleni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catering musi obejmować </w:t>
      </w:r>
      <w:r>
        <w:rPr>
          <w:rFonts w:cs="Bookman Old Style" w:ascii="Bookman Old Style" w:hAnsi="Bookman Old Style"/>
          <w:bCs/>
        </w:rPr>
        <w:t xml:space="preserve">dwa serwisy  kawowe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bCs/>
        </w:rPr>
        <w:t xml:space="preserve">poczęstunek w czasie przerw kawowych, musi się składać z: kawy (parzonej, rozpuszczalnej); herbaty; dodatków: cukru, śmietanki do kawy, cytryny (w ilości proporcjonalnej do liczby uczestników) oraz ciasteczek różnego rodzaju (ciastka kruche lub ciasto świeże krojone-niepaczkowane); </w:t>
      </w:r>
      <w:r>
        <w:rPr>
          <w:rFonts w:cs="Bookman Old Style" w:ascii="Bookman Old Style" w:hAnsi="Bookman Old Style"/>
        </w:rPr>
        <w:t>jednodaniowy gorący posiłek. Pierwszy serwis kawowy musi zostać podany przed rozpoczęciem zajęć, a drugi razem z jednodaniowym gorącym posiłkiem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 xml:space="preserve">b) uczestnicy muszą mieć zapewniony </w:t>
      </w:r>
      <w:r>
        <w:rPr>
          <w:rFonts w:cs="Bookman Old Style" w:ascii="Bookman Old Style" w:hAnsi="Bookman Old Style"/>
          <w:bCs/>
          <w:color w:val="000000"/>
        </w:rPr>
        <w:t>stały dostęp do napoi zimnych obejmujących: soki owocowe, wodę mineralną (w ilości proporcjonalnej do liczby uczestników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c) </w:t>
      </w:r>
      <w:r>
        <w:rPr>
          <w:rFonts w:cs="Bookman Old Style" w:ascii="Bookman Old Style" w:hAnsi="Bookman Old Style"/>
          <w:bCs/>
        </w:rPr>
        <w:t xml:space="preserve">uczestnicy muszą mieć zapewnione </w:t>
      </w:r>
      <w:r>
        <w:rPr>
          <w:rFonts w:cs="Bookman Old Style" w:ascii="Bookman Old Style" w:hAnsi="Bookman Old Style"/>
          <w:bCs/>
          <w:color w:val="000000"/>
        </w:rPr>
        <w:t>talerzyki, kubeczki, łyżeczki, serwetki (zgodnie ze zgłaszanym zapotrzebowaniem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</w:rPr>
        <w:t>d) miejsce wyżywienia.……………………………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w razie zaistnienia wypadku Zleceniobior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4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.1.  wydania każdemu uczestnikowi szkolenia dodatkowego certyfikatu  potwierdzającego ukończenie szkolenia §1 ust 2 pkt 2,  </w:t>
      </w:r>
      <w:r>
        <w:rPr>
          <w:rFonts w:cs="Bookman Old Style" w:ascii="Bookman Old Style" w:hAnsi="Bookman Old Style"/>
          <w:iCs/>
        </w:rPr>
        <w:t>który będzie zawierał elementy określone puncie 14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4.</w:t>
      </w:r>
      <w:r>
        <w:rPr>
          <w:rFonts w:cs="Bookman Old Style" w:ascii="Bookman Old Style" w:hAnsi="Bookman Old Style"/>
          <w:bCs/>
        </w:rPr>
        <w:t>2.</w:t>
      </w:r>
      <w:r>
        <w:rPr>
          <w:rFonts w:cs="Bookman Old Style" w:ascii="Bookman Old Style" w:hAnsi="Bookman Old Style"/>
          <w:bCs/>
          <w:color w:val="FF0000"/>
        </w:rPr>
        <w:t xml:space="preserve"> </w:t>
      </w:r>
      <w:r>
        <w:rPr>
          <w:rFonts w:cs="Bookman Old Style" w:ascii="Bookman Old Style" w:hAnsi="Bookman Old Style"/>
        </w:rPr>
        <w:t xml:space="preserve">wydania każdemu uczestnikowi szkolenia dodatkowego certyfikatu  potwierdzającego ukończenie szkolenia §1 ust 2 pkt 3,  </w:t>
      </w:r>
      <w:r>
        <w:rPr>
          <w:rFonts w:cs="Bookman Old Style" w:ascii="Bookman Old Style" w:hAnsi="Bookman Old Style"/>
          <w:iCs/>
        </w:rPr>
        <w:t>który będzie zawierał elementy określone puncie 14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) przekazania Zleceniodawcy w terminie 7 dni od ukończenia szkolenia dokumentacji </w:t>
        <w:br/>
        <w:t>z realizacji szkolenia zawierającej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zbiorcze zestawienie dokumentacji z realizacji szkolenia zgodnie z załącznikiem nr 1 do umowy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 xml:space="preserve">c) wypełnione, przez uczestników szkolenia, ankiety służące do oceny szkolenia zgodnie </w:t>
        <w:br/>
        <w:t>z parafowanym wzorem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) potwierdzoną  za zgodność z oryginałem kserokopię dziennika zajęć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e)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 xml:space="preserve">f) 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>g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h) potwierdzenie odbioru materiałów szkoleniowych przez każdego uczestnika szkolenia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>i) potwierdzenie odbioru cateringu w poszczególnych dniach przez każdego uczestnika szkolenia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. 1. zleceniobiorca jest zobowiązany do przekazania dokumentacji określonej punkcie </w:t>
        <w:br/>
        <w:t xml:space="preserve">15, oddzielnie dla szkoleń określonych w  §1 ust 2 pkt 2,  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15.2. </w:t>
      </w:r>
      <w:r>
        <w:rPr>
          <w:b w:val="false"/>
          <w:sz w:val="20"/>
          <w:szCs w:val="20"/>
        </w:rPr>
        <w:t xml:space="preserve">zleceniobiorca jest zobowiązany do przekazania dokumentacji określonej punkcie </w:t>
        <w:br/>
        <w:t>15, oddzielnie dla szkoleń określonych w  §1 ust 2 pkt 3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6) dokumentowania poniesionych wydatków na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  W razie zaistnienia istotnej zmiany okoliczności powodującej, że wykonani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1. </w:t>
      </w:r>
      <w:r>
        <w:rPr>
          <w:rFonts w:cs="Arial" w:ascii="Bookman Old Style" w:hAnsi="Bookman Old Style"/>
        </w:rPr>
        <w:t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r o ochronie danych osobowych Dz. U. z dnia 24.05.2018r poz.1000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Za realizację zamówienia Zleceniobiorcy przysługuje wynagrodzenie w wysokości ………….     zł brutto (słownie złotych: …………….) zgodnie z ofertą  z dnia ……………2020 r.</w:t>
      </w:r>
    </w:p>
    <w:p>
      <w:pPr>
        <w:pStyle w:val="NormalnyBookmanOldStyle"/>
        <w:numPr>
          <w:ilvl w:val="0"/>
          <w:numId w:val="4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koszt szkolenia jednej osoby wynosi ………….. zł (słownie złotych: ……………..) zgodnie </w:t>
        <w:br/>
        <w:t xml:space="preserve">z ofertą przetargową z dnia ……… 2020 r. w przypadku szkolenia </w:t>
      </w:r>
      <w:r>
        <w:rPr>
          <w:rFonts w:cs="Tahoma"/>
          <w:b w:val="false"/>
          <w:color w:val="000000"/>
          <w:sz w:val="20"/>
          <w:szCs w:val="20"/>
        </w:rPr>
        <w:t>dla osób ubiegających się o uprawnienie do kierowania pojazdami w zakresie prawa jazdy kat. C,</w:t>
      </w:r>
    </w:p>
    <w:p>
      <w:pPr>
        <w:pStyle w:val="NormalnyBookmanOldStyle"/>
        <w:numPr>
          <w:ilvl w:val="0"/>
          <w:numId w:val="4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koszt szkolenia jednej osoby wynosi ………….. zł (słownie złotych: ……………..) zgodnie </w:t>
        <w:br/>
        <w:t xml:space="preserve">z ofertą przetargową z dnia ……… 2020 r. w przypadku szkolenia </w:t>
      </w:r>
      <w:r>
        <w:rPr>
          <w:rFonts w:cs="Tahoma"/>
          <w:b w:val="false"/>
          <w:color w:val="000000"/>
          <w:sz w:val="20"/>
          <w:szCs w:val="20"/>
        </w:rPr>
        <w:t>dla osób ubiegających się o uprawnienie do kierowania pojazdami w zakresie prawa jazdy kat. C+E,</w:t>
      </w:r>
    </w:p>
    <w:p>
      <w:pPr>
        <w:pStyle w:val="NormalnyBookmanOldStyle"/>
        <w:numPr>
          <w:ilvl w:val="0"/>
          <w:numId w:val="4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koszt szkolenia jednej osoby wynosi ………….. zł (słownie złotych: ……………..) zgodnie </w:t>
        <w:br/>
        <w:t xml:space="preserve">z ofertą przetargową z dnia ……… 2020 r. w przypadku szkolenia </w:t>
      </w:r>
      <w:r>
        <w:rPr>
          <w:rFonts w:cs="Tahoma"/>
          <w:b w:val="false"/>
          <w:color w:val="000000"/>
          <w:sz w:val="20"/>
          <w:szCs w:val="20"/>
        </w:rPr>
        <w:t>dla osób ubiegających się o uprawnienie do kierowania pojazdami w zakresie prawa jazdy kat. D z kat. C,</w:t>
      </w:r>
    </w:p>
    <w:p>
      <w:pPr>
        <w:pStyle w:val="NormalnyBookmanOldStyle"/>
        <w:numPr>
          <w:ilvl w:val="0"/>
          <w:numId w:val="4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koszt szkolenia jednej osoby wynosi ………….. zł (słownie złotych: ……………..) zgodnie </w:t>
        <w:br/>
        <w:t xml:space="preserve">z ofertą przetargową z dnia ……… 2020 r. w przypadku szkolenia </w:t>
      </w:r>
      <w:r>
        <w:rPr>
          <w:rFonts w:cs="Tahoma"/>
          <w:b w:val="false"/>
          <w:color w:val="000000"/>
          <w:sz w:val="20"/>
          <w:szCs w:val="20"/>
        </w:rPr>
        <w:t>dla osób ubiegających się o uprawnienie do kierowania pojazdami w zakresie prawa jazdy kat.  D z kat. B,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okres trwania umowy.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</w:p>
    <w:p>
      <w:pPr>
        <w:pStyle w:val="NormalnyBookmanOldStyle"/>
        <w:numPr>
          <w:ilvl w:val="0"/>
          <w:numId w:val="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</w:t>
      </w:r>
      <w:r>
        <w:rPr>
          <w:b w:val="false"/>
          <w:sz w:val="20"/>
          <w:szCs w:val="20"/>
        </w:rPr>
        <w:t xml:space="preserve">.. zł (słownie złotych: ……………..) zgodnie z ofertą przetargową z dnia ……… 2020 r. w przypadku szkolenia </w:t>
      </w:r>
      <w:r>
        <w:rPr>
          <w:rFonts w:cs="Tahoma"/>
          <w:b w:val="false"/>
          <w:color w:val="000000"/>
          <w:sz w:val="20"/>
          <w:szCs w:val="20"/>
        </w:rPr>
        <w:t>dla osób ubiegających się o uprawnienie do kierowania pojazdami w zakresie prawa jazdy kat. C,</w:t>
      </w:r>
      <w:r>
        <w:rPr>
          <w:b w:val="false"/>
          <w:sz w:val="20"/>
          <w:szCs w:val="20"/>
        </w:rPr>
        <w:t xml:space="preserve"> zgodnie z ofertą przetargową z dnia ………….. 2020 r.</w:t>
      </w:r>
    </w:p>
    <w:p>
      <w:pPr>
        <w:pStyle w:val="NormalnyBookmanOldStyle"/>
        <w:numPr>
          <w:ilvl w:val="0"/>
          <w:numId w:val="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</w:t>
      </w:r>
      <w:r>
        <w:rPr>
          <w:b w:val="false"/>
          <w:sz w:val="20"/>
          <w:szCs w:val="20"/>
        </w:rPr>
        <w:t xml:space="preserve">.zł (słownie złotych: ……………..) zgodnie z ofertą przetargową z dnia ……… 2020 r. w przypadku szkolenia </w:t>
      </w:r>
      <w:r>
        <w:rPr>
          <w:rFonts w:cs="Tahoma"/>
          <w:b w:val="false"/>
          <w:color w:val="000000"/>
          <w:sz w:val="20"/>
          <w:szCs w:val="20"/>
        </w:rPr>
        <w:t>dla osób ubiegających się o uprawnienie do kierowania pojazdami w zakresie prawa jazdy kat. C+E</w:t>
      </w:r>
    </w:p>
    <w:p>
      <w:pPr>
        <w:pStyle w:val="NormalnyBookmanOldStyle"/>
        <w:numPr>
          <w:ilvl w:val="0"/>
          <w:numId w:val="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</w:t>
      </w:r>
      <w:r>
        <w:rPr>
          <w:b w:val="false"/>
          <w:sz w:val="20"/>
          <w:szCs w:val="20"/>
        </w:rPr>
        <w:t xml:space="preserve">.. zł (słownie złotych: ……………..) zgodnie z ofertą przetargową z dnia ……… 2020 r. w przypadku szkolenia </w:t>
      </w:r>
      <w:r>
        <w:rPr>
          <w:rFonts w:cs="Tahoma"/>
          <w:b w:val="false"/>
          <w:color w:val="000000"/>
          <w:sz w:val="20"/>
          <w:szCs w:val="20"/>
        </w:rPr>
        <w:t>dla osób ubiegających się o uprawnienie do kierowania pojazdami w zakresie prawa jazdy kat. D z kat. C,</w:t>
      </w:r>
    </w:p>
    <w:p>
      <w:pPr>
        <w:pStyle w:val="NormalnyBookmanOldStyle"/>
        <w:numPr>
          <w:ilvl w:val="0"/>
          <w:numId w:val="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</w:t>
      </w:r>
      <w:r>
        <w:rPr>
          <w:b w:val="false"/>
          <w:sz w:val="20"/>
          <w:szCs w:val="20"/>
        </w:rPr>
        <w:t xml:space="preserve">.. zł (słownie złotych: ……………..) zgodnie z ofertą przetargową z dnia ……… 2020 r. w przypadku szkolenia </w:t>
      </w:r>
      <w:r>
        <w:rPr>
          <w:rFonts w:cs="Tahoma"/>
          <w:b w:val="false"/>
          <w:color w:val="000000"/>
          <w:sz w:val="20"/>
          <w:szCs w:val="20"/>
        </w:rPr>
        <w:t>dla osób ubiegających się o uprawnienie do kierowania pojazdami w zakresie prawa jazdy kat.  D z kat. B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1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nyBookmanOldStyle"/>
        <w:tabs>
          <w:tab w:val="clear" w:pos="0"/>
        </w:tabs>
        <w:rPr>
          <w:b w:val="false"/>
          <w:b w:val="false"/>
          <w:iCs/>
          <w:sz w:val="20"/>
          <w:szCs w:val="20"/>
        </w:rPr>
      </w:pPr>
      <w:r>
        <w:rPr>
          <w:b w:val="false"/>
          <w:sz w:val="20"/>
          <w:szCs w:val="20"/>
        </w:rPr>
        <w:t>1) Zleceniobiorca wystawi oddzielną fakturę za zrealizowane i rozliczone szkolenie do 7 dni po ostatecznym rozliczeniu szkolenia przez Zleceniodawcę i przedłożeniu kompletnej dokumentacji z realizacji szkolenia, w przypadku szkoleń   §1 ust 2 pkt 2,</w:t>
      </w:r>
    </w:p>
    <w:p>
      <w:pPr>
        <w:pStyle w:val="NormalnyBookmanOldStyle"/>
        <w:tabs>
          <w:tab w:val="clear" w:pos="0"/>
        </w:tabs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  <w:t>2)</w:t>
      </w:r>
      <w:r>
        <w:rPr>
          <w:b w:val="false"/>
          <w:iCs/>
          <w:color w:val="FF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leceniobiorca wystawi oddzielną fakturę za zrealizowane i rozliczone szkolenie do 7 dni po ostatecznym rozliczeniu szkolenia przez Zleceniodawcę i przedłożeniu kompletnej dokumentacji z realizacji szkolenia, w przypadku szkoleń   §1 ust 2 pkt 3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, przelewając należną kwotę na konto Zleceniobiorcy:  …………………………………………………. do  14 dni po otrzymaniu kompletnej dokumentacji z realizacji szkolenia.</w:t>
      </w:r>
    </w:p>
    <w:p>
      <w:pPr>
        <w:pStyle w:val="NormalnyBookmanOldStyle"/>
        <w:rPr>
          <w:rFonts w:ascii="Bookman Old Style" w:hAnsi="Bookman Old Style" w:cs="Bookman Old Style"/>
          <w:b w:val="false"/>
          <w:b w:val="false"/>
          <w:color w:val="FF0000"/>
          <w:sz w:val="20"/>
          <w:szCs w:val="20"/>
        </w:rPr>
      </w:pPr>
      <w:r>
        <w:rPr>
          <w:rFonts w:cs="Bookman Old Style"/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ekst jedn. Dz. U. z 2019 r. poz. 482 z późn. zmianami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gółowych warunków oraz trybu i sposobów prowadzenia usług rynku pracy (Dz. U. z 2014r.  poz. 667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81" w:hanging="375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500" w:hanging="360"/>
      </w:pPr>
      <w:rPr>
        <w:rFonts w:ascii="Bookman Old Style" w:hAnsi="Bookman Old Style" w:eastAsia="Times New Roman" w:cs="Tahoma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Bookman Old Style" w:hAnsi="Bookman Old Style" w:eastAsia="Times New Roman" w:cs="Times New Roman"/>
      <w:b w:val="false"/>
    </w:rPr>
  </w:style>
  <w:style w:type="character" w:styleId="WW8Num9z1">
    <w:name w:val="WW8Num9z1"/>
    <w:qFormat/>
    <w:rPr>
      <w:rFonts w:ascii="Bookman Old Style" w:hAnsi="Bookman Old Style" w:eastAsia="Times New Roman" w:cs="Tahoma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7:00Z</dcterms:created>
  <dc:creator>PUP</dc:creator>
  <dc:description/>
  <cp:keywords/>
  <dc:language>en-US</dc:language>
  <cp:lastModifiedBy>Mariola Czaja</cp:lastModifiedBy>
  <cp:lastPrinted>2020-01-20T12:52:00Z</cp:lastPrinted>
  <dcterms:modified xsi:type="dcterms:W3CDTF">2020-01-20T12:49:00Z</dcterms:modified>
  <cp:revision>201</cp:revision>
  <dc:subject/>
  <dc:title/>
</cp:coreProperties>
</file>