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7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96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897"/>
        <w:gridCol w:w="643"/>
        <w:gridCol w:w="623"/>
        <w:gridCol w:w="1437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PROGRAM KSZTAŁCENIA USTAWICZNEGO W FORMIE POZASZKOLNEJ 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FAX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</w:tc>
      </w:tr>
      <w:tr>
        <w:trPr>
          <w:trHeight w:val="55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IDENTYFIKACJI PODATK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REG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WPISU DO KRAJOWEGO REJESTRU SĄDOWEGO</w:t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20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Miejscowość, data: …………………………………………………………….</w:t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………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podpis osoby uprawnionej do składania oświadczeń w imieniu Oferenta)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BANKU I NUMER RACHUNKU BANKOW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SZKOLENIA I SPOSÓB ORGAN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Przewidywany okres realizacji szkolenia: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Ilość godzin zegarowych szkol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) w godzinach ogółem …..........., w tym zajęcia teoretyczne ….............................., zajęcia praktyczne …..........................., egzamin…………………………………………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b) w tygodniach ….............................................................................,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) częstotliwości zajęć: ………………………razy w tygodniu po ….............................................godzin dziennie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33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ie </w:t>
            </w:r>
            <w:r>
              <w:rPr>
                <w:sz w:val="16"/>
                <w:szCs w:val="16"/>
              </w:rPr>
              <w:t>rozporządzeniem Ministra Pracy i Polityki Społecznej z dnia 27 kwietnia 2010 r. w sprawie klasyfikacji zawodów i specjalności na potrzeby rynku pracy oraz zakresu jej stosowania /jed. tek. Z 2018 poz. 227/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ie </w:t>
            </w:r>
            <w:r>
              <w:rPr>
                <w:sz w:val="16"/>
                <w:szCs w:val="16"/>
              </w:rPr>
              <w:t>rozporządzeniem Ministra Pracy i Polityki Społecznej z dnia 27 kwietnia 2010 r. w sprawie klasyfikacji zawodów i specjalności na potrzeby rynku pracy oraz zakresu jej stosowania / jed. tek. .  z 2018  poz.  227/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17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najomość język obcego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iek od ……………………do………………………….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echy psychofizyczne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ne wymaga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8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u w:val="singl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mat zajęć edukacyjnych</w:t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s treści szkolenia w ramach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HARAKTERYSTYKA ABSOLWENTA SZKOLENIA:</w:t>
            </w:r>
          </w:p>
        </w:tc>
      </w:tr>
      <w:tr>
        <w:trPr>
          <w:trHeight w:val="52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Rodzaj dokumentów potwierdzających ukończenie szkolenia i uzyskanie kwali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y zawód i uprawnienia po ukończeniu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ie </w:t>
            </w:r>
            <w:r>
              <w:rPr>
                <w:sz w:val="16"/>
                <w:szCs w:val="16"/>
              </w:rPr>
              <w:t>rozporządzeniem Ministra Pracy i Polityki Społecznej z dnia 27 kwietnia 2010 r. w sprawie klasyfikacji zawodów i specjalności na potrzeby rynku pracy oraz zakresu jej stosowania /jed. Tek. Z 2018r poz. 227/</w:t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ie </w:t>
            </w:r>
            <w:r>
              <w:rPr>
                <w:sz w:val="16"/>
                <w:szCs w:val="16"/>
              </w:rPr>
              <w:t>rozporządzeniem Ministra Pracy i Polityki Społecznej z dnia 27 kwietnia 2010 r. w sprawie klasyfikacji zawodów i specjalności na potrzeby rynku pracy oraz zakresu jej stosowania / jed. Tek. Z 2018 poz. 227/</w:t>
            </w:r>
          </w:p>
        </w:tc>
      </w:tr>
      <w:tr>
        <w:trPr>
          <w:trHeight w:val="189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Nazwa/rodzaj uzyskanego uprawnienia:</w:t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e umiejętności po ukończeniu szkolenia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Uzyskana znajomość języka obcego po ukończeniu szkolenia:</w:t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Nazwa języka obcego</w:t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topień znajomości języka obcego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RZEWIDZIANE SPRAWDZIANY  I EGZAMINY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okresowego sprawdzania efektów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końcowego sprawdzania efektów kształcenia</w:t>
            </w:r>
          </w:p>
        </w:tc>
      </w:tr>
      <w:tr>
        <w:trPr>
          <w:trHeight w:val="49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DZÓR WEWNĘTRZNY SŁUŻĄCY PODNIESIENIU JAKOŚCI PROWADZONEGO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BĄDŹ INNE DOKUMENTY POTWIERDZAJĄCE JAKOŚĆ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OTYCHCZASOWE I EWENTUALNE ZAANGAŻOWANIE INSTYTUCJI SZKOLENIOWEJ 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SOBA UPOWAŻNIONA DO PODPISANIA UMOWY :</w:t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SOBA UPOWAŻNIONA DO KONTAKTU W SPRAW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MIEJSCOWOŚĆ I DATA)</w:t>
      </w:r>
    </w:p>
    <w:p>
      <w:pPr>
        <w:pStyle w:val="Normal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3:00Z</dcterms:created>
  <dc:creator>PUP</dc:creator>
  <dc:description/>
  <cp:keywords/>
  <dc:language>en-US</dc:language>
  <cp:lastModifiedBy>wbulan</cp:lastModifiedBy>
  <cp:lastPrinted>2020-01-29T09:33:00Z</cp:lastPrinted>
  <dcterms:modified xsi:type="dcterms:W3CDTF">2020-01-29T08:34:00Z</dcterms:modified>
  <cp:revision>57</cp:revision>
  <dc:subject/>
  <dc:title/>
</cp:coreProperties>
</file>