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Zamówienie pn. „ABC własnej firmy”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(tekst jednolity  Dz. U. z 2019 r., poz. 1843, ze zmianami)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V. Nazwa i adres Wykonawcy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. 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część zamówienia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/opis części zamówienia/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 ...................………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9-02-13T08:06:00Z</cp:lastPrinted>
  <dcterms:modified xsi:type="dcterms:W3CDTF">2020-01-27T07:51:00Z</dcterms:modified>
  <cp:revision>50</cp:revision>
  <dc:subject/>
  <dc:title/>
</cp:coreProperties>
</file>