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2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96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721"/>
        <w:gridCol w:w="1339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SZKOLENIA GRUPOWEGO REALIZOWANEGO W FORMIE KSZTAŁCENIA NA ODLEGŁOŚĆ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22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………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podpis osoby uprawnionej do składania oświadczeń w imieniu Oferenta)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BANKU I NUMER RACHUNKU BANK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SZKOLENIA I SPOSÓB ORGAN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zewidywany okres realizacji szkolenia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Ilość godzin zegarowych szkol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.., egzamin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b) w tygodniach ….............................................................................,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) częstotliwości zajęć: ………………………razy w tygodniu po ….............................................godzin dziennie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 xml:space="preserve">SPOSÓB I FORMA ORGANIZACJI SZKOLENIA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Nazwa narzędzia za pomaca którego realizowane będzie szkolenie (tj. nazwa platformy, komunikatora)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teore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Minimalne wymagania dotyczące niezbędnego do udziału w szkoleniu sprzętu i urządzeń technicznych tj. rodzaj sprzętu, parametry łącza sieciowego, niezbędne oprogramowanie itp.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ie </w:t>
            </w:r>
            <w:r>
              <w:rPr>
                <w:sz w:val="16"/>
                <w:szCs w:val="16"/>
              </w:rPr>
              <w:t xml:space="preserve">rozporządzeniem Ministra Pracy i Polityki Społecznej z dnia 27 kwietnia 2010 r. w sprawie klasyfikacji zawodów i specjalności na potrzeby rynku pracy oraz zakresu jej stosowania / Dz. U. Nr 82 z dnia 17 maja </w:t>
              <w:br/>
              <w:t>2010 r., poz. 537/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ie </w:t>
            </w:r>
            <w:r>
              <w:rPr>
                <w:sz w:val="16"/>
                <w:szCs w:val="16"/>
              </w:rPr>
              <w:t>rozporządzeniem Ministra Pracy i Polityki Społecznej z dnia 27 kwietnia 2010 r. w sprawie klasyfikacji zawodów i specjalności na potrzeby rynku pracy oraz zakresu jej stosowania / Dz. U. Nr 82 z dnia 17 maja 2010 r., poz. 537/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najomość język obceg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iek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od ……………………do………………………….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echy psychofizyczne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ne wymagania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szkolenia w ramach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HARAKTERYSTYKA ABSOLWENTA SZKOLENIA:</w:t>
            </w:r>
          </w:p>
        </w:tc>
      </w:tr>
      <w:tr>
        <w:trPr>
          <w:trHeight w:val="52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szkol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ie </w:t>
            </w:r>
            <w:r>
              <w:rPr>
                <w:sz w:val="16"/>
                <w:szCs w:val="16"/>
              </w:rPr>
              <w:t>rozporządzeniem Ministra Pracy i Polityki Społecznej z dnia 27 kwietnia 2010 r. w sprawie klasyfikacji zawodów i specjalności na potrzeby rynku pracy oraz zakresu jej stosowania (Dz.U. z 2014 r. poz. 760)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ie </w:t>
            </w:r>
            <w:r>
              <w:rPr>
                <w:sz w:val="16"/>
                <w:szCs w:val="16"/>
              </w:rPr>
              <w:t>rozporządzeniem Ministra Pracy i Polityki Społecznej z dnia 27 kwietnia 2010 r. w sprawie klasyfikacji zawodów i specjalności na potrzeby rynku pracy oraz zakresu jej stosowania  (Dz.U. z 2014 r. poz. 760)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szkol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RZEWIDZIANE SPRAWDZIANY  I EGZAMINY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warunki i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warunki i formy końcowego sprawdzania efektów kształcenia</w:t>
            </w:r>
          </w:p>
        </w:tc>
      </w:tr>
      <w:tr>
        <w:trPr>
          <w:trHeight w:val="49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BĄDŹ INNE DOKUMENTY POTWIERDZAJĄCE JAKOŚĆ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OTYCHCZASOWE I EWENTUALNE ZAANGAŻOWANIE INSTYTUCJI SZKOLENIOWEJ 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SOBA UPOWAŻNIONA DO PODPISANIA UMOWY :</w:t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SOBA UPOWAŻNIONA DO KONTAKTU W SPRAW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)</w:t>
      </w:r>
    </w:p>
    <w:p>
      <w:pPr>
        <w:pStyle w:val="Normal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Mariola Czaja</cp:lastModifiedBy>
  <cp:lastPrinted>2022-01-11T09:18:00Z</cp:lastPrinted>
  <dcterms:modified xsi:type="dcterms:W3CDTF">2022-01-11T08:19:00Z</dcterms:modified>
  <cp:revision>67</cp:revision>
  <dc:subject/>
  <dc:title/>
</cp:coreProperties>
</file>