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 xml:space="preserve">Załącznik nr 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  <w:szCs w:val="24"/>
        </w:rPr>
        <w:t>OŚWIADCZENIE O SPEŁNIENIU KLAUZUL SPOŁECZNYCH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ystępując do postępowania w sprawie zapytania ofertowego w sprawie organizacji szkolenia grupowego pn. ABC własnej firmy oświadczamy, że podczas jego realizacji będą/nie będą* stosowane klauzule społeczne tzn. przy jego realizacji zostaną/nie zostaną zatrudnione osoby z niepełnosprawnościami lub osoby bezrobotne lub osoby w szczególnej sytuacji na rynku pracy lub takie o których mowa w ustawie z dnia 13.06.2003 r. o zatrudnieniu socjalnym (t.j. Dz. U. z 2020r. poz.176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……………………………………………………………………………………</w:t>
      </w:r>
    </w:p>
    <w:p>
      <w:pPr>
        <w:pStyle w:val="Normal"/>
        <w:ind w:left="5664" w:hanging="0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</w:t>
      </w:r>
      <w:r>
        <w:rPr>
          <w:rFonts w:cs="Bookman Old Style" w:ascii="Bookman Old Style" w:hAnsi="Bookman Old Style"/>
          <w:vertAlign w:val="superscript"/>
        </w:rPr>
        <w:t>/PODPIS OSOBY UPRAWNIONEJ DO SKŁADANIA</w:t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ab/>
        <w:tab/>
        <w:t xml:space="preserve"> /MIEJSCOWOŚĆ /DATA/</w:t>
        <w:tab/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sectPr>
      <w:footerReference w:type="default" r:id="rId2"/>
      <w:type w:val="nextPage"/>
      <w:pgSz w:w="11906" w:h="16838"/>
      <w:pgMar w:left="56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iesław Sędzik</cp:lastModifiedBy>
  <cp:lastPrinted>2011-07-22T13:57:00Z</cp:lastPrinted>
  <dcterms:modified xsi:type="dcterms:W3CDTF">2022-01-18T13:18:00Z</dcterms:modified>
  <cp:revision>69</cp:revision>
  <dc:subject/>
  <dc:title/>
</cp:coreProperties>
</file>