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 xml:space="preserve">                                        </w:t>
        <w:tab/>
        <w:tab/>
        <w:tab/>
        <w:tab/>
        <w:tab/>
        <w:tab/>
        <w:tab/>
        <w:tab/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A ORGANIZACJĘ I PRZEPROWADZENIE USŁUGI KSZATŁCENIA NA ODLEGŁOŚĆ W FORMIE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 - 272-…………../22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2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na odległość w formie szkolenia grupowego pn: </w:t>
        <w:br/>
      </w:r>
      <w:r>
        <w:rPr>
          <w:rFonts w:cs="Bookman Old Style" w:ascii="Bookman Old Style" w:hAnsi="Bookman Old Style"/>
          <w:b/>
          <w:sz w:val="20"/>
        </w:rPr>
        <w:t>ABC własnej firm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szkolenia musi obejmować zagadnienia związane z: </w:t>
      </w:r>
      <w:r>
        <w:rPr>
          <w:rFonts w:cs="Bookman Old Style" w:ascii="Bookman Old Style" w:hAnsi="Bookman Old Style"/>
          <w:color w:val="000000"/>
          <w:sz w:val="20"/>
        </w:rPr>
        <w:t xml:space="preserve"> rejestracją działalności gospodarczej,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formalno - prawnymi aspektami prowadzenia działalności gospodarczej, kreowanie wizerunku firmy na rynku,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 xml:space="preserve">praktycznym wykorzystaniem internetu </w:t>
        <w:br/>
        <w:t>w prowadzeniu działalności gospodarczej oraz źródłami i możliwościami pozyskania dodatkowych środków na rozwój firmy w trakcie prowadzenia działalności gospodar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lenia będą realizowane w ramach środków przeznaczonych na realizację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ktywnych programów rynku prac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jektów współfinansowanych przez Unię Europejską ze środków Europejskiego Funduszu Społecznego w ramach Poddziałania 1.1.1. Programu Operacyjnego Wiedza Edukacja Rozwój 2014-2020 projekt: „Aktywizacja osób młodych pozostających bez pracy w Powiecie Limanowskim (VI),</w:t>
      </w:r>
      <w:r>
        <w:rPr>
          <w:rFonts w:cs="Bookman Old Style" w:ascii="Bookman Old Style" w:hAnsi="Bookman Old Style"/>
          <w:color w:val="FF0000"/>
          <w:sz w:val="20"/>
        </w:rPr>
        <w:t xml:space="preserve"> 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w wieku 30 lat i więcej pozostających bez pracy w Powiecie Limanowskim (VII)”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 w formie zdalnej, która wobec zagrożenia zakażeniami SARS – CoV-2 pozwali na właściwą realizację programu szkolenia. Szkolenie musi zostać przeprowadzone zgodnie ze standardami świadczenia usług realizowanych zdalnie z dnia 23.03.2020 r. z póz. zm., wprowadzonymi przez Polską Agencję Rozwoju Przedsiębiorczości oraz z dyspozycjami Ministerstwa Funduszu i Polityki Regionalnej z dnia 23.03.2020 r. w sprawie możliwości zmiany formy świadczenia usług rozwojowych w PSF ze stacjonarnej na zdalną w związku z COVID -19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 dla poszczególnych grup Zleceniobiorca przeprowadzi w </w:t>
      </w:r>
      <w:r>
        <w:rPr>
          <w:rFonts w:cs="Tahoma" w:ascii="Bookman Old Style" w:hAnsi="Bookman Old Style"/>
          <w:sz w:val="20"/>
        </w:rPr>
        <w:t xml:space="preserve">formie kształcenia na odległość tj. za pośrednictwem odpowiedniego do zakresu szkolenia narzędzia, które umożliwi przeprowadzenie szkolenia w czasie rzeczywistym z wykorzystaniem połączenia on-line. Narzędzie za pomocą którego będą realizowane zajęcia ma umożliwić 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przeprowadzenie zajęć w formule audio-wideo, z widocznym wizerunkiem wykładowcy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</w:t>
      </w:r>
      <w:r>
        <w:rPr>
          <w:rFonts w:cs="Tahoma" w:ascii="Bookman Old Style" w:hAnsi="Bookman Old Style"/>
        </w:rPr>
        <w:t>udział w szkoleniu poprzez możliwość dołączenia się do szkolenia za pomocą komputera lub innego urządzenia mobilnego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) </w:t>
      </w:r>
      <w:r>
        <w:rPr>
          <w:rFonts w:cs="Tahoma" w:ascii="Bookman Old Style" w:hAnsi="Bookman Old Style"/>
        </w:rPr>
        <w:t xml:space="preserve">obustronną komunikację wykładowcy - konsultanta z uczestnikami szkolenia poprzez kontakt głosowy, w celu prowadzenia zajęć, dyskusji, możliwości zadawania pytań </w:t>
        <w:br/>
        <w:t xml:space="preserve">i konsultacji, przedstawiania prezentacji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</w:t>
      </w:r>
      <w:r>
        <w:rPr>
          <w:rFonts w:cs="Tahoma" w:ascii="Bookman Old Style" w:hAnsi="Bookman Old Style"/>
        </w:rPr>
        <w:t>obustronny kontakt wykładowcy-konsultanta z uczestnikami szkolenia za pomocą innych form kontaktu np. e-mail, czat lub innych komunikatorów internet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) </w:t>
      </w:r>
      <w:r>
        <w:rPr>
          <w:rFonts w:cs="Tahoma" w:ascii="Bookman Old Style" w:hAnsi="Bookman Old Style"/>
        </w:rPr>
        <w:t>zapewnienie i przesłanie uczestnikom szkolenia materiałów dydaktycznych w formie e – podręczników, plików dokumentów przygotowanych w odpowiednim formacie, materiałów VOD itp.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</w:t>
      </w:r>
      <w:r>
        <w:rPr>
          <w:rFonts w:cs="Tahoma" w:ascii="Bookman Old Style" w:hAnsi="Bookman Old Style"/>
        </w:rPr>
        <w:t>przeprowadzenie egzaminu końcowego i weryfikacji jego wyników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</w:rPr>
        <w:t>przesłanie i wypełnienie ankiety badającej opinie uczestników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</w:t>
      </w:r>
      <w:r>
        <w:rPr>
          <w:rFonts w:cs="Tahoma" w:ascii="Bookman Old Style" w:hAnsi="Bookman Old Style"/>
        </w:rPr>
        <w:t>przeprowadzenie szkolenia w formule zamkniętej tj. wyłącznie dla zarejestrowanych uczestników skierowanych przez Zleceniodawcę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8) </w:t>
      </w:r>
      <w:r>
        <w:rPr>
          <w:rFonts w:cs="Tahoma" w:ascii="Bookman Old Style" w:hAnsi="Bookman Old Style"/>
        </w:rPr>
        <w:t>zastosowanie innych rozwiązań technicznych umożliwiających uczestnikom w pełni zrealizować program szkolenia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) </w:t>
      </w:r>
      <w:r>
        <w:rPr>
          <w:rFonts w:cs="Tahoma" w:ascii="Bookman Old Style" w:hAnsi="Bookman Old Style"/>
        </w:rPr>
        <w:t>generowania raportu obecności uczestników szkolenia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) </w:t>
      </w:r>
      <w:r>
        <w:rPr>
          <w:rFonts w:cs="Tahoma" w:ascii="Bookman Old Style" w:hAnsi="Bookman Old Style"/>
        </w:rPr>
        <w:t>zapewnienie skutecznej realizacji zasad ochrony danych osobow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, z zastosowaniem zasady konkurencyjności określonej w Wytycznych Ministra Finansów, Funduszy i Polityki Regionalnej  w zakresie kwalifikowalności wydatków w ramach Europejskiego Funduszu </w:t>
      </w:r>
      <w:r>
        <w:rPr>
          <w:rFonts w:cs="Bookman Old Style" w:ascii="Bookman Old Style" w:hAnsi="Bookman Old Style"/>
          <w:color w:val="000000"/>
          <w:sz w:val="20"/>
        </w:rPr>
        <w:t xml:space="preserve">Rozwoju Regionalnego, Europejskiego Funduszu Społecznego oraz Funduszu Spójności na lata 2014-2020 z dnia 21 grudnia 2014-2020 oraz  zgodnie z  Regulaminem udzielania zamówień o wartości poniżej kwoty 130 tys. złotych wprowadzonym w Powiatowym Urzędzie Pracy w Limanowej Zarządzeniem Dyr. PUP Limanowa 1/21 z dnia 04.01.2021 r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color w:val="000000"/>
          <w:sz w:val="20"/>
        </w:rPr>
        <w:t>Termin realizacji zamówienia: od dnia podpisania umowy o udzielenie zamówienia publicznego do 31 grudnia 2022 r.  w zależności od potrzeb Zleceniod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acunkową liczbę osób przewidzianych do przeszkolenia określa się na poziomie </w:t>
        <w:br/>
      </w:r>
      <w:r>
        <w:rPr>
          <w:rFonts w:cs="Tahoma" w:ascii="Bookman Old Style" w:hAnsi="Bookman Old Style"/>
        </w:rPr>
        <w:t>370 osób uprawnionych, zarejestrowanych w Powiatowym Urzędzie Pracy w Limanowej.</w:t>
        <w:br/>
        <w:t>Liczba ta może ulec zmniejszeniu lub zwiększeniu w zależności od liczby osób, którym zostaną rozpatrzone pozytywnie wnioski o jednorazowe środki na rozpoczęcie działalności gospodarczej w ciągu całego roku 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  <w:t xml:space="preserve">Szkolenie będzie realizowane w grupach, z których każda będzie liczyła 20 osób, przy czym </w:t>
      </w:r>
      <w:r>
        <w:rPr>
          <w:rFonts w:cs="Bookman Old Style" w:ascii="Bookman Old Style" w:hAnsi="Bookman Old Style"/>
        </w:rPr>
        <w:t xml:space="preserve">Zleceniodawca zastrzega sobie możliwość zmniejszenia lub zwiększenia liczebności danej grupy na poziomie nie większym niż 5 osób oraz przeprowadzenie szkolenia dla więcej niż jednej grupy równocześnie,  jeżeli zaistnieją sytuacje, których nie można było przewidzieć w chwili zawarcia umowy. </w:t>
      </w:r>
      <w:r>
        <w:rPr>
          <w:rFonts w:cs="Arial" w:ascii="Bookman Old Style" w:hAnsi="Bookman Old Style"/>
        </w:rPr>
        <w:t>Zleceniodawca zastrzega również, możliwość przeszkolenia łącznie mniejszej ilości osób niż określona w ust 1, co nie będzie stanowiło podstawy do jakichkolwiek roszczeń ze strony Zleceni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y realizacji szkoleń dla poszczególnych grup będą ustalone na podstawie opracowanego przez Wykonaw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rogram szkolenia obejmować będzie…………… godzin zegarowych, w tym: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>2)  ćwiczen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720" w:hanging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egzamin końcowy …………………….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</w:t>
      </w:r>
      <w:r>
        <w:rPr>
          <w:color w:val="FF0000"/>
        </w:rPr>
        <w:t xml:space="preserve"> </w:t>
      </w:r>
      <w:r>
        <w:rPr>
          <w:b w:val="false"/>
          <w:sz w:val="20"/>
          <w:szCs w:val="20"/>
        </w:rPr>
        <w:t>Godzina zegarowa zajęć musi obejmować: 45 minut zajęć i 15 minut przerwy, przy czym wymiar tygodniowy zajęć nie może być niższy niż 25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Zajęcia muszą być realizowane w godzinach 08.00 do godziny 14.00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Zajęcia muszą być realizowane w dni robocze tj. od poniedziałku do piątku, </w:t>
        <w:br/>
        <w:t>z wyłączeniem dni ustawowo wolnych od prac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 realizacji zajęć: …………………………………………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kazania każdemu uczestnikowi szkolenia, najpóźniej w dniu poprzedzającym rozpoczęcie szkolenia, informacji dotycząc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207" w:firstLine="207"/>
        <w:jc w:val="both"/>
        <w:rPr/>
      </w:pPr>
      <w:r>
        <w:rPr>
          <w:rFonts w:cs="Bookman Old Style" w:ascii="Bookman Old Style" w:hAnsi="Bookman Old Style"/>
        </w:rPr>
        <w:t>narzędzia za pomocą, których będzie realizowane szkol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łaściwego sposobu logowania w celu uczestnictwa w zajęciach - każdy uczestnik szkolenia podczas realizacji zajęć musi posiadać login zawierający jego imię i nazwisko, w celu weryfikacji jego obecności na szkole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kazania drogą elektroniczną każdemu uczestnikowi zatwierdzonego przez Zleceniodawcę harmonogramu realizacji szkolenia, najpóźniej w dniu poprzedzającym rozpoczęcie szkol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nieodpłatnego przekazania każdemu uczestnikowi - najpóźniej w dniu poprzedzającym rozpoczęcie szkolenia - sprzętu umożliwiającego udział w szkoleniu w przypadku kiedy uczestnik złoży Zleceniodawcy oświadczenie, że takim sprzętem nie dysponuje. Zleceniodawca przekaże wykaz uczestników, którym należy dostarczyć sprzęt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drogą elektroniczną każdemu uczestnikowi szkolenia najpóźniej w pierwszym dniu szkolenia materiałów dydaktycznych niezbędnych do utrwalenia wiadomości w celu uzyskania pozytywnego wyniku w formie, która została wskazana w złożonej ofercie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kumentowania obecności wszystkich uczestników szkolenia np. poprzez monitorowanie czasu zalogowania do platformy i generowanie raportów obecności, w celu sporządzania list obecności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Zleceniodawcy danych dostępowych do szkolenia w każdym dniu jego realizacji, w celu monitoringu zajęć w poszczególnych dniach szkolenia. Dostęp do usługi nie może wymagać żadnych dodatkowych uwierzytelnień. Wraz z dostępem należy przekazać informację o parametrach technicznych oprogramowania, konieczności instalowania aplikacji w taki sposób, aby monitoring szkolenia był technicznie możliw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przekazania danych dostępowych do szkolenia na żądanie Instytucji Pośredniczącej/Wojewódzkiemu Urzędowi Pracy w Krakowie niezwłocznie, a najpóźniej </w:t>
        <w:br/>
        <w:t>1 dzień przed rozpoczęciem szkolenia. Dostęp do usługi nie może wymagać żadnych dodatkowych uwierzytelnień. Wraz z dostępem należy przekazać informację o parametrach technicznych oprogramowania, konieczności instalowania aplikacji w taki sposób, aby monitoring szkolenia był technicznie możli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grywania/rejestrowania każdego szkolenia w każdym dniu jego realizacji oraz przechowywania jego zapisu dla celów kontrolnych – dostęp do wersji offline musi być zapewniony przez okres 6 miesięcy od zakończenia danego szkolenia i przekazany do celów kontrolnych Instytucji Pośredniczącej/Wojewódzkiemu Urzędowi Pracy w Krakowie. Na nagraniu musi być widoczny wyłącznie wizerunek wykładowcy prowadzącego szkolenie – nagrywanie usługi i udostępnianie dla celów monitoringu/kontroli szkolenia nie wymaga zgody prowadzącego – jest obligatoryjne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arkusza realizacji kształcenia na odległość zawierającego: sposób kontaktowania się z wykładowcą - konsultantem, liczbę i terminy przeprowadzonych konsultacji indywidualnych i zbiorowych, liczbę i terminy ćwiczeń wykonywanych pod nadzorem wykładowcy -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3) prowadzenia dokumentacji określonej punkcie 12 oddzielnie dla szkoleń określonych w  </w:t>
      </w:r>
      <w:r>
        <w:rPr>
          <w:b w:val="false"/>
          <w:sz w:val="20"/>
        </w:rPr>
        <w:t>§1 ust 3 pkt 1,2,3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4)</w:t>
      </w:r>
      <w:r>
        <w:rPr>
          <w:b w:val="fals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5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6) powiadomienia Zleceniodawcy, na 2 dni wcześniej, o dacie i godzinie oceny końcowej uczestników szkolenia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7) zapewnienia do prowadzenia szkolenia, kadry szkoleniowej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8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19) </w:t>
      </w:r>
      <w:r>
        <w:rPr>
          <w:b w:val="false"/>
          <w:bCs w:val="false"/>
          <w:sz w:val="20"/>
          <w:szCs w:val="20"/>
        </w:rPr>
        <w:t>do promowania: Unii Europejskiej, Europejskiego Funduszu Społecznego i właściwego Programu Operacyjnego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w przypadku uczestników szkolenia współfinansowanego ze środków EFS w ramach Programu Operacyjnego Wiedza Edukacja Rozwój 2014-2020 poprzez umieszczenie w miejscu realizacji szkolenia w widocznym miejscu przynajmniej jednego plakatu formatu minimum A3, a także umieszczenie na wszystkich dokumentach i materiałach związanych z realizacją szkolenia, w szczególności na: programie szkolenia, dzienniku zajęć, harmonogramie zajęć, listach obecności, materiałach informacyjnych, materiałach szkoleniowych; wydawanych dyplomach (certyfikatach lub innych zaświadczeniach) znaku Unii Europejskiej wraz ze słownym odniesieniem do Unii Europejskiej i do Europejskiego Funduszu Społecznego oraz znaku Fundusze Europejskie wraz z nazwą Programu Operacyjnego Wiedza Edukacja Rozwój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w przypadku uczestników szkolenia współfinansowanego ze środków EFS w ramach RPO WM Regionalnego Programu Operacyjnego Województwa Małopolskiego oraz Projektu o którym mowa w ust. 9.2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 wydawanych certyfikatach/ dyplomach lub innych zaświadczeniach (znaku Unii Europejskiej wraz ze słownym odniesieniem do Unii Europejskiej I EFS, znaku Fundusze Europejskie wraz z nazwą Programu, logotypu Województwa Małopolskiego) oraz informacji : „Szkolenie jest  realizowane w ramach Regionalnego Programu Operacyjnego Województwa Małopolskiego 2014-2020”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zczegółowe informacje i przykłady dotyczące zastosowania powyższych wymagań zostały określone w: Strategii komunikacji Programu Operacyjnego Wiedza Edukacja Rozwój na lata 2014-2020” dostępnej na stronie www.funduszeeuropejskie.gov.pl oraz „Podręczniku wnioskodawcy i beneficjenta programów polityki spójności 2014-2020 w zakresie informacji i promocji” dostępnym na stronie www.rpo.malopolska.pl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sposób oznaczania działań informacyjnych i promocyjnych  określa „Księga identyfikacji wizualnej znaku marki Fundusze Europejskie i znaków programów polityki spójności na lata 2014-2020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zczegółowe informacje i przykłady dotyczące zastosowania powyższych wymagań zostały określone w Strategii komunikacji Programu Operacyjnego Wiedza Edukacja Rozwój na lata 2014-2020” dostępnych na stronie www.funduszeeuropejskie.gov.pl oraz Podręczniku wnioskodawcy i beneficjenta programów polityki spójności 2014-2020 w zakresie informacji i promocji”. Podręcznik oraz wzory materiałów w formie elektronicznej są dostępne w serwisie internetowym IZ RPO WM www.rpo.maloplska.pl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sposób oznaczania działań informacyjnych i promocyjnych przez instytucje zaangażowane w realizację tych działań określa „Księga identyfikacji wizualnej znaku marki Fundusze Europejskie i znaków programów polityki spójności na lata 2014-2020”.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w przypadku projektów współfinansowanych z EFS określenie rodzaju zamówień, w ramach w których zobowiązuje się beneficjenta do uwzględnienia aspektów społecznych jest obowiązkow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0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1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22) wydania każdemu uczestnikowi szkolenia dodatkowego zaświadczenia o uzyskaniu kompetencji do samodzielnego prowadzenia działalności gospodarczej, zawierającego informacje o uzyskanych efektach uczenia się  nabytych w trakcie szkolenia zrealizowanego w ramach projektu „Aktywizacja osób młodych pozostających bez pracy w Powiecie Limanowskim (VI),</w:t>
      </w:r>
      <w:r>
        <w:rPr>
          <w:rFonts w:cs="Bookman Old Style" w:ascii="Bookman Old Style" w:hAnsi="Bookman Old Style"/>
          <w:color w:val="FF0000"/>
          <w:sz w:val="20"/>
        </w:rPr>
        <w:t xml:space="preserve">  </w:t>
      </w:r>
      <w:r>
        <w:rPr>
          <w:rFonts w:cs="Bookman Old Style" w:ascii="Bookman Old Style" w:hAnsi="Bookman Old Style"/>
          <w:sz w:val="20"/>
        </w:rPr>
        <w:t>współfinansowanego przez Unię Europejską ze środków Europejskiego Funduszu Społecznego w ramach Poddziałania 1.1.1. Programu Operacyjnego Wiedza Edukacja Rozwój 2014-2020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23) wydania każdemu uczestnikowi szkolenia dodatkowego certyfikatu potwierdzającego ukończenie szkolenia projektu „Aktywizacja osób w wieku 30 lat i więcej pozostających bez pracy w Powiecie Limanowskim (VII)”. współfinansowanego przez Unię Europejską ze środków Europejskiego Funduszu Społecznego w ramach Regionalnego Programu Operacyjnego Województwa Małopolskiego 2014-2020, Działanie 8.1. Aktywizacja zawodowa – projekty powiatowych urzędów pracy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4) przekazania Zleceniodawcy w terminie 7 dni od za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1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do umowy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 za zgodność z oryginałem kserokopię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potwierdzających udział w szkoleniu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 w przypadku zgłoszenia osób do ubezpieczenia od następstw nieszczęśliwych wypadków,</w:t>
      </w:r>
    </w:p>
    <w:p>
      <w:pPr>
        <w:pStyle w:val="NormalnyBookmanOldStyle"/>
        <w:numPr>
          <w:ilvl w:val="0"/>
          <w:numId w:val="5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tabs>
          <w:tab w:val="clear" w:pos="0"/>
          <w:tab w:val="left" w:pos="-426" w:leader="none"/>
          <w:tab w:val="left" w:pos="-284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iCs/>
          <w:sz w:val="20"/>
          <w:szCs w:val="20"/>
        </w:rPr>
        <w:t xml:space="preserve">24) </w:t>
      </w:r>
      <w:r>
        <w:rPr>
          <w:b w:val="false"/>
          <w:sz w:val="20"/>
          <w:szCs w:val="20"/>
        </w:rPr>
        <w:t>przekazania dokumentacji określonej w punkcie 23, oddzielnie dla szkoleń zrealizowanych projektu „Aktywizacja osób młodych pozostających bez pracy w Powiecie Limanowskim (VI),</w:t>
      </w:r>
      <w:r>
        <w:rPr>
          <w:b w:val="false"/>
          <w:color w:val="FF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współfinansowanego przez Unię Europejską ze środków Europejskiego Funduszu Społecznego w ramach Poddziałania 1.1.1. Programu Operacyjnego Wiedza Edukacja Rozwój 2014-2020 oraz projektu „Aktywizacja osób w wieku 30 lat i więcej pozostających bez pracy w Powiecie Limanowskim (VII)”. współfinansowanego przez Unię Europejską ze środków Europejskiego Funduszu Społecznego w ramach Regionalnego Programu Operacyjnego Województwa Małopolskiego 2014-2020, Działanie 8.1. Aktywizacja zawodowa – projekty pow</w:t>
      </w:r>
      <w:r>
        <w:rPr>
          <w:b w:val="false"/>
          <w:sz w:val="20"/>
        </w:rPr>
        <w:t>iatowych urzędów pracy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5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.  Zleceniodawca dopuszcza możliwość zmiany postanowień umowy w zakresie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1)  zmiany liczby uczestników szkolenia, z przyczyn niezależnych od zamawiającego i nie możliwych do przewidzenia przez zamawiającego w chwili zawarcia umowy, a w szczególności w przypadku np.: niepodjęcia szkolenia pomimo wcześniejszych deklaracji o uczestnictwie, przerwania uczestnictwa w szkoleniu z powodu podjęcia zatrudnienia przez osobę skierowaną do obycia szkolenia, choroby, konieczności odbycia kwarantanny, nieusprawiedliwionej rezygnacji ze szkolenia)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2) zmiany kadry realizującej szkolenie oraz terminu realizacji szkolenia w wyniku nieprzewidywalnych zdarzeń losowych, których nie można było przewidzieć w dniu zawarcia umowy, a w szczególności w przypadku choroby, konieczności odbycia kwarantanny, śmierci, rozwiązania stosunku pracy, awarii wyposażenia techniczno – dydaktycznego, pandemii),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</w:rPr>
        <w:t>3) zmiany całkowitego kosztu szkolenia za realizację szkolenia danej grupy na skutek wystąpienia okoliczności określonych w ust. 2 pkt 1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4) zmiany innych warunków realizacji umowy z przyczyn nie przewidzianych lub losowych, które uniemożliwiają prawidłową realizację szkolenia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color w:val="000000"/>
          <w:sz w:val="20"/>
          <w:szCs w:val="20"/>
        </w:rPr>
        <w:t>4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5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color w:val="538135"/>
          <w:sz w:val="20"/>
          <w:szCs w:val="20"/>
        </w:rPr>
      </w:pPr>
      <w:r>
        <w:rPr>
          <w:b w:val="false"/>
          <w:color w:val="538135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Zamawiającemu 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a) realizowania szkolenia nie zgodnie z zatwierdzonym przez Zamawiającego harmonogramem i programem szkolenia - kara umowna w wysokości 5 % wartości zamówienia określonego w § 7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b) wszelkich innych działania niezgodnych z postanowieniami niniejszej umowy bądź zaniechania wykonywania postanowień niniejszej umowy, co ma niekorzystny wpływ na przebieg i jakość szkolenia - kara umow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c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Zamawiającego w wysokości 5 % wartości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numPr>
          <w:ilvl w:val="6"/>
          <w:numId w:val="7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formularzem oferty z dnia ………2022 r. Koszt szkolenia jednej osoby wynosi ………….. zł (słownie złotych: ……………..) zgodnie </w:t>
        <w:br/>
        <w:t>z złożonym w dniu …………..2022 r. preliminarzem kosztów szkolenia.</w:t>
      </w:r>
    </w:p>
    <w:p>
      <w:pPr>
        <w:pStyle w:val="NormalnyBookmanOldStyle"/>
        <w:numPr>
          <w:ilvl w:val="6"/>
          <w:numId w:val="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.</w:t>
      </w:r>
    </w:p>
    <w:p>
      <w:pPr>
        <w:pStyle w:val="NormalnyBookmanOldStyle"/>
        <w:numPr>
          <w:ilvl w:val="6"/>
          <w:numId w:val="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ym w dniu …………..2022 r. preliminarzem kosztów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Zleceniodawca pokryje Zleceniobiorcy koszty szkolenia po zrealizowaniu szkolenia dla każdej grupy skierowanej do odbycia szkolenia i rozliczeniu faktycznie poniesionych kosztów na jego realizację.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5. Wysokość wynagrodzenia dla Zleceniobiorcy za zrealizowanie szkolenia dla poszczególnych grup stanowić będzie iloczyn liczby osób przeszkolonych oraz kosztu szkolenia jednej osoby określonego w  ust. 1 pkt 1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6.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7. </w:t>
      </w:r>
      <w:r>
        <w:rPr>
          <w:b w:val="false"/>
          <w:color w:val="000000"/>
          <w:sz w:val="20"/>
          <w:szCs w:val="20"/>
        </w:rPr>
        <w:t>Zleceniobiorca wystawi fakturę za zrealizowane i rozliczone szkolenie do 14 dni przedłożeniu kompletnej dokumentacji z realizacji szkolenia oraz po ostatecznym rozliczeniu szkolenia przez Zleceniodawcę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  <w:color w:val="000000"/>
          <w:sz w:val="20"/>
          <w:szCs w:val="20"/>
        </w:rPr>
        <w:t>Zleceniodawca dokona zapłaty wystawionej faktury, przelewając należną kwotę na konto Zleceniobiorcy:  …………………………………………………. do  14 dni po otrzymaniu faktury za zrealizowane szkolenie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.j. Dz. U. z 2021 r. poz. 1100 ze zm.),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t.j. Dz. U. </w:t>
        <w:br/>
        <w:t>z 2014 r. poz. 667)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Ustawa z dnia 23 kwietnia 1964 r. Kodeks cywilny (t.j. </w:t>
      </w:r>
      <w:r>
        <w:rPr/>
        <w:t>Dz. U. z 2020 r. poz. 1740 ze zm.)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20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881" w:hanging="375"/>
      </w:pPr>
      <w:rPr>
        <w:sz w:val="20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rFonts w:cs="Tahoma"/>
      <w:b w:val="false"/>
      <w:color w:val="FF0000"/>
      <w:sz w:val="24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</w:rPr>
  </w:style>
  <w:style w:type="character" w:styleId="WW8Num18z1">
    <w:name w:val="WW8Num18z1"/>
    <w:qFormat/>
    <w:rPr>
      <w:rFonts w:ascii="Bookman Old Style" w:hAnsi="Bookman Old Style" w:eastAsia="Times New Roman" w:cs="Tahoma"/>
      <w:color w:val="00000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Wiesław Sędzik</cp:lastModifiedBy>
  <cp:lastPrinted>2022-01-18T13:22:00Z</cp:lastPrinted>
  <dcterms:modified xsi:type="dcterms:W3CDTF">2022-01-18T12:40:00Z</dcterms:modified>
  <cp:revision>3</cp:revision>
  <dc:subject/>
  <dc:title/>
</cp:coreProperties>
</file>