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LISTA OBECNOŚCI NA SZKOLENIU PRZEPROWADZONEGO W FORMIE KSZTAŁCENIA NA ODLEGŁOŚĆ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za miesiąc: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>
          <w:rFonts w:cs="Tahoma" w:ascii="Tahoma" w:hAnsi="Tahoma"/>
          <w:sz w:val="16"/>
          <w:szCs w:val="16"/>
        </w:rPr>
        <w:t>” – pozostałe nieobecności – nieusprawiedliwion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wykładowcy - konsultanta prowadzącego zajęc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konsultanta prowadzącego zajęc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wykładowcy - konsultanta prowadzącego zajęc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16-07-22T14:25:00Z</cp:lastPrinted>
  <dcterms:modified xsi:type="dcterms:W3CDTF">2021-01-18T08:02:00Z</dcterms:modified>
  <cp:revision>39</cp:revision>
  <dc:subject/>
  <dc:title/>
</cp:coreProperties>
</file>