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48653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5"/>
        <w:gridCol w:w="3028"/>
        <w:gridCol w:w="2397"/>
        <w:gridCol w:w="3240"/>
        <w:gridCol w:w="309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ształcenie  wymagane do przeprowadzenia szkolenia określone w zapytaniu ofertowym (należy podać rodzaj/kierunek/specjalność/ tytu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świadczenie zawodowe wymagane do przeprowadzenia szkolenia określone w zapytaniu ofertowym (należy wskazać nazwę szkolenia/podmiot na rzecz, którego były świadczone usługi/ okres realizacji usługi –dzień/m-c/rok lub liczbę zrealizowanych godzin w ramach danego szkol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4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/>
    </w:pPr>
    <w:r>
      <w:rPr>
        <w:i/>
      </w:rPr>
      <w:t>Projekt  „ Aktywizacja osób młodych pozostających bez pracy  w powiecie limanowskim( VI)” realizowany w ramach Poddziałania 1.1.1 PO WER 2014-2020</w:t>
    </w:r>
  </w:p>
  <w:p>
    <w:pPr>
      <w:pStyle w:val="Normal"/>
      <w:spacing w:lineRule="exact" w:line="160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2-09T12:41:00Z</cp:lastPrinted>
  <dcterms:modified xsi:type="dcterms:W3CDTF">2022-02-09T11:41:00Z</dcterms:modified>
  <cp:revision>72</cp:revision>
  <dc:subject/>
  <dc:title/>
</cp:coreProperties>
</file>