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ind w:left="7080" w:hanging="7222"/>
        <w:jc w:val="both"/>
        <w:rPr>
          <w:rFonts w:ascii="Bookman Old Style" w:hAnsi="Bookman Old Style" w:cs="Bookman Old Style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YKAZ KADRY SZKOLENIOWEJ, KTÓRA BĘDZIE UCZESTNICZYĆ W REALIZACJI SZKOLENIA PN.</w:t>
      </w:r>
      <w:r>
        <w:rPr>
          <w:rFonts w:cs="Tahoma" w:ascii="Bookman Old Style" w:hAnsi="Bookman Old Style"/>
          <w:b/>
          <w:sz w:val="22"/>
          <w:szCs w:val="22"/>
        </w:rPr>
        <w:t xml:space="preserve"> ……………….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15"/>
        <w:gridCol w:w="3028"/>
        <w:gridCol w:w="2397"/>
        <w:gridCol w:w="3240"/>
        <w:gridCol w:w="309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kształcenie  wymagane do przeprowadzenia szkolenia określone w zapytaniu ofertowym (należy podać rodzaj/kierunek/specjalność/ tytuł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</w:t>
              <w:br/>
              <w:t>(np. szkolenia, studia podyplomowe, licencje, uprawnienia zawodowe, tytuły zawodowe itp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świadczenie zawodowe wymagane do przeprowadzenia szkolenia określone w zapytaniu ofertowym (należy wskazać nazwę szkolenia/podmiot na rzecz, którego były świadczone usługi/ okres realizacji usługi –dzień/m-c/rok lub liczbę zrealizowanych godzin w ramach danego szkole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</w:t>
            </w:r>
          </w:p>
        </w:tc>
      </w:tr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2-02-09T12:41:00Z</cp:lastPrinted>
  <dcterms:modified xsi:type="dcterms:W3CDTF">2022-02-14T09:38:00Z</dcterms:modified>
  <cp:revision>73</cp:revision>
  <dc:subject/>
  <dc:title/>
</cp:coreProperties>
</file>