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GRUPOWEGO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3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3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egzaminu na etapie  składania harmonogramu. należy wpisać, „zostanie ustalony”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23-02-08T09:18:00Z</cp:lastPrinted>
  <dcterms:modified xsi:type="dcterms:W3CDTF">2023-02-08T08:18:00Z</dcterms:modified>
  <cp:revision>22</cp:revision>
  <dc:subject/>
  <dc:title/>
</cp:coreProperties>
</file>