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PRZEPROWADZONYCH USŁUG SZKOLENIOWYCH WYKONANYCH W OSTATNICH TRZECH LATACH W ZAKRESIE SZKOLENIA, KTÓRE JEST PRZEDMIOTEM ZAMÓWI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spacing w:lineRule="exact" w:line="160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Mariola Czaja</cp:lastModifiedBy>
  <cp:lastPrinted>2016-07-22T14:29:00Z</cp:lastPrinted>
  <dcterms:modified xsi:type="dcterms:W3CDTF">2023-01-04T11:11:00Z</dcterms:modified>
  <cp:revision>55</cp:revision>
  <dc:subject/>
  <dc:title/>
</cp:coreProperties>
</file>