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2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-…………../23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3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r>
        <w:rPr>
          <w:rFonts w:cs="Bookman Old Style" w:ascii="Bookman Old Style" w:hAnsi="Bookman Old Style"/>
          <w:b/>
          <w:sz w:val="20"/>
        </w:rPr>
        <w:t>……………………………………………….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szkolenia musi być zgodny z przepisami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Arial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1) </w:t>
      </w:r>
      <w:r>
        <w:rPr>
          <w:rFonts w:cs="Arial" w:ascii="Bookman Old Style" w:hAnsi="Bookman Old Style"/>
          <w:sz w:val="20"/>
        </w:rPr>
        <w:t>ustawy z dnia 5 stycznia 2011 r. o kierujących pojazdami (tj. Dz.U. z 2021 poz. 1212 ze zm.) oraz aktów wykonawczych do ustawy, a zwłaszcza z zapisami rozporządzenia Ministra Infrastruktury i Budownictwa z dnia 04 marca 2016 r. w sprawie szkolenia osób ubiegających się o uprawnienia do kierowania pojazdami, instruktorów i wykładowców                  (tj. Dz. U. z 2018 r. poz.1885 ), rozporządzenia Ministra Infrastruktury z dnia 28 czerwca 2019 r.</w:t>
      </w:r>
      <w:r>
        <w:rPr>
          <w:rFonts w:cs="Arial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w sprawie egzaminowania osób ubiegających się o uprawnienia do kierowania pojazdami, szkolenia, egzaminowania i uzyskiwania uprawnień przez egzaminatorów oraz wzorów dokumentów stosowanych w tych sprawach (Dz.U. 2019 poz. 1206 ze zm.) -                       w przypadku </w:t>
      </w:r>
      <w:r>
        <w:rPr>
          <w:rFonts w:cs="Arial" w:ascii="Bookman Old Style" w:hAnsi="Bookman Old Style"/>
          <w:b/>
          <w:sz w:val="20"/>
        </w:rPr>
        <w:t xml:space="preserve">szkolenia dla osób ubiegających się o uprawnienia do kierowania pojazdami w zakresie kat. C prawa jazdy </w:t>
      </w:r>
      <w:r>
        <w:rPr>
          <w:rFonts w:cs="Arial" w:ascii="Bookman Old Style" w:hAnsi="Bookman Old Style"/>
          <w:sz w:val="20"/>
        </w:rPr>
        <w:t xml:space="preserve">i obejmować będzie </w:t>
      </w:r>
      <w:r>
        <w:rPr>
          <w:rFonts w:cs="Arial" w:ascii="Bookman Old Style" w:hAnsi="Bookman Old Style"/>
          <w:b/>
          <w:sz w:val="20"/>
        </w:rPr>
        <w:t>……………….. godzin zegarowych, w tym: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a) część teoretyczna………………………….……………………  godzin zegarowych,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b) część praktyczna kierowania pojazdem: ………………….. godzin zegarowych,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c) egzamin wewnętrzny……………………………………………  godzin zegarowych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Arial"/>
          <w:b/>
          <w:b/>
          <w:sz w:val="20"/>
        </w:rPr>
      </w:pPr>
      <w:r>
        <w:rPr>
          <w:rFonts w:cs="Arial" w:ascii="Bookman Old Style" w:hAnsi="Bookman Old Style"/>
          <w:sz w:val="20"/>
        </w:rPr>
        <w:t>2)</w:t>
      </w:r>
      <w:r>
        <w:rPr>
          <w:rFonts w:cs="Arial" w:ascii="Bookman Old Style" w:hAnsi="Bookman Old Style"/>
          <w:b/>
          <w:sz w:val="20"/>
        </w:rPr>
        <w:t xml:space="preserve"> </w:t>
      </w:r>
      <w:r>
        <w:rPr>
          <w:rFonts w:cs="Arial" w:ascii="Bookman Old Style" w:hAnsi="Bookman Old Style"/>
          <w:sz w:val="20"/>
        </w:rPr>
        <w:t>ustawy o transporcie drogowym z dnia 6 września 2001 r. (</w:t>
      </w:r>
      <w:r>
        <w:rPr>
          <w:rFonts w:cs="Arial" w:ascii="Bookman Old Style" w:hAnsi="Bookman Old Style"/>
          <w:sz w:val="20"/>
          <w:szCs w:val="22"/>
        </w:rPr>
        <w:t>tj. Dz.U. 2022, poz. 2201 ze zm.)</w:t>
      </w:r>
      <w:r>
        <w:rPr>
          <w:rFonts w:cs="Arial" w:ascii="Bookman Old Style" w:hAnsi="Bookman Old Style"/>
          <w:sz w:val="20"/>
        </w:rPr>
        <w:t xml:space="preserve"> oraz aktów wykonawczych do ustawy, a  zwłaszcza zgodnie zapisami rozporządzenia Ministra Infrastruktury z dnia 25.03.2022 r. w sprawie szkolenia i egzaminowania kierowców wykonujących przewóz drogowy </w:t>
      </w:r>
      <w:r>
        <w:rPr>
          <w:rFonts w:cs="Arial" w:ascii="Bookman Old Style" w:hAnsi="Bookman Old Style"/>
          <w:sz w:val="18"/>
        </w:rPr>
        <w:t>(</w:t>
      </w:r>
      <w:r>
        <w:rPr>
          <w:rFonts w:cs="Arial" w:ascii="Bookman Old Style" w:hAnsi="Bookman Old Style"/>
          <w:sz w:val="20"/>
          <w:szCs w:val="22"/>
        </w:rPr>
        <w:t>Dz. U. z 2022 r. poz. 739</w:t>
      </w:r>
      <w:r>
        <w:rPr>
          <w:rFonts w:cs="Arial" w:ascii="Bookman Old Style" w:hAnsi="Bookman Old Style"/>
          <w:sz w:val="20"/>
        </w:rPr>
        <w:t xml:space="preserve">) – w przypadku </w:t>
      </w:r>
      <w:r>
        <w:rPr>
          <w:rFonts w:cs="Arial" w:ascii="Bookman Old Style" w:hAnsi="Bookman Old Style"/>
          <w:b/>
          <w:sz w:val="20"/>
        </w:rPr>
        <w:t>kursu kwalifikacyjnego w ramach kwalifikacji wstępnej przyspieszonej dla bloku programowego C1,C1+E,C i C+E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0"/>
        </w:rPr>
        <w:t xml:space="preserve">i obejmować będzie </w:t>
      </w:r>
      <w:r>
        <w:rPr>
          <w:rFonts w:cs="Arial" w:ascii="Bookman Old Style" w:hAnsi="Bookman Old Style"/>
          <w:b/>
          <w:sz w:val="20"/>
        </w:rPr>
        <w:t>………… godzin zegarowych, w tym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część podstawowa - zajęcia teoretyczne i ćwiczenia ……………… godzin zegarowych,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zęść specjalistyczna – zajęcia praktyczne w ruchu drogowym ……… godzin zegar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część specjalistyczna – zajęcia praktyczne z jazdy w warunkach specjalnych </w:t>
      </w:r>
      <w:r>
        <w:rPr>
          <w:rFonts w:cs="Bookman Old Style" w:ascii="Bookman Old Style" w:hAnsi="Bookman Old Style"/>
        </w:rPr>
        <w:t>…… godzin zegarow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Celem szkolenia jest nabycie teoretycznych i praktycznych umiejętności przygotowujących do egzaminu państwowego przeprowadzanego w wojewódzki ośrodek ruchu drogowego w zakresie szkolenia dla osób ubiegających się o uprawnienia do kierowania pojazdami w zakresie kat. C prawa jazdy i testu kwalifikacyjnego przeprowadzanego przez wojewódzki ośrodek ruchu drogowego z zakresu kursu kwalifikacyjnego w ramach kwalifikacji wstępnej przyspieszonej dla bloku programowego C1,C1+E,C i C+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zkolenie będzie zrealizowane w ramach środków Funduszu Pracy, przeznaczonych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na finansowanie programów na rzecz promocji zatrudnienia, łagodzenia skutków bezrobocia                 i aktywizacji zawodowej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do przeprowadzenia szkolenia, warunkujące zachowanie reżimu sanitarno-epidemiologiczn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</w:t>
      </w:r>
      <w:r>
        <w:rPr>
          <w:rFonts w:cs="Bookman Old Style" w:ascii="Bookman Old Style" w:hAnsi="Bookman Old Style"/>
          <w:color w:val="000000"/>
          <w:sz w:val="20"/>
        </w:rPr>
        <w:t xml:space="preserve">zgodnie z Regulaminem udzielania zamówień o wartości poniżej kwoty 130 tys. złotych wprowadzonym                                  w Powiatowym Urzędzie Pracy w Limanowej Zarządzeniem Dyrektora PUP Limanowa 1/21                z dnia 04.01.2021 r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color w:val="000000"/>
          <w:sz w:val="20"/>
        </w:rPr>
        <w:t xml:space="preserve">Termin realizacji zamówienia: od dnia podpisania umowy do 31 grudnia 2023 r.                        w zależności od potrzeb Zleceniodawcy </w:t>
      </w:r>
      <w:r>
        <w:rPr>
          <w:rFonts w:cs="Bookman Old Style" w:ascii="Bookman Old Style" w:hAnsi="Bookman Old Style"/>
          <w:sz w:val="20"/>
        </w:rPr>
        <w:t>i od zrekrutowania wszystkich uczestników szkolenia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Zleceniobiorca jest zobowiązany - dla każdej z osób, która zostanie zrekrutowana do odbycia szkolenia - zorganizować przeprowadzenie badań lekarskich i psychologicznych                  w terminie, który jest niezbędny do wykonania tych badań i uzyskania wymaganych orzeczeń lekarskich i psychologicznych w celu utworzenia Profilu Kandydata na Kierowcę                  i Profilu Kierowcy Zawodowego, a tym samym rozpoczęcia szkolenia w terminie ustalonym pomiędzy Zlceniobiorcą a Zlceniodawcą, przy czym badania te muszą: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ostać przeprowadzone w terminie i godzinach uzgodnionych ze Zleceniodawcą na podstawie harmonogramu przeprowadzenia badań, który Zleceniobiorca dostarczy Zleceniodawcy, w terminie co najmniej 7 dni przed terminem zaplanowanych badań,                         a Zleceniodawca wystawi osobom zrekrutowanym na szkolenie imienne skierowanie na te bada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zostać przeprowadzone w podmiocie - który posiada uprawnienia do wykonywania tych badań i wydania wymaganych do obycia szkolenia orzeczeń lekarskich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3) zostać przeprowadzone w kolejności: w pierwszej kolejności musi zostać przeprowadzone badanie psychologiczne, a następnie wymagane badania lekarskie z zastrzeżeniem, że wyłącznie orzeczenie psychologiczne z brakiem przeciwskazań zdrowotnych umożliwia przeprowadzenie wymaganych badań lekarskich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2. Miejsce realizacji badań lekarskich i psychologicznych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1) badania w celu utworzenia Profillu Kandydata na Kierowcę, niezbędnego do udziału w </w:t>
      </w:r>
      <w:r>
        <w:rPr>
          <w:rFonts w:cs="Arial" w:ascii="Bookman Old Style" w:hAnsi="Bookman Old Style"/>
          <w:b/>
        </w:rPr>
        <w:t>szkoleniu dla osób ubiegających się o uprawnienia do kierowania pojazdami w zakresie kat. C prawa jazdy</w:t>
      </w:r>
      <w:r>
        <w:rPr>
          <w:rFonts w:cs="Bookman Old Style" w:ascii="Bookman Old Style" w:hAnsi="Bookman Old Style"/>
        </w:rPr>
        <w:t xml:space="preserve"> ………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badania w celu utworzenia Profillu Kierowcy Zawodowego,  niezbędnegodo udziału  </w:t>
      </w:r>
      <w:r>
        <w:rPr>
          <w:rFonts w:cs="Arial" w:ascii="Bookman Old Style" w:hAnsi="Bookman Old Style"/>
          <w:b/>
        </w:rPr>
        <w:t>kursie kwalifikacyjnym w ramach kwalifikacji wstępnej przyspieszonej dla bloku programowego C1,C1+E,C i C+E</w:t>
      </w:r>
      <w:r>
        <w:rPr>
          <w:rFonts w:cs="Bookman Old Style" w:ascii="Bookman Old Style" w:hAnsi="Bookman Old Style"/>
        </w:rPr>
        <w:t xml:space="preserve"> ……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3. Zleceniobiorca jest zobowiązany do wystawienia oddzielnej faktury za przeprowadzenie badanń lekarskich i psychologicznych dla osób, które poddały się badaniom lekarskim lub psychologicznym i w wyniku tych badań stwierdzone zostały przeciwskazania zdrowotne do odbycia szkolenia, wraz z imiennym wykazem osób, które zostały objęte tymi badaniami oraz wyszczególnieniem rodzaju badań jakie zostały wykonane i kosztów poszczególnych badań. Zleceniodawca dokona zapłaty faktury w terminie określonym w fakturz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W przypadku braku możliwości zorganizowania przeprowadzenia badań lekarskich                       i psychologicznych, określonych w ust.1 Zleceniobiorca zastrzega sobie możliwość rozwiązania umowy ze skutkiem natychmiastowym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67" w:leader="none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czba objęta szkolenim: </w:t>
      </w:r>
      <w:r>
        <w:rPr>
          <w:rFonts w:cs="Bookman Old Style" w:ascii="Bookman Old Style" w:hAnsi="Bookman Old Style"/>
          <w:b/>
        </w:rPr>
        <w:t>10 osó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wystawione przez Zlceniodawcę i wydane osobie bezrobotnej skierowanie na szkole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będzie ustalony na podstawie opracowanego przez Zleceniobiorcę harmonogramu szkolenia, który może ulec zmianie z przyczyn niezależnych zarówno ze strony Zleceniodawcy  jak i Zleceniobior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Termin rozpoczęcia szkolenia Zleceniodawca uzależnia od zrekrutowania wszystkich uczestników szkol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Szkolenie zostanie zrealizowane w okresie niż dłuższym niż 60 dni, obejmujący zakres tematyczny określony w </w:t>
      </w:r>
      <w:r>
        <w:rPr>
          <w:rFonts w:cs="Bookman Old Style" w:ascii="Bookman Old Style" w:hAnsi="Bookman Old Style"/>
          <w:b/>
        </w:rPr>
        <w:t>§ 1 ust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W przypadku </w:t>
      </w:r>
      <w:r>
        <w:rPr>
          <w:rFonts w:cs="Arial" w:ascii="Bookman Old Style" w:hAnsi="Bookman Old Style"/>
          <w:b/>
        </w:rPr>
        <w:t xml:space="preserve">szkolenia dla osób ubiegających się o uprawnienia do kierowania pojazdami w zakresie kat. C prawa jazdy, </w:t>
      </w:r>
      <w:r>
        <w:rPr>
          <w:rFonts w:cs="Arial" w:ascii="Bookman Old Style" w:hAnsi="Bookman Old Style"/>
        </w:rPr>
        <w:t>z</w:t>
      </w:r>
      <w:r>
        <w:rPr>
          <w:rFonts w:cs="Bookman Old Style" w:ascii="Bookman Old Style" w:hAnsi="Bookman Old Style"/>
        </w:rPr>
        <w:t>ajęcia teoretyczne będą się ropoczynać nie wcześniej i nie później niż o godzinie 08.00, a kończyć się nie później niż o godzinie 16.00, przy czym wymiar godzinowy zajęć  w ciągu 1 dnia zajęć nie może być niższy niż 5 godzin zegarowych dziennie i  nie wyższy niż 8 godzin dziennie. Z uwagi na specyfikę szkolenia, które jest przedmiotem zamówienia Zleceniodawca dopuszcza możliwość realizacji zajęć praktycznych tj. części praktycznej kierowania pojazdem, w soboty w innych godzinach i w innym wymiarze tygodniowym, jeżeli będzie to zgodne  zapisami aktów prawnych regulujących organizację szkolenia, które jest przedmiotem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W przypadku </w:t>
      </w:r>
      <w:r>
        <w:rPr>
          <w:rFonts w:cs="Arial" w:ascii="Bookman Old Style" w:hAnsi="Bookman Old Style"/>
          <w:b/>
        </w:rPr>
        <w:t xml:space="preserve">kursu kwalifikacyjnego w ramach kwalifikacji wstępnej przyspieszonej dla bloku programowego C1,C1+E,C i C+E </w:t>
      </w:r>
      <w:r>
        <w:rPr>
          <w:rFonts w:cs="Arial" w:ascii="Bookman Old Style" w:hAnsi="Bookman Old Style"/>
        </w:rPr>
        <w:t xml:space="preserve"> z</w:t>
      </w:r>
      <w:r>
        <w:rPr>
          <w:rFonts w:cs="Bookman Old Style" w:ascii="Bookman Old Style" w:hAnsi="Bookman Old Style"/>
        </w:rPr>
        <w:t>ajęcia teoretyczne będą się rozpoczynać nie wcześniej i nie później niż o godzinie 08.00, a kończyć się nie później niż o godzinie 16.00, przy czym wymiar godzinowy zajęć  w ciągu 1 dnia zajęć  nie może być niższy niż 5 godzin zegarowych dziennie i  nie wyższy niż 8 godzin dziennie. Z uwagi na specyfikę szkolenia, które jest przedmiotem zamówienia Zleceniodawca dopuszcza możliwość realizacji zajęć praktycznych tj. części praktycznej kierowania pojazdem, części specjalistycznej – zajęcia praktyczne z jazdy w ruchu drogowym i jazdy w warunkach specjalnych w soboty, w innych godzinach i w innym wymiarze tygodniowym, jeżeli będzie to zgodne  zapisami aktów prawnych regulujących organizację szkolenia, które jest przedmiotem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Miejsce realizacji szkolenia:</w:t>
      </w:r>
      <w:r>
        <w:rPr>
          <w:rFonts w:cs="Bookman Old Style" w:ascii="Bookman Old Style" w:hAnsi="Bookman Old Style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 xml:space="preserve">1) w przypadku </w:t>
      </w:r>
      <w:r>
        <w:rPr>
          <w:rFonts w:cs="Arial" w:ascii="Bookman Old Style" w:hAnsi="Bookman Old Style"/>
          <w:b/>
        </w:rPr>
        <w:t>szkolenia dla osób ubiegających się o uprawnienia do kierowania pojazdami w zakresie kat. C prawa jazdy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część teoretyczna:……………………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) część praktyczna kierowania pojazdem: ……………………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) egzamin wewnętrzny……………………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w przypadku </w:t>
      </w:r>
      <w:r>
        <w:rPr>
          <w:rFonts w:cs="Arial" w:ascii="Bookman Old Style" w:hAnsi="Bookman Old Style"/>
          <w:b/>
        </w:rPr>
        <w:t>kursu kwalifikacyjnego w ramach kwalifikacji wstępnej przyspieszonej dla bloku programowego C1,C1+E,C i C+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) część podstawowa - zajęcia teoretyczne i ćwiczenia 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część specjalistyczna – zajęcia praktyczne w ruchu drogowym …………………………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zekazania każdemu uczestnikowi szkolenia - najpóźniej w pierwszym dniu szkolenia –materiałów szkoleniowych niezbędnych do utrwalenia wiadomości w celu uzyskania pozytywnego wyniku w formie, która została wskazana w złożonej ofercie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7) 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8) 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9) zapewnienia do prowadzenia szkolenia, kadry szkoleniowej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0) zapewnienia do przeprowadzenia szkolenia bazy – techniczno dydaktycznej, odpowiedniej do zakresu szkolenia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  <w:tab w:val="left" w:pos="42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 xml:space="preserve">11) dostosowania sposobu realizacji szkolenia do wymgań wynikających                                          z niepełnosprawności osób, które zostaną skierowane do odbycia szkolenia </w:t>
      </w:r>
      <w:r>
        <w:rPr>
          <w:b w:val="false"/>
          <w:sz w:val="20"/>
          <w:szCs w:val="20"/>
        </w:rPr>
        <w:t>z orzeczonym stopniem niepełnosprawności tj. dostosowania sposób prowadzenia zajęć, potencjału technicznego i kadrowego do wymagań tych osób. Wykaz osób posiadających orzeczony stopień niepełnosprawności skierowanych do odbycia szkolenia zostanie Zleceniobiorcy przekazany przez Zlceniodawcę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2) zgłoszenia do ubezpieczenia od następstw nieszczęśliwych wypadków uczestników szkolenia, którz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w okresie trwania szkolenia podlegają zgłoszeniu do ubezpieczenia od następstw nieszczęśliwych wypadków powstałych w związku ze szkoleniem oraz w drodze do miejsca szkolenia i z powrotem - wykaz osób, które należy objąć w/w ubezpieczeniem na czas trwania całego szkolenia, Zlceniodawca zobowiązuje się przekazać Zlceniobiorcy najpóźniej do dnia rozpoczęcia szkolenia;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b) w trakcie szkolenia podejmą zatrudnienie, inną pracę zarobkową lub działalność gospodarczą, a będą kontynuować w dalszym ciągu szkolenie - Zlceniodawca pisemnie poinformuje Zlceniobiorcę o podjęciu zatrudnienia przez uczestników szkolenia, których należy objąć w/w ubezpieczeniem od dnia podjęcia zatrudnienia do zakończenia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b/>
        </w:rPr>
        <w:t xml:space="preserve">c) </w:t>
      </w:r>
      <w:r>
        <w:rPr>
          <w:rFonts w:cs="Bookman Old Style" w:ascii="Bookman Old Style" w:hAnsi="Bookman Old Style"/>
        </w:rPr>
        <w:t xml:space="preserve">zostaną zgłoszeni na egzamin </w:t>
      </w:r>
      <w:r>
        <w:rPr>
          <w:rFonts w:cs="Arial" w:ascii="Bookman Old Style" w:hAnsi="Bookman Old Style"/>
        </w:rPr>
        <w:t>przeprowadzany przez wojewódzki ośrodek ruchu drogowego w zakresie szkolenia dla osób ubiegających się o uprawnienia do kierowania pojazdami w zakresie kat. C prawa jazdy i test kwalifikacyjny,  przeprowadzany przez wojewódzki ośrodek ruchu drogowego z zakresu kursu kwalifikacyjnego w ramach kwalifikacji wstępnej przyspieszonej dla bloku programowego C1,C1+E,C i C+E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w razie zaistnienia wypadku Zlcebniobiorca zobowiązany jest do sporządzenia protokołu okoliczności i przyczyn wystąpienia wypadku związanego ze szkoleniem oraz w drodze do                  i z miejsca szkolenia powstałego z udziałem osoby skierowanej na szkolenie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3) wydania – zgodnie, z załączonym do złożonej oferty, wzorem - każdemu uczestnikowi szkolenia, który ukończy szkolenie z wynikiem pozytywnym zaświadczenia lub innego dokumentu potwierdzającego ukończenie szkolenia  i uzyskanie kwalifikacji zawierającego,  o ile przepisy odrębne nie stanowią inaczej: </w:t>
      </w:r>
    </w:p>
    <w:p>
      <w:pPr>
        <w:pStyle w:val="NormalnyBookmanOldStyle"/>
        <w:numPr>
          <w:ilvl w:val="1"/>
          <w:numId w:val="4"/>
        </w:numPr>
        <w:tabs>
          <w:tab w:val="left" w:pos="0" w:leader="none"/>
          <w:tab w:val="left" w:pos="142" w:leader="none"/>
          <w:tab w:val="left" w:pos="284" w:leader="none"/>
        </w:tabs>
        <w:ind w:left="142" w:hanging="14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umer z rejestru,</w:t>
      </w:r>
    </w:p>
    <w:p>
      <w:pPr>
        <w:pStyle w:val="NormalnyBookmanOldStyle"/>
        <w:numPr>
          <w:ilvl w:val="1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ę i nazwisko oraz numer PESEL uczestnika szkolenia, a w przypadku cudzoziemca numer dokumentu stwierdzającego tożsamość,</w:t>
      </w:r>
    </w:p>
    <w:p>
      <w:pPr>
        <w:pStyle w:val="NormalnyBookmanOldStyle"/>
        <w:numPr>
          <w:ilvl w:val="1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nazwę instytucji szkoleniowej przeprowadzającej szkolenie,</w:t>
      </w:r>
    </w:p>
    <w:p>
      <w:pPr>
        <w:pStyle w:val="NormalnyBookmanOldStyle"/>
        <w:numPr>
          <w:ilvl w:val="1"/>
          <w:numId w:val="4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formę i nazwę szkolenia,</w:t>
      </w:r>
    </w:p>
    <w:p>
      <w:pPr>
        <w:pStyle w:val="NormalnyBookmanOldStyle"/>
        <w:numPr>
          <w:ilvl w:val="1"/>
          <w:numId w:val="4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okres trwania szkolenia tj.  okres realizacji obejmujący zakres tematyczny określony                w § 1 ust. 2,</w:t>
      </w:r>
    </w:p>
    <w:p>
      <w:pPr>
        <w:pStyle w:val="NormalnyBookmanOldStyle"/>
        <w:numPr>
          <w:ilvl w:val="1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miejsce i datę wydania zaświadczenia lub innego dokumentu potwierdzającego ukończenie szkolenia i uzyskanie kwalifikacji,</w:t>
      </w:r>
    </w:p>
    <w:p>
      <w:pPr>
        <w:pStyle w:val="NormalnyBookmanOldStyle"/>
        <w:numPr>
          <w:ilvl w:val="1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tematy i wymiar godzin edukacyjnych  tj. tematy i wymiar godzin obejmujące zakres tematyczny określony w § 1 ust. 2,</w:t>
      </w:r>
    </w:p>
    <w:p>
      <w:pPr>
        <w:pStyle w:val="NormalnyBookmanOldStyle"/>
        <w:numPr>
          <w:ilvl w:val="1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dpis osoby upoważnionej przez instytucję szkoleniową, przeprowadzającą szkol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hanging="1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14) przekazania Zleceniodawcy dokumentacji  z realizacji szkolenia - nie wcześniej niż po dniu przystąpieniu wszystkich uczestników szkolenia do </w:t>
      </w:r>
      <w:r>
        <w:rPr>
          <w:rFonts w:cs="Arial" w:ascii="Bookman Old Style" w:hAnsi="Bookman Old Style"/>
        </w:rPr>
        <w:t>egzaminu państwowego przeprowadzanego przez wojewódzki ośrodek ruchu drogowego, w zakresie szkolenia dla osób ubiegających się o uprawnienia do kierowania pojazdami w zakresie kat. C prawa jazdy i testu kwalifikacyjnego przeprowadzanego przez wojewódzki ośrodek ruchu drogowego                 z zakresu kursu kwalifikacyjnego w ramach kwalifikacji wstępnej przyspieszonej dla bloku programowego C1,C1+E,C i C+E</w:t>
      </w:r>
      <w:r>
        <w:rPr>
          <w:rFonts w:cs="Bookman Old Style" w:ascii="Bookman Old Style" w:hAnsi="Bookman Old Style"/>
        </w:rPr>
        <w:t xml:space="preserve"> i </w:t>
      </w:r>
      <w:r>
        <w:rPr>
          <w:rFonts w:cs="Arial" w:ascii="Bookman Old Style" w:hAnsi="Bookman Old Style"/>
        </w:rPr>
        <w:t>nie później niż</w:t>
      </w:r>
      <w:r>
        <w:rPr>
          <w:rFonts w:cs="Bookman Old Style" w:ascii="Bookman Old Style" w:hAnsi="Bookman Old Style"/>
        </w:rPr>
        <w:t xml:space="preserve">  w terminie 30 dni po przeprowadzeniu tychże egzaminów. Dokumentacja z realizacji szkolenia musi zawierać: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mienny wykaz osób, które przystąpiły i nie przystąpiły do egzamin </w:t>
      </w:r>
      <w:r>
        <w:rPr>
          <w:rFonts w:cs="Arial"/>
          <w:b w:val="false"/>
          <w:sz w:val="20"/>
          <w:szCs w:val="20"/>
        </w:rPr>
        <w:t>państwowego przeprowadzanego przez wojewódzki ośrodek ruchu drogowego, w zakresie szkolenia dla osób ubiegających się o uprawnienia do kierowania pojazdami w zakresie kat. C prawa jazdy oraz do testu kwalifikacyjnego przeprowadzanego przez wojewódzki ośrodek ruchu drogowego z zakresu kursu kwalifikacyjnego w ramach kwalifikacji wstępnej przyspieszonej dla bloku programowego C1,C1+E,C i C+E, zawierającego rodzaj egzaminu, termin i  miejsce przeprowadzenia oraz  informację o uzyskanych wynikach z tychże egzaminów przez każdego uczestnika szkolenia,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142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i uzyskanie kwalifikacji,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potwierdzenie odbioru materiałów szkoleniowych przez każdego uczestnika szkolenia,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kopię polisy ubezpieczeniowej stwierdzającej ubezpieczenie od następstw nieszczęśliwych wypadków uczestników szkolenia, 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potwierdzoną za zgodność z oryginałem kserokopię dokumentu potwierdzającego dokonanie opłaty za egzamin </w:t>
      </w:r>
      <w:r>
        <w:rPr>
          <w:rFonts w:cs="Arial"/>
          <w:b w:val="false"/>
          <w:sz w:val="20"/>
          <w:szCs w:val="20"/>
        </w:rPr>
        <w:t>państwowy przeprowadzany przez wojewódzki ośrodek ruchu drogowego, w zakresie szkolenia dla osób ubiegających się o uprawnienia do kierowania pojazdami w zakresie kat. C prawa jazdy oraz za test kwalifikacyjny przeprowadzany przez wojewódzki ośrodek ruchu drogowego z zakresu kursu kwalifikacyjnego w ramach kwalifikacji wstępnej przyspieszonej dla bloku programowego C1,C1+E,C i C+E wraz                      z wykazem zawierającym imię i nazwisko oraz nr PESEL osoby, za którą dokonano opłaty,</w:t>
      </w:r>
    </w:p>
    <w:p>
      <w:pPr>
        <w:pStyle w:val="NormalnyBookmanOldStyle"/>
        <w:numPr>
          <w:ilvl w:val="0"/>
          <w:numId w:val="3"/>
        </w:numPr>
        <w:tabs>
          <w:tab w:val="left" w:pos="-426" w:leader="none"/>
          <w:tab w:val="left" w:pos="-284" w:leader="none"/>
          <w:tab w:val="left" w:pos="0" w:leader="none"/>
          <w:tab w:val="left" w:pos="142" w:leader="none"/>
        </w:tabs>
        <w:ind w:left="0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imienny wykaz imiennym osób, które zostały objęte badaniami lekarskimi                                    i psychologicznymi wraz z  wyszczególnieniem rodzaju badań jakie zostały wykonane dla każdego uczestnika szkolenia i kosztów poszczególnych badań, </w:t>
      </w:r>
    </w:p>
    <w:p>
      <w:pPr>
        <w:pStyle w:val="NormalnyBookmanOldStyle"/>
        <w:tabs>
          <w:tab w:val="left" w:pos="-426" w:leader="none"/>
          <w:tab w:val="left" w:pos="-284" w:leader="none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m) wypełnione, przez uczestników szkolenia, ankiety służące do oceny szkolenia zgodnie </w:t>
        <w:br/>
        <w:t>z parafowanym wzorem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5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ceniobiorca jest zobowiązany do: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dokonania zgłoszenia każdego uczestnika, który ukończy szkolenie z wynikiem pozytywnym, na egzamin państwowy </w:t>
      </w:r>
      <w:r>
        <w:rPr>
          <w:rFonts w:cs="Arial"/>
          <w:b w:val="false"/>
          <w:sz w:val="20"/>
          <w:szCs w:val="20"/>
        </w:rPr>
        <w:t xml:space="preserve">przeprowadzany przez wojewódzki ośrodek ruchu drogowego w zakresie szkolenia dla osób ubiegających się o uprawnienia do kierowania pojazdami w zakresie kat. C prawa jazdy </w:t>
      </w:r>
      <w:r>
        <w:rPr>
          <w:b w:val="false"/>
          <w:sz w:val="20"/>
          <w:szCs w:val="20"/>
        </w:rPr>
        <w:t xml:space="preserve">oraz opłaty za pierwszy termin tego egzmainu -                 </w:t>
      </w:r>
      <w:r>
        <w:rPr>
          <w:rFonts w:cs="Arial"/>
          <w:b w:val="false"/>
          <w:sz w:val="20"/>
          <w:szCs w:val="20"/>
        </w:rPr>
        <w:t>w możliwie najszybszym terminie, nie później niż w terminie 7 dni od daty egzaminu końcowego  – w przypadku kiedy z przyczyn niezależnych od Zlceniobircy - nie będzie możliwości ustalenia terminu przeprowadzenia egzaminu państwowego (egzaminu teoretycznego i/lub egzaminu praktycznego) w jednym dniu dla wszystkich uczestników szkolenia, Zleceniodawca dopuszcza, aby egzamin państwowy (egzamin teoretyczny i/lub egzamin praktyczny) został przeprowadzony w ciągu maksymalnie dwóch dni z podziałem uczestników szkolenia na grupy, przy czym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>a) Zleceniobiorca jest zobowiązany dopełnić wszelkich formalności, które są niezbędne, aby każdy uczestnik szkolenia mógł przystąpić do egzaminu państwowego w ustalonym terminie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b) Zleceniobiorca jest zobowiązany </w:t>
      </w:r>
      <w:r>
        <w:rPr>
          <w:rFonts w:cs="Bookman Old Style" w:ascii="Bookman Old Style" w:hAnsi="Bookman Old Style"/>
        </w:rPr>
        <w:t>przekazać każdemu uczestnikowi szkolenia informacji                 o wyznaczeniu terminu egzaminu państwowego przez wojewódzki ośrodek ruchu drogowego,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Arial" w:ascii="Bookman Old Style" w:hAnsi="Bookman Old Style"/>
        </w:rPr>
        <w:t xml:space="preserve">c) </w:t>
      </w:r>
      <w:r>
        <w:rPr>
          <w:rFonts w:cs="Bookman Old Style" w:ascii="Bookman Old Style" w:hAnsi="Bookman Old Style"/>
        </w:rPr>
        <w:t>Zlceniobiorca zobowiązany</w:t>
      </w:r>
      <w:r>
        <w:rPr>
          <w:rFonts w:cs="Arial" w:ascii="Bookman Old Style" w:hAnsi="Bookman Old Style"/>
        </w:rPr>
        <w:t xml:space="preserve"> niezwłocznie - w formie pisemnej – poinformować Zleceniodawcę o terminie, godzinie i miejscu przeprowadzenia egzaminu państwowego dla każdego uczestnika szkolenia, w sytuacji, kiedy Zleceniobiorca na - etapie sporządzania                   i przekazania Zleceniodawcy harmonogramu szkolenia - </w:t>
      </w:r>
      <w:r>
        <w:rPr>
          <w:rFonts w:cs="Bookman Old Style" w:ascii="Bookman Old Style" w:hAnsi="Bookman Old Style"/>
        </w:rPr>
        <w:t>z przyczyn od siebie  niezależnych</w:t>
      </w:r>
      <w:r>
        <w:rPr>
          <w:rFonts w:cs="Arial" w:ascii="Bookman Old Style" w:hAnsi="Bookman Old Style"/>
        </w:rPr>
        <w:t>, nie będzie miał możliwości ustalenia terminu egzamin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 xml:space="preserve">2) dokonania zgłoszenia każdego uczestnika szkolenia, który ukończy szkoenie z wynikiem pozytywnym na egzamin państwowy – test kwalikacyjny, </w:t>
      </w:r>
      <w:r>
        <w:rPr>
          <w:rFonts w:cs="Arial" w:ascii="Bookman Old Style" w:hAnsi="Bookman Old Style"/>
        </w:rPr>
        <w:t>przeprowadzany przez wojewódzki ośrodek ruchu drogowego z zakresu kursu kwalifikacyjnego w ramach kwalifikacji wstępnej przyspieszonej dla bloku programowego C1,C1+E, C i C+E</w:t>
      </w:r>
      <w:r>
        <w:rPr>
          <w:rFonts w:cs="Bookman Old Style" w:ascii="Bookman Old Style" w:hAnsi="Bookman Old Style"/>
        </w:rPr>
        <w:t xml:space="preserve"> oraz dokonania opłaty za pierwszy termin tego egzaminu -</w:t>
      </w:r>
      <w:r>
        <w:rPr/>
        <w:t xml:space="preserve"> </w:t>
      </w:r>
      <w:r>
        <w:rPr>
          <w:rFonts w:cs="Arial" w:ascii="Bookman Old Style" w:hAnsi="Bookman Old Style"/>
        </w:rPr>
        <w:t>w możliwie najszybszym terminie, nie później niż w terminie 7 dni od daty  ostatnich zajęć – w przypadku kiedy z przyczyn niezależnych od Zlceniobiorcy - nie będzie możliwości ustalenia terminu przeprowadzenia egzaminu państwowego                        w jednym dniu dla wszystkich uczestników szkolenia, Zleceniodawca dopuszcza, aby egzamin państwowy został przeprowadzony w ciągu maksymalnie dwóch dni z podziałem uczestników szkolenia na grupy</w:t>
      </w:r>
      <w:r>
        <w:rPr>
          <w:rFonts w:cs="Arial"/>
        </w:rPr>
        <w:t xml:space="preserve">, </w:t>
      </w:r>
      <w:r>
        <w:rPr>
          <w:rFonts w:cs="Arial" w:ascii="Bookman Old Style" w:hAnsi="Bookman Old Style"/>
        </w:rPr>
        <w:t>przy czym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>a) Zleceniobiorca jest zobowiązany dopełnić wszelkich formalności, które są niezbędne, aby każdy uczestnik szkolenia mógł przystąpić do testu kwalifikacyjnego w ustalonym terminie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Zleceniobiorca jest zobowiązany </w:t>
      </w:r>
      <w:r>
        <w:rPr>
          <w:rFonts w:cs="Bookman Old Style" w:ascii="Bookman Old Style" w:hAnsi="Bookman Old Style"/>
        </w:rPr>
        <w:t>przekazać każdemu uczestnikowi szkolenia infromacje                 o wyznaczonym terminie testu kwalifikacyjnego,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Bookman Old Style" w:ascii="Bookman Old Style" w:hAnsi="Bookman Old Style"/>
        </w:rPr>
        <w:t>Zlceniobiorca zobowiązany</w:t>
      </w:r>
      <w:r>
        <w:rPr>
          <w:rFonts w:cs="Arial" w:ascii="Bookman Old Style" w:hAnsi="Bookman Old Style"/>
        </w:rPr>
        <w:t xml:space="preserve"> - niezwłocznie - w formie pisemnej – poinformować Zleceniodawcę o terminie, godzinie i miejscu przeprowadzenia testu kwalifikacyjnego dla każdego uczestnika szkolenia, w sytuacji, kiedy Zleceniobiorca na - etapie sporządzania                i przekazania Zleceniodawcy harmonogramu szkolenia - </w:t>
      </w:r>
      <w:r>
        <w:rPr>
          <w:rFonts w:cs="Bookman Old Style" w:ascii="Bookman Old Style" w:hAnsi="Bookman Old Style"/>
        </w:rPr>
        <w:t>z przyczyn od siebie  niezależnych</w:t>
      </w:r>
      <w:r>
        <w:rPr>
          <w:rFonts w:cs="Arial" w:ascii="Bookman Old Style" w:hAnsi="Bookman Old Style"/>
        </w:rPr>
        <w:t>, nie będzie miał możliwości ustalenia terminu testu kwalifikacyjnego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. Miejsce przeprowadzenia egzaminu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1) 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 xml:space="preserve">w przypadku </w:t>
      </w:r>
      <w:r>
        <w:rPr>
          <w:rFonts w:cs="Arial" w:ascii="Bookman Old Style" w:hAnsi="Bookman Old Style"/>
          <w:b/>
        </w:rPr>
        <w:t>szkolenia dla osób ubiegających się o uprawnienia do kierowania pojazdami w zakresie kat. C prawa jazdy</w:t>
      </w:r>
      <w:r>
        <w:rPr>
          <w:rFonts w:cs="Arial" w:ascii="Bookman Old Style" w:hAnsi="Bookman Old Style"/>
        </w:rPr>
        <w:t>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) </w:t>
      </w:r>
      <w:r>
        <w:rPr>
          <w:rFonts w:cs="Bookman Old Style" w:ascii="Bookman Old Style" w:hAnsi="Bookman Old Style"/>
        </w:rPr>
        <w:t xml:space="preserve">w przypadku </w:t>
      </w:r>
      <w:r>
        <w:rPr>
          <w:rFonts w:cs="Arial" w:ascii="Bookman Old Style" w:hAnsi="Bookman Old Style"/>
          <w:b/>
        </w:rPr>
        <w:t>kursu kwalifikacyjnego w ramach kwalifikacji wstępnej przyspieszonej dla bloku programowego C1,C1+E,C i C+E</w:t>
      </w:r>
      <w:r>
        <w:rPr>
          <w:rFonts w:cs="Arial" w:ascii="Bookman Old Style" w:hAnsi="Bookman Old Style"/>
        </w:rPr>
        <w:t>……………………………………………………………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 xml:space="preserve">1.  Zleceniodawca zastrzega sobie: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 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</w:rPr>
        <w:t>1)  zmiany liczby uczestników szkolenia, z przyczyn niezależnych od  Zlceniodawcy i nie możliwych do przewidzenia przez Zlceniodwcę w chwili zawarcia umowy, a w szczególności          w przypadku np. niepodjęcia szkolenia przez osobę skierowaną na szkolenie lub przerwania uczestnictwa w szkoleniu z powodu podjęcia zatrudnienia, choroby, konieczności odbycia kwarantanny, nieusprawiedliwionej rezygnacji ze szkol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2) zmiany liczby uczestników szkolenia w przypadku długotrwałej nieobecności uczestnika na szkoleniu, a w związku z tym braku możliwości opanowania programu szkolenia                 i ukończenia szkolenia z wynikiem pozytywnym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3)  zmiany systemu prowadzenia szkolenia ze stacjonarnego na szkolenie w formie kształcenia na odległość - jeżeli przepisy bądź inne uregulowania prawne w związku                      z wystąpieniem pandemii - taką zmianę będą dopuszczały w przypadku szkolenia, które jest przedmiotem zamówienia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) zmiany kadry realizującej szkolenie, w wyniku nieprzewidywalnych zdarzeń losowych, których nie można było przewidzieć w dniu zawarcia umowy, a w szczególności w przypadku choroby, konieczności odbycia kwarantanny, śmierci, rozwiązania stosunku pracy, pandemii – Zleceniodawca zastrzega, że w przypadku zmiany kadry realizującej szkolenie Zleceniobiorca musi zapewnić kadrę szkoleniową, która będzie spełniała wymogi określone w zapytaniu ofertowym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5) zmiany terminu realizacji szkolenia z przyczyn niezależnych od Zleceniobiorcy lub wyniku nieprzewidywalnych zdarzeń losowych, których nie można było przewidzieć,                                   a w szczególności w przypadku braku możliwości ustalenia terminu egzaminu zewnętrznego na etapie sporządzania harmonogramu szkolenia, konieczności zmiany kadry szkoleniowej lub konieczności zmiany bazy techniczno  - dydaktycznej przewidzianej do realizacji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zmiany innych warunków realizacji umowy z przyczyn nie przewidzianych lub losowych, które uniemożliwiają prawidłową realizację szkolenia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zmiany całkowitego kosztu szkolenia za realizację szkolenia na skutek wystąpienia okoliczności określonych pkt 1,2,3 lub pkt. 6.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3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4. W razie zaistnienia istotnej zmiany okoliczności powodującej, że wykonanie umowy nie leży w interesie publicznym, czego nie można było przewidzieć w chwili zawarcia umowy, </w:t>
      </w:r>
      <w:r>
        <w:rPr>
          <w:b w:val="false"/>
        </w:rPr>
        <w:t>Zleceniodawca</w:t>
      </w:r>
      <w:r>
        <w:rPr>
          <w:b w:val="false"/>
          <w:sz w:val="20"/>
          <w:szCs w:val="20"/>
        </w:rPr>
        <w:t xml:space="preserve"> może odstąpić od umowy w terminie 30 dni od powzięcia wiadomości o tych okolicznościach. W takim przypadku Zl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567" w:hanging="0"/>
        <w:jc w:val="both"/>
        <w:rPr/>
      </w:pPr>
      <w:r>
        <w:rPr>
          <w:rFonts w:cs="Bookman Old Style" w:ascii="Bookman Old Style" w:hAnsi="Bookman Old Style"/>
          <w:color w:val="000000"/>
        </w:rPr>
        <w:tab/>
        <w:tab/>
      </w:r>
      <w:r>
        <w:rPr>
          <w:rFonts w:cs="Bookman Old Style" w:ascii="Bookman Old Style" w:hAnsi="Bookman Old Style"/>
        </w:rPr>
        <w:t>5. Zawarta umowa wygas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po przeprowadzeniu szkolenia zgodnie z określonymi w niej warunkami realiacji szkolenia i po przystąpieniu wszystkich uczestników szkolenia – w pierwszym terminie - do </w:t>
      </w:r>
      <w:r>
        <w:rPr>
          <w:rFonts w:cs="Arial" w:ascii="Bookman Old Style" w:hAnsi="Bookman Old Style"/>
        </w:rPr>
        <w:t>egzaminu państwowego przeprowadzanego przez wojewódzki ośrodek ruchu drogowego, w zakresie szkolenia dla osób ubiegających się o uprawnienia do kierowania pojazdami w zakresie kat. C prawa jazdy i testu kwalifikacyjnego przeprowadzanego przez wojewódzki ośrodek ruchu drogowego z zakresu kursu kwalifikacyjnego w ramach kwalifikacji wstępnej przyspieszonej dla bloku programowego C1,C1+E,C i C+E</w:t>
      </w:r>
      <w:r>
        <w:rPr>
          <w:rFonts w:cs="Bookman Old Style" w:ascii="Bookman Old Style" w:hAnsi="Bookman Old Style"/>
        </w:rPr>
        <w:t xml:space="preserve"> oraz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2) po przekazaniu Zleceniodawcy kompletnej dokumentacji z realizacji szkolenia określonej </w:t>
        <w:br/>
        <w:t>§ 4 ust1 pkt 14 i dokonaniu zapłaty za realizację szkolenia przez Zleceniodawcę.</w:t>
      </w:r>
    </w:p>
    <w:p>
      <w:pPr>
        <w:pStyle w:val="NormalnyBookmanOldStyle"/>
        <w:rPr>
          <w:rFonts w:ascii="Bookman Old Style" w:hAnsi="Bookman Old Style" w:cs="Bookman Old Style"/>
          <w:b w:val="false"/>
          <w:b w:val="false"/>
          <w:color w:val="000000"/>
          <w:sz w:val="20"/>
          <w:szCs w:val="20"/>
        </w:rPr>
      </w:pPr>
      <w:r>
        <w:rPr>
          <w:rFonts w:cs="Bookman Old Style"/>
          <w:b w:val="false"/>
          <w:color w:val="00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a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               w § 9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b) wszelkich innych działania niezgodnych z postanowieniami niniejszej umowy bądź zaniechania wykonywania postanowień niniejszej umowy, co ma niekorzystny wpływ na przebieg i jakość szkolenia - kara umowna w wysokości 5% wartości zamówienia określonego w § 9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c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9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2. W przypadku rozwiązania umowy z przyczyn zawinionych przez Zleceniobiorcę kara umowna zostanie naliczona w wysokości 5% wartości zamówienia określonego w § 9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9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……………….. zł brutto (słownie złotych: …………….), zgodnie z złożonym formularzem oferty z dnia ………2023 r. 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>z złożonym w dniu …………..2023 r. preliminarzem kosztów szkolenia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szt osobogodziny szkolenia wynosi: ………….. zł (słownie złotych: ……………..) zgodnie    z złożonym w dniu …………..2023 r. preliminarzem kosztów szkolenia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Wynagrodzenie za realizację zamówienia określone w ust 1 obowiązuje przez cały okres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2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w przpadku przerwania udziału w szkoleniu przez osobę skierowaną na szkolenie lub nie przystąpienia do egzaminów zewnętrznych z powodu podjęcia zatrudnienia, choroby, konieczności odbycia kwarantanny lub innych usprawiedliwionych lub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   w szkoleniu.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  w szkoleniu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w terminie określonym w fakturze, jednak nie wcześniej niż po zakończeniu szkolenia i złożeniu w Powiatowym Urzędzie Pracy                              w Limanowej dokumentacji z realizacji szkolenia, określonej </w:t>
      </w:r>
      <w:r>
        <w:rPr>
          <w:b w:val="false"/>
          <w:sz w:val="20"/>
          <w:szCs w:val="20"/>
        </w:rPr>
        <w:t>§ 4 ust pkt 14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>przelewem bankowy na rachunke bankowy Zleceniobiorcy:  ………………………………………………………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w </w:t>
      </w:r>
      <w:r>
        <w:rPr>
          <w:b w:val="false"/>
          <w:sz w:val="20"/>
          <w:szCs w:val="20"/>
        </w:rPr>
        <w:t>§ 4 ust pkt 14</w:t>
      </w:r>
      <w:r>
        <w:rPr>
          <w:sz w:val="20"/>
          <w:szCs w:val="20"/>
        </w:rPr>
        <w:t xml:space="preserve">, </w:t>
      </w:r>
      <w:r>
        <w:rPr>
          <w:rStyle w:val="Markedcontent"/>
          <w:rFonts w:cs="Arial"/>
          <w:b/>
          <w:sz w:val="20"/>
          <w:szCs w:val="20"/>
        </w:rPr>
        <w:t>nie zobowiązuje Zleceniodawcy do jej zapłaty w terminie wskazanym na fakturze, a Zleceniobiorcy nie upoważnia do naliczania odsetek za zwłokę.</w:t>
      </w:r>
    </w:p>
    <w:p>
      <w:pPr>
        <w:pStyle w:val="NormalnyBookmanOldStyle"/>
        <w:numPr>
          <w:ilvl w:val="6"/>
          <w:numId w:val="6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                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clear" w:pos="0"/>
          <w:tab w:val="left" w:pos="142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9. W wystawionej fakturze za realizacje szkolenia należy wyszczególnić kategorie całkowitego kosztu szkolenia tj. koszt realizacji szkolenia, koszt przeprowadzonych badań lekarskich                 i psychologicznych, koszty przeprowadzenia egzaminów zewnętrznych oraz koszty ubezpieczenia od następstw nieszczęśliwych wypadków na szkoleniu oraz w drodze na szkolenie i z powrotem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Dz. U. z 2022 r. poz. 690 ze zm.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w sprawie szczegółowych warunków oraz trybu i sposobów prowadzenia usług rynku pracy </w:t>
      </w:r>
      <w:r>
        <w:rPr>
          <w:rFonts w:cs="Arial" w:ascii="Bookman Old Style" w:hAnsi="Bookman Old Style"/>
        </w:rPr>
        <w:t xml:space="preserve">(Dz. U. </w:t>
        <w:br/>
        <w:t>z 2014 r. poz. 667)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Ustawa z dnia 23 kwietnia 1964 r. Kodeks cywilny (</w:t>
      </w:r>
      <w:r>
        <w:rPr>
          <w:rFonts w:cs="Bookman Old Style" w:ascii="Bookman Old Style" w:hAnsi="Bookman Old Style"/>
        </w:rPr>
        <w:t>Dz. U. z 2022 r. poz. 1360.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3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Umowę sporządzono w dwóch jednobrzmiących egzemplarzach, po jednym dla każdej ze stron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Integralną cześć umowy stanowią;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) złożona w dniu …………………… wraz z wymganymi ząłacznikami, oferta na przeprowadzenie i zorganizowanie szkolenia grupowego pn………………………………………….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harmonogram realizacji szkolenia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) załącznik nr 1 do umowy „Zbiorcze zestawienie dokumentacji z realizacji szkolenia grupowego przekazywanej do Powiatowego Urzędu Pracy w Limanowej po zakończeniu szkolenia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>
        <w:sz w:val="24"/>
        <w:szCs w:val="24"/>
      </w:rPr>
      <w:t xml:space="preserve">                               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9z4">
    <w:name w:val="WW8Num9z4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Bookman Old Style" w:hAnsi="Bookman Old Style" w:eastAsia="Times New Roman" w:cs="Times New Roman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Bookman Old Style" w:hAnsi="Bookman Old Style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3z1">
    <w:name w:val="WW8Num23z1"/>
    <w:qFormat/>
    <w:rPr>
      <w:rFonts w:cs="Tahoma"/>
      <w:b w:val="false"/>
      <w:color w:val="FF0000"/>
      <w:sz w:val="24"/>
    </w:rPr>
  </w:style>
  <w:style w:type="character" w:styleId="WW8Num24z0">
    <w:name w:val="WW8Num24z0"/>
    <w:qFormat/>
    <w:rPr>
      <w:rFonts w:ascii="Bookman Old Style" w:hAnsi="Bookman Old Style" w:eastAsia="Times New Roman" w:cs="Times New Roman"/>
      <w:b w:val="false"/>
    </w:rPr>
  </w:style>
  <w:style w:type="character" w:styleId="WW8Num24z1">
    <w:name w:val="WW8Num24z1"/>
    <w:qFormat/>
    <w:rPr>
      <w:rFonts w:ascii="Bookman Old Style" w:hAnsi="Bookman Old Style" w:eastAsia="Times New Roman" w:cs="Tahoma"/>
      <w:color w:val="000000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7z0">
    <w:name w:val="WW8Num27z0"/>
    <w:qFormat/>
    <w:rPr>
      <w:rFonts w:ascii="Bookman Old Style" w:hAnsi="Bookman Old Style" w:eastAsia="Times New Roman" w:cs="Times New Roman"/>
      <w:i w:val="false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3-01-30T10:58:00Z</cp:lastPrinted>
  <dcterms:modified xsi:type="dcterms:W3CDTF">2023-02-07T09:50:00Z</dcterms:modified>
  <cp:revision>67</cp:revision>
  <dc:subject/>
  <dc:title/>
</cp:coreProperties>
</file>