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-495935</wp:posOffset>
                </wp:positionV>
                <wp:extent cx="1963420" cy="673100"/>
                <wp:effectExtent l="1905" t="1905" r="2540" b="254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3.55pt;margin-top:-39.0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PROPONOWANEGO CATERINGU DLA UCZESTNIKÓW SZKOLENIA GRUPOWEGO PN. ……………………………………………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PNOWANY CATERING DLA UCZESTNIKÓW SZKOLENI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6-07-22T14:24:00Z</cp:lastPrinted>
  <dcterms:modified xsi:type="dcterms:W3CDTF">2023-02-01T10:28:00Z</dcterms:modified>
  <cp:revision>67</cp:revision>
  <dc:subject/>
  <dc:title/>
</cp:coreProperties>
</file>