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37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                            </w:t>
      </w:r>
    </w:p>
    <w:p>
      <w:pPr>
        <w:pStyle w:val="Normal"/>
        <w:ind w:left="7788" w:hanging="0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11</w:t>
      </w:r>
    </w:p>
    <w:p>
      <w:pPr>
        <w:pStyle w:val="Normal"/>
        <w:ind w:left="2124" w:firstLine="708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tbl>
      <w:tblPr>
        <w:tblW w:w="96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0"/>
      </w:tblGrid>
      <w:tr>
        <w:trPr>
          <w:trHeight w:val="58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MONITOROWANIE PRZEBIEGU SZKOLENIA</w:t>
            </w:r>
          </w:p>
        </w:tc>
      </w:tr>
      <w:tr>
        <w:trPr>
          <w:trHeight w:val="523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ANKIETA BADAJĄCA OPINIE UCZESTNIKÓW SZKOLENIA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Szanowni Państwo!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wracamy się z prośbą o wypełnienie krótkiej ankiety ewaluacyjnej, mającej na celu pozyskanie od Państwa opinii oraz ewentualnych uwag na temat szkolenia, którego byliście uczestnikami. Uzyskane informacje pomogą nam lepiej zrozumieć Państwa potrzeby i dostosować kolejne szkolenia do wymagań zainteresowanych osób. Ankieta jest anonimowa.</w:t>
      </w:r>
    </w:p>
    <w:p>
      <w:pPr>
        <w:pStyle w:val="TextBody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Jak wypełnić ankietę?</w:t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Wybraną odpowiedź prosimy zaznaczyć przez postawienie krzyżyka w odpowiedniej kratce: </w:t>
      </w:r>
      <w:r>
        <w:rPr>
          <w:rFonts w:eastAsia="Wingdings" w:cs="Wingdings" w:ascii="Wingdings" w:hAnsi="Wingdings"/>
        </w:rPr>
        <w:t></w:t>
      </w:r>
      <w:r>
        <w:rPr>
          <w:rFonts w:cs="Bookman Old Style" w:ascii="Bookman Old Style" w:hAnsi="Bookman Old Style"/>
          <w:sz w:val="20"/>
        </w:rPr>
        <w:t xml:space="preserve">, zakreślenie odpowiedniej cyfry: np. </w:t>
      </w:r>
      <w:r>
        <w:rPr>
          <w:rFonts w:eastAsia="Wingdings" w:cs="Wingdings" w:ascii="Wingdings" w:hAnsi="Wingdings"/>
        </w:rPr>
        <w:t></w:t>
      </w:r>
      <w:r>
        <w:rPr>
          <w:rFonts w:cs="Bookman Old Style" w:ascii="Bookman Old Style" w:hAnsi="Bookman Old Style"/>
          <w:sz w:val="20"/>
        </w:rPr>
        <w:t>. W pytaniach otwartych prosimy o wpisanie odpowiedzi w wykropkowanych polach.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  <w:t>I. Dane dotyczące szkolenia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azwa szkolenia____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ermin szkolenia____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3. Nazwa instytucji realizującej szkolenie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  <w:t>II. Ocena szkolenia: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. Czy szkolenie spełniło Pani/a/ oczekiwania?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YLKO CZĘSCIOWO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NIE,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Jeżeli nie, to dlaczego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2. Czy zakres tematyczny szkolenia Pani/a/ zdaniem był odpowiedni?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NIE 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Jeżeli nie, to jakie zagadnienia należałoby uwzględnić, a jakie pominąć w programie szkolenia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. Czy zajęcia praktyczne pozwoliły Pani/nu nabyć niezbędne umiejętności?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NIE 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Jeżeli nie, to co było tego przyczyną 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tabs>
          <w:tab w:val="clear" w:pos="708"/>
          <w:tab w:val="left" w:pos="66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4</w:t>
      </w:r>
      <w:r>
        <w:rPr/>
        <w:t>. Ocena szkolenia, pod względem:</w:t>
      </w:r>
    </w:p>
    <w:tbl>
      <w:tblPr>
        <w:tblW w:w="8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67"/>
        <w:gridCol w:w="1067"/>
        <w:gridCol w:w="1068"/>
        <w:gridCol w:w="1067"/>
        <w:gridCol w:w="1068"/>
      </w:tblGrid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205" w:leader="none"/>
              </w:tabs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Skala oceny</w:t>
            </w:r>
          </w:p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Kryterium ocen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słab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słab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średni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dobrz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dobrze</w:t>
            </w:r>
          </w:p>
        </w:tc>
      </w:tr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tematyki szkolenia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iejsca realizacji szkoleni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zasu realizacji szkoleni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yposażenia technicznego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ateriałów szkoleniowych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ormy prezentacji zaję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   </w:t>
            </w:r>
          </w:p>
        </w:tc>
      </w:tr>
    </w:tbl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5</w:t>
      </w:r>
      <w:r>
        <w:rPr/>
        <w:t>. Ocena prowadzących szkolenie, pod względem:</w:t>
      </w:r>
    </w:p>
    <w:tbl>
      <w:tblPr>
        <w:tblW w:w="8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67"/>
        <w:gridCol w:w="1067"/>
        <w:gridCol w:w="1068"/>
        <w:gridCol w:w="1067"/>
        <w:gridCol w:w="1068"/>
      </w:tblGrid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205" w:leader="none"/>
              </w:tabs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Skala oceny</w:t>
            </w:r>
          </w:p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Kryterium ocen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słab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słab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średni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dobrz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dobrze</w:t>
            </w:r>
          </w:p>
        </w:tc>
      </w:tr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ygotowania merytorycznego /poziom, zakres wiedzy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rozumiałego przekazywania wiedzy</w:t>
              <w:tab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munikatywności z grup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dolności przekazywania umiejętności praktycznych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unktualności prowadzenia zaję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</w:tbl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6. Czy dzięki uczestnictwo w szkoleniu uzyskał/a Pan/i umiejętności i kwalifikacje, które ułatwią znalezienie zatrudnienia.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NIE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RUDNO POWIEDZIEĆ,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7. Co Państwa zdaniem należałoby by zmienić w organizacji szkolenia, aby lepiej dostosować je do potrzeb przyszłych Klientów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spacing w:lineRule="auto" w:line="360"/>
        <w:jc w:val="both"/>
        <w:rPr/>
      </w:pPr>
      <w:r>
        <w:rPr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20"/>
        </w:rPr>
        <w:t>Dziękujemy za wypełnienie ankiety!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284" w:top="34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Znak1">
    <w:name w:val="Znak Znak1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8:39:00Z</dcterms:created>
  <dc:creator>u_puls</dc:creator>
  <dc:description/>
  <cp:keywords/>
  <dc:language>en-US</dc:language>
  <cp:lastModifiedBy>Wiesław Sędzik</cp:lastModifiedBy>
  <cp:lastPrinted>2010-01-19T10:30:00Z</cp:lastPrinted>
  <dcterms:modified xsi:type="dcterms:W3CDTF">2023-02-07T13:13:00Z</dcterms:modified>
  <cp:revision>51</cp:revision>
  <dc:subject/>
  <dc:title>ANKIETA </dc:title>
</cp:coreProperties>
</file>