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egzamin B1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2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>b) egzamin B3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) egzamin B4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CATERINGU DLA UCZESTNIKÓW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egzamin B1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2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3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) egzamin B4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teore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 praktycznych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/ tj. Dz. U.  z 2018  poz. 227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-  wzory dokumentów należy dołączyć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Akapitzlist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 i uzyskanie,  wydanego na podstawie odrębnych przepisów prawa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3-01-31T10:35:00Z</dcterms:modified>
  <cp:revision>96</cp:revision>
  <dc:subject/>
  <dc:title/>
</cp:coreProperties>
</file>