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,                 iż potwierdzam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program szkolenia został opracowany i zostanie zrealizowany zgodnie z zapisami rozporządzenia Ministra Edukacji Narodowej i Sportu z dnia 18 lutego 2011 r., w sprawie ramowego programu kursu nauki języka polskiego dla cudzoziemców (Dz.U. z 2011 r. nr 61 poz.3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są przetwarzane na podstawie  art. 6 ust. 1 lit. c oraz art. 9 ust. 2 lit. g Rozporządzenia Parlamentu Europejskiego i Rady (UE) 2016/679 (RODO) w celu wyboru wykonawcy szkolenia pn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b/>
          <w:sz w:val="20"/>
          <w:szCs w:val="20"/>
        </w:rPr>
        <w:t>Kurs języka polskiego dla cudzoziemców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Tahoma" w:ascii="Bookman Old Style" w:hAnsi="Bookman Old Style"/>
          <w:b/>
          <w:sz w:val="20"/>
          <w:szCs w:val="20"/>
        </w:rPr>
        <w:t>Kurs języka polskiego dla cudzoziemców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3-05-04T09:53:00Z</dcterms:modified>
  <cp:revision>116</cp:revision>
  <dc:subject/>
  <dc:title/>
</cp:coreProperties>
</file>