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57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3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IEDZY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UMIEJĘTNOŚCI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OMPETENCJI SPOŁECZNYCH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 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32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egzamin B1…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Bookman Old Style" w:ascii="Bookman Old Style" w:hAnsi="Bookman Old Style"/>
              </w:rPr>
              <w:t>b) egzamin B2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3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) egzamin B4…………………………………………………………..</w:t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oponowany termin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rsztaty teoretyczno – praktyczne </w:t>
            </w:r>
            <w:r>
              <w:rPr>
                <w:rFonts w:cs="Bookman Old Style" w:ascii="Bookman Old Style" w:hAnsi="Bookman Old Style"/>
              </w:rPr>
              <w:t>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(przeprowadzany przez instytucje szkoleniową, która realizuje szkolenie)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(przeprowadzany przez powołaną/upoważnioną) instytucje zewnętrzną) 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 egzamin B1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2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 egzamin B3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) egzamin B4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Sposób organizacji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arsztatów teoretyczno – praktycznych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organizacji procesu walidacji/certyfikacji, w zakres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metod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stosowanych w walidacji służących weryfikacji efektów uczenia: 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sobów kadrowyc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- wskazanie  kompetencji osób/instytucji  przeprowadzających walidację oraz wskazanie rozwiązań w zakresie rozdzielności procesu kształcenia i szkolenia od procesu walidacji: 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asobów organizacyjnych i materialnych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które zostaną wykorzystane podczas procesu walidacji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..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2014 r. w sprawie klasyfikacji zawodów i specjalności na potrzeby rynku pracy oraz zakresu jej stosowania / Dz. U.  z 2014 poz. 1145 ze z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</w:t>
            </w:r>
            <w:r>
              <w:rPr>
                <w:sz w:val="16"/>
                <w:szCs w:val="16"/>
              </w:rPr>
              <w:t>rozporządzeniem Ministra Pracy i Polityki Społecznej z dnia 07.082014 r. w sprawie klasyfikacji zawodów i specjalności na potrzeby rynku pracy oraz zakresu jej stosowania / Dz. U.  z 2014 poz. 1145 ze zm)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37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okresowego sprawdzania efektów kształcenia (np. testy potwierdzające poziom przyswojenia dotychczas zrealizowanego zakresu tematycznego szkolenia itp.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warunki i formy końcowego sprawdzania efektów kształcenia (np. egzamin końcowy/ egzamin zewnętrzny)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i uzyskanie kwalifikacji, wydany na podstawie odrębnych przepisów prawa - 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nazwę/rodzaj zaświadczenia lub dokumentu oraz aktualną podstawę prawną ich wydania i stosowania…………………………………………………………………………………………………………......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inny/e dokument/y,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 uzyskanie kwalifikacji zawodowych/uprawnień zawodowych/zawodu lub kompetencji zawodowych, wydane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nazwę, rodzaj i zakres kwalifikacji zawodowych/uprawnień zawodowych/ zawodu oraz aktualną podstawę prawną ich wydania i stosowania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UPOWAŻNIONEJ DO REPREZENTACJI I PODPISANIA UMOWY ZGODNIE Z DOKUMENTEM REJESTROWYM LUB ZAŁĄCZONYM PEŁNOMOCNICTW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4"/>
                <w:szCs w:val="14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left="-567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142"/>
      <w:rPr/>
    </w:pPr>
    <w:r>
      <w:rPr/>
    </w:r>
  </w:p>
  <w:p>
    <w:pPr>
      <w:pStyle w:val="Normal"/>
      <w:ind w:firstLine="14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3-06-30T11:12:00Z</dcterms:modified>
  <cp:revision>95</cp:revision>
  <dc:subject/>
  <dc:title/>
</cp:coreProperties>
</file>