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left="12036" w:hanging="0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4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YKAZ KADRY SZKOLENIOWEJ, KTÓRA BĘDZIE UCZESTNICZYĆ W REALIZACJI SZKOLENIA GRUPOWEGO PN.</w:t>
      </w:r>
      <w:r>
        <w:rPr>
          <w:rFonts w:cs="Tahoma" w:ascii="Bookman Old Style" w:hAnsi="Bookman Old Style"/>
          <w:b/>
          <w:sz w:val="18"/>
          <w:szCs w:val="18"/>
        </w:rPr>
        <w:t xml:space="preserve"> ………………………………….</w:t>
      </w:r>
      <w:r>
        <w:rPr>
          <w:rFonts w:cs="Bookman Old Style" w:ascii="Bookman Old Style" w:hAnsi="Bookman Old Style"/>
          <w:b/>
          <w:sz w:val="18"/>
          <w:szCs w:val="18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132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868"/>
        <w:gridCol w:w="3875"/>
        <w:gridCol w:w="2835"/>
        <w:gridCol w:w="4111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mię Nazwisko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Posiadane wykształcenie -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należy podać tylko związane z przedmiotem zamówienia i warunkami określonymi w zapytaniu ofertowym – należy wskazać poziom wykształcenia/nazwę placówki/kierunek/specjalność/ zawód/tytuł/rok ukończ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Posiadane dodatkowe kwalifikacje i uprawnienia –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 należy podać tylko związane z przedmiotem zamówienia i warunkami określonymi w zapytaniu ofertowym </w:t>
              <w:br/>
              <w:t>-  należy wskazać nazwy szkoleń, kierunek studiów podyplomowych, nazwy licencji, uprawnień zawodowych lub tytułów zawodowych/ nazwę placówki/ rok ukończenia lub uzyska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Doświadczenie zawodowe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 należy podać tylko związane z przedmiotem zamówienia i warunkami określonymi w zapytaniu ofertowym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należy wskazać nazwę i zakres tematyczny szkolenia,  nazwę  i adres podmiotu na rzecz, którego były świadczone usługi szkolenia, okres realizacji usługi szkolenia dla danego podmiotu z podaniem daty rozpoczęcia i zakończenia realizacji usługi - dzień/miesiąc/rok oraz liczby przeszkolonych osób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13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  <w:b/>
              </w:rPr>
              <w:t>ZAJĘCIA TEORETYCZNE</w:t>
            </w:r>
          </w:p>
        </w:tc>
      </w:tr>
      <w:tr>
        <w:trPr>
          <w:trHeight w:val="33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3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  <w:b/>
              </w:rPr>
              <w:t>ZAJĘCIA PRAKTYCZNE</w:t>
            </w:r>
          </w:p>
        </w:tc>
      </w:tr>
      <w:tr>
        <w:trPr>
          <w:trHeight w:val="33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3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15" w:leader="none"/>
              </w:tabs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                            </w:t>
            </w:r>
            <w:r>
              <w:rPr>
                <w:rFonts w:cs="Bookman Old Style" w:ascii="Bookman Old Style" w:hAnsi="Bookman Old Style"/>
                <w:b/>
              </w:rPr>
              <w:t>OPIEKUN PRAKTYK ZAWODOWYCH</w:t>
            </w:r>
          </w:p>
        </w:tc>
      </w:tr>
      <w:tr>
        <w:trPr>
          <w:trHeight w:val="331" w:hRule="atLeast"/>
        </w:trPr>
        <w:tc>
          <w:tcPr>
            <w:tcW w:w="13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podmiotu, w którym będą realizowane praktyki zawodowe</w:t>
            </w:r>
          </w:p>
        </w:tc>
      </w:tr>
      <w:tr>
        <w:trPr>
          <w:trHeight w:val="33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3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podmiotu, w którym będą realizowane praktyki zawodowe</w:t>
            </w:r>
          </w:p>
        </w:tc>
      </w:tr>
      <w:tr>
        <w:trPr>
          <w:trHeight w:val="33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amy, że wykazana kadra szkoleniowa posiada wymagane przepisami uprawnienia do przeprowadzenia szkolenia pn. „Opiekun w żłobku lub klubie dziecięcym” zgodnie z ustawą z dnia 04.02.2011 r. o opiece nad dziećmi w wieku do lat 3 (Dz.U. z 2023 poz. 204). </w:t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/>
      </w:pPr>
      <w:r>
        <w:rPr>
          <w:rFonts w:cs="Bookman Old Style" w:ascii="Bookman Old Style" w:hAnsi="Bookman Old Style"/>
        </w:rPr>
        <w:t>Oświadczamy, że każda z osób wykazana jako opiekun praktyk zawodowych posiada wymagane przepisami prawa do sprawowania funkcji opiekuna praktyk zawodowych na szkoleniu „Opiekun w żłobku lub klubie dziecięcym” zgodnie z ustawą z dnia 04.02.2011 r. o opiece nad dziećmi w wieku do lat 3 (Dz.U. z 2023 poz. 204).</w:t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ane wykształcenie, kwalifikacje, uprawnienia oraz doświadczenie w prowadzeniu szkoleń poszczególnych osób jest zgodne z posiadanymi przez nich dokumentami certyfikatami, świadectwami, zaświadczeniami, itp.</w:t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ab/>
        <w:tab/>
        <w:tab/>
        <w:tab/>
        <w:t>/PODPIS OSOBY UPRAWNIONEJ DO SKŁADANIA</w:t>
      </w:r>
    </w:p>
    <w:p>
      <w:pPr>
        <w:pStyle w:val="Normal"/>
        <w:ind w:left="849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718" w:gutter="0" w:header="36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left="-142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200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988810" cy="352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98881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1:00Z</dcterms:created>
  <dc:creator>PUP</dc:creator>
  <dc:description/>
  <cp:keywords/>
  <dc:language>en-US</dc:language>
  <cp:lastModifiedBy>Mariola Czaja</cp:lastModifiedBy>
  <cp:lastPrinted>2022-01-19T08:59:00Z</cp:lastPrinted>
  <dcterms:modified xsi:type="dcterms:W3CDTF">2023-07-06T09:48:00Z</dcterms:modified>
  <cp:revision>100</cp:revision>
  <dc:subject/>
  <dc:title/>
</cp:coreProperties>
</file>