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57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3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i zawodowe: 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oponowany termin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i zawodowe: 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ć teoretycznych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ć praktycznych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 zawodowych 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organizacji procesu walidacji – egzaminu końcowego,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metod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osowanych w walidacji służących weryfikacji efektów uczenia: 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sobów kadrowyc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- wskazanie danych i kompetencji osób/instytucji  przeprowadzających walidację oraz wskazanie rozwiązań w zakresie rozdzielności procesu kształcenia i szkolenia od procesu walidacji: 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sobów organizacyjnych i materialnyc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które zostaną wykorzystane podczas procesu walidac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2014 r. w sprawie klasyfikacji zawodów i specjalności na potrzeby rynku pracy oraz zakresu jej stosowania / Dz. U.  z 2014 poz. 1145 ze z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2014 r. w sprawie klasyfikacji zawodów i specjalności na potrzeby rynku pracy oraz zakresu jej stosowania / Dz. U.  z 2014 poz. 1145 ze z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 (np. testy potwierdzające poziom przyswojenia dotychczas zrealizowanego zakresu tematycznego szkolenia itp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 (np. egzamin końcowy/ egzamin zewnętrzny)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, wydany na podstawie odrębnych przepisów prawa 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nazwę/rodzaj zaświadczenia lub dokumentu oraz aktualną podstawę prawną ich wydania i stosowania………………………………………………………………………………………………………….......</w:t>
            </w:r>
          </w:p>
          <w:p>
            <w:pPr>
              <w:pStyle w:val="Akapitzlis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ny/e dokument/y,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 uzyskanie kwalifikacji zawodowych/uprawnień zawodowych/zawodu lub kompetencji zawodowych, wydane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nazwę, rodzaj i zakres kwalifikacji zawodowych/uprawnień zawodowych/ zawodu oraz aktualną podstawę prawną ich wydania i stosowania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UPOWAŻNIONEJ DO REPREZENTACJI I PODPISANIA UMOWY ZGODNIE Z DOKUMENTEM REJESTROWYM LUB ZAŁĄCZONYM PEŁNOMOCNICTW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142" w:firstLine="284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0415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04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2" w:firstLine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3-07-06T09:47:00Z</dcterms:modified>
  <cp:revision>99</cp:revision>
  <dc:subject/>
  <dc:title/>
</cp:coreProperties>
</file>