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/>
        <w:drawing>
          <wp:inline distT="0" distB="0" distL="0" distR="0">
            <wp:extent cx="148907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  <w:b/>
          <w:u w:val="single"/>
        </w:rPr>
        <w:t xml:space="preserve">                                                        </w:t>
      </w:r>
      <w:r>
        <w:rPr/>
        <w:drawing>
          <wp:inline distT="0" distB="0" distL="0" distR="0">
            <wp:extent cx="1824355" cy="553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35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788" w:hanging="58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 1</w:t>
      </w:r>
    </w:p>
    <w:p>
      <w:pPr>
        <w:pStyle w:val="Normal"/>
        <w:ind w:left="7080" w:hanging="0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-900" w:hanging="0"/>
        <w:jc w:val="both"/>
        <w:outlineLvl w:val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/PIĘCZĄTKA INSTYTUCJI SZKOLENIOWEJ/</w:t>
      </w:r>
    </w:p>
    <w:tbl>
      <w:tblPr>
        <w:tblW w:w="10617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8"/>
        <w:gridCol w:w="1811"/>
        <w:gridCol w:w="897"/>
        <w:gridCol w:w="643"/>
        <w:gridCol w:w="271"/>
        <w:gridCol w:w="1437"/>
        <w:gridCol w:w="102"/>
        <w:gridCol w:w="89"/>
        <w:gridCol w:w="645"/>
        <w:gridCol w:w="795"/>
        <w:gridCol w:w="1429"/>
      </w:tblGrid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PROGRAM KSZTAŁCENIA USTAWICZNEGO W FORMIE POZASZKOLNEJ</w:t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AZWA INSTYTUCJI SZKOLENIOWEJ</w:t>
              <w:br/>
            </w:r>
          </w:p>
        </w:tc>
      </w:tr>
      <w:tr>
        <w:trPr>
          <w:trHeight w:val="144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OJEWÓDZTWO</w:t>
              <w:br/>
            </w:r>
          </w:p>
        </w:tc>
        <w:tc>
          <w:tcPr>
            <w:tcW w:w="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MIASTO</w:t>
            </w:r>
          </w:p>
        </w:tc>
        <w:tc>
          <w:tcPr>
            <w:tcW w:w="29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KOD POCZTOWY        </w:t>
            </w:r>
          </w:p>
        </w:tc>
      </w:tr>
      <w:tr>
        <w:trPr>
          <w:trHeight w:val="14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ULIC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TELEFONU</w:t>
            </w:r>
          </w:p>
        </w:tc>
      </w:tr>
      <w:tr>
        <w:trPr>
          <w:trHeight w:val="285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FAX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ADRES E- MAIL</w:t>
            </w:r>
          </w:p>
        </w:tc>
      </w:tr>
      <w:tr>
        <w:trPr>
          <w:trHeight w:val="55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IDENTYFIKACJI PODATKOWEJ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REG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R WPISU DO KRAJOWEGO REJESTRU SĄDOWEGO</w:t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Oświadczam – oświadczamy *,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że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posiadamy aktualny na 2015 r.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pis do Rejestru Instytucji Szkoleniowych prowadzonego przez Wojewódzki Urząd Pracy.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Defaul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Miejscowość, data: …………………………………………………………….</w:t>
            </w:r>
          </w:p>
          <w:p>
            <w:pPr>
              <w:pStyle w:val="Defaul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</w:r>
          </w:p>
          <w:p>
            <w:pPr>
              <w:pStyle w:val="Defaul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……………………………………………………………………………………</w:t>
            </w: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.</w:t>
            </w:r>
          </w:p>
          <w:p>
            <w:pPr>
              <w:pStyle w:val="Default"/>
              <w:jc w:val="center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(podpis osoby uprawnionej do składania oświadczeń w imieniu Oferenta)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  <w:p>
            <w:pPr>
              <w:pStyle w:val="Defaul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* niepotrzebne wykreślić</w:t>
            </w:r>
          </w:p>
        </w:tc>
      </w:tr>
      <w:tr>
        <w:trPr>
          <w:trHeight w:val="236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DANE DO WYKONANIA PŁATNOŚCI ZA REALIZACJĘ USLUGI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NUMER RACHUNKU BANKOWEGO: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tbl>
            <w:tblPr>
              <w:tblW w:w="10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97"/>
              <w:gridCol w:w="397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</w:tblGrid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AZWA BANKU: ………………………………………………………………………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AZWA I RODZAJ FORMY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USŁUGA KSZTAŁCENIA W FORMIE SZKOLENIA GRUPOWEGO PN. …………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ZAKRES TEMATYCZNY SZKOLENIA GRUPOWEGO –TEMAT SZKOLENIA GRUPOWEGO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color w:val="0000FF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MIEJSCE – ADRES REALIZACJI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teoretyczne: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praktyczne: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nyBookmanOldStyle"/>
              <w:tabs>
                <w:tab w:val="clear" w:pos="0"/>
                <w:tab w:val="left" w:pos="708" w:leader="none"/>
              </w:tabs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Egzamin końcowy</w:t>
            </w:r>
            <w:r>
              <w:rPr>
                <w:b w:val="false"/>
                <w:bCs w:val="false"/>
                <w:sz w:val="18"/>
                <w:szCs w:val="18"/>
              </w:rPr>
              <w:t>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CZAS TRWANIA I SPOSÓB ORGANIZACJI KSZTAŁCENI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Liczba godzin zegarowych kształcenia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a) w godzinach ogółem …..........., w tym zajęcia teoretyczne ….............................., zajęcia praktyczne …........................., praktyki zawodowe………………………..egzamin końcowy…………………………………………./egzamin zewnętrzny………………………………..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*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*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 właściwe uzupełnić -  egzamin końcowy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- przeprowadzany przez instytucję szkoleniową, która realizuje szkolenie,   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egzamin zewnętrzny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- przeprowadzany przez instytucje zewnętrzną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Sposób organizacji zajęć praktycznych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Miejsce – adres wyżywienia uczestników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WYMAGANIA WSTĘPNE DLA UCZESTNIKÓW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y poziom wy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ziom wykształcenia:</w:t>
            </w:r>
          </w:p>
        </w:tc>
        <w:tc>
          <w:tcPr>
            <w:tcW w:w="4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yp wykształcenia: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331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 lub nie pełne 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imnazj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zasadnicz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maturalne/police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 4 let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ogólnokształcąc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yższe</w:t>
            </w:r>
          </w:p>
        </w:tc>
        <w:tc>
          <w:tcPr>
            <w:tcW w:w="4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udowl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konomi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lektr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astronomiczne handl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humanis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forma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mechaniczne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ne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y zawód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Nazwa zawodu zgodna z klasyfikacją zawodów i specjalności na potrzeby rynku pracy</w:t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Kod zawodu zgodny z klasyfikacją zawodów i specjalności na potrzeby rynku pracy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17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e uprawnienia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uprawnienia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475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e badania lekarskie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badań lekarskich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01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30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  <w:shd w:fill="E6E6E6" w:val="clear"/>
              </w:rPr>
              <w:t>Pozostałe wymagania</w:t>
            </w: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  <w:u w:val="single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u w:val="single"/>
              </w:rPr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najomość język obcego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……………………………………….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/należy wskazać jaki język/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Stopień znajomości języka obcego……………………………………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iek od ……………………do………………………….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echy psychofizyczne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nne wymagania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44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CELE SZKOLENIA UJĘTE W KATEGORIACH EFEKTÓW UCZENIA SIĘ Z UWZGLĘDNIENIEM WIEDZY, UMIEJĘTNOŚCI I KOMPETENCJI SPOŁECZNYCH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008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80"/>
                <w:u w:val="single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 xml:space="preserve">PLAN NAUCZANIA: </w:t>
            </w:r>
          </w:p>
        </w:tc>
      </w:tr>
      <w:tr>
        <w:trPr>
          <w:trHeight w:val="422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emat zajęć edukacyjnych</w:t>
            </w:r>
          </w:p>
        </w:tc>
        <w:tc>
          <w:tcPr>
            <w:tcW w:w="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pis treści – kluczowe punkty szkolenia  w zakresie poszczególnych zajęć edukacyjnyc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ymiar godzin teoretycznych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ymiar godzin praktycznych</w:t>
            </w:r>
          </w:p>
        </w:tc>
      </w:tr>
      <w:tr>
        <w:trPr>
          <w:trHeight w:val="1796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OPIS EFEKTÓW KSZTAŁCENIA:</w:t>
            </w:r>
          </w:p>
        </w:tc>
      </w:tr>
      <w:tr>
        <w:trPr>
          <w:trHeight w:val="523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Rodzaj dokumentów potwierdzających ukończenie kształcenia i uzyskanie kwalifikacji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Uzyskany zawód i uprawnienia po ukończeniu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Nazwa zawodu zgodna z </w:t>
            </w:r>
            <w:r>
              <w:rPr>
                <w:sz w:val="16"/>
                <w:szCs w:val="16"/>
              </w:rPr>
              <w:t xml:space="preserve">klasyfikacją zawodów i specjalności na potrzeby rynku pracy 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Kod zawodu zgodny z </w:t>
            </w:r>
            <w:r>
              <w:rPr>
                <w:sz w:val="16"/>
                <w:szCs w:val="16"/>
              </w:rPr>
              <w:t>klasyfikacją zawodów i specjalności na potrzeby rynku pracy</w:t>
            </w:r>
          </w:p>
        </w:tc>
      </w:tr>
      <w:tr>
        <w:trPr>
          <w:trHeight w:val="189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  <w:u w:val="single"/>
              </w:rPr>
              <w:t>Nazwa/rodzaj uzyskanego uprawnienia:</w:t>
            </w:r>
          </w:p>
        </w:tc>
      </w:tr>
      <w:tr>
        <w:trPr>
          <w:trHeight w:val="42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Uzyskane umiejętności po ukończeniu kształcenia:</w:t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  <w:u w:val="single"/>
              </w:rPr>
              <w:t>Uzyskana znajomość języka obcego po ukończeniu szkolenia: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Nazwa języka obcego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topień znajomości języka obcego:</w:t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Inne efekty kształcenia (należy podać jakie)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SPOSÓB I FORMA ZALICZENIA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widziane formy okresowego sprawdzania efektów kształceni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widziane formy końcowego sprawdzania efektów kształcenia</w:t>
            </w:r>
          </w:p>
        </w:tc>
      </w:tr>
      <w:tr>
        <w:trPr>
          <w:trHeight w:val="1915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ADZÓR WEWNĘTRZNY SŁUŻĄCY PODNIESIENIU JAKOŚCI PROWADZONEGO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617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POSIADANE CERTYFIKATY JAKOŚCI USŁUG, AKREDYTACJE, ATESTY BĄDŹ INNE DOKUMENTY POTWIERDZAJĄCE JAKOŚĆ KIERUNKU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 xml:space="preserve">DOTYCHCZASOWE I EWENTUALNE ZAANGAŻOWANIE INSTYTUCJI SZKOLENIOWEJ </w:t>
              <w:br/>
              <w:t>W POZYSKIWANIE MIEJSC PRACY DLA PRZESZKOLONYCH OSÓB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617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IMIĘ, NAZWISKO/FUNKCJA – STANOWISKO SŁUZBOWE OSOBY UPOWAŻNIONEJ DO PODPISANIA UMOWY 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 xml:space="preserve">IMIĘ, NAZWISKO/FUNKCJA – STANOWISKO SŁUZBOWE OSOBY UPOWAŻNIONEJ DO KONTAKTU </w:t>
              <w:br/>
              <w:t>W SPRAWIE REALIZACJI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NUMER TELEFONU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:                                                  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ADRES E-MAIL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vertAlign w:val="superscript"/>
        </w:rPr>
        <w:t>………………………………………………………</w:t>
      </w:r>
      <w:r>
        <w:rPr>
          <w:vertAlign w:val="superscript"/>
        </w:rPr>
        <w:t>...</w:t>
        <w:tab/>
        <w:tab/>
        <w:tab/>
        <w:tab/>
      </w:r>
      <w:r>
        <w:rPr>
          <w:sz w:val="14"/>
          <w:szCs w:val="14"/>
        </w:rPr>
        <w:t>……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eastAsia="Bookman Old Style" w:cs="Bookman Old Style" w:ascii="Bookman Old Style" w:hAnsi="Bookman Old Style"/>
          <w:sz w:val="14"/>
          <w:szCs w:val="14"/>
        </w:rPr>
        <w:t xml:space="preserve">          </w:t>
      </w:r>
      <w:r>
        <w:rPr>
          <w:rFonts w:eastAsia="Bookman Old Style" w:cs="Bookman Old Style" w:ascii="Bookman Old Style" w:hAnsi="Bookman Old Style"/>
          <w:b/>
          <w:sz w:val="14"/>
          <w:szCs w:val="14"/>
        </w:rPr>
        <w:t xml:space="preserve">  </w:t>
      </w:r>
      <w:r>
        <w:rPr>
          <w:rFonts w:cs="Bookman Old Style" w:ascii="Bookman Old Style" w:hAnsi="Bookman Old Style"/>
          <w:b/>
          <w:sz w:val="14"/>
          <w:szCs w:val="14"/>
        </w:rPr>
        <w:t>(MIEJSCOWOŚĆ I DATA)</w:t>
      </w:r>
    </w:p>
    <w:p>
      <w:pPr>
        <w:pStyle w:val="Default"/>
        <w:jc w:val="center"/>
        <w:rPr/>
      </w:pPr>
      <w:r>
        <w:rPr>
          <w:rFonts w:eastAsia="Bookman Old Style" w:cs="Bookman Old Style" w:ascii="Bookman Old Style" w:hAnsi="Bookman Old Style"/>
          <w:color w:val="000000"/>
          <w:sz w:val="14"/>
          <w:szCs w:val="14"/>
        </w:rPr>
        <w:t xml:space="preserve">                                                                                              </w:t>
      </w: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(PODPIS OSOBY UPRAWNIONEJ DO SKŁADANIA </w:t>
        <w:br/>
        <w:t xml:space="preserve">                                                                                                       OŚWIADCZEŃ W IMIENIU OFERENTA)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</w:r>
    </w:p>
    <w:p>
      <w:pPr>
        <w:pStyle w:val="Footer"/>
        <w:tabs>
          <w:tab w:val="clear" w:pos="4536"/>
          <w:tab w:val="clear" w:pos="9072"/>
        </w:tabs>
        <w:spacing w:lineRule="exact" w:line="200"/>
        <w:jc w:val="center"/>
        <w:rPr/>
      </w:pPr>
      <w:r>
        <w:rPr>
          <w:rFonts w:cs="Calibri" w:ascii="Calibri" w:hAnsi="Calibri"/>
          <w:i/>
        </w:rPr>
        <w:t>Projekt„Aktywizacja osób młodych pozostających bez pracy w powiecie limanowskim (I)” realizowany  w ramach Osi Priorytetowej I POWER, Poddziałania 1.1.2 Wsparcie udzielane z Inicjatywy na rzecz zatrudnienia ludzi młodych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14"/>
          <w:szCs w:val="14"/>
        </w:rPr>
      </w:pPr>
      <w:r>
        <w:rPr>
          <w:rFonts w:cs="Bookman Old Style" w:ascii="Bookman Old Style" w:hAnsi="Bookman Old Style"/>
          <w:b/>
          <w:i/>
          <w:sz w:val="14"/>
          <w:szCs w:val="1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9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1">
    <w:name w:val="Znak Znak1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33:00Z</dcterms:created>
  <dc:creator>PUP</dc:creator>
  <dc:description/>
  <cp:keywords/>
  <dc:language>en-US</dc:language>
  <cp:lastModifiedBy>bsukien</cp:lastModifiedBy>
  <cp:lastPrinted>2014-09-05T08:56:00Z</cp:lastPrinted>
  <dcterms:modified xsi:type="dcterms:W3CDTF">2015-04-27T09:49:00Z</dcterms:modified>
  <cp:revision>120</cp:revision>
  <dc:subject/>
  <dc:title/>
</cp:coreProperties>
</file>