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ISTA PROPONOWANYCH PODRĘCZNIKÓW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Projekt  „ Aktywizacja osób młodych pozostających bez pracy  w powiecie limanowskim( 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6390" cy="734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bsukien</cp:lastModifiedBy>
  <cp:lastPrinted>2014-09-05T09:05:00Z</cp:lastPrinted>
  <dcterms:modified xsi:type="dcterms:W3CDTF">2015-04-27T10:13:00Z</dcterms:modified>
  <cp:revision>31</cp:revision>
  <dc:subject/>
  <dc:title/>
</cp:coreProperties>
</file>