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eastAsia="Bookman Old Style" w:cs="Bookman Old Style" w:ascii="Bookman Old Style" w:hAnsi="Bookman Old Style"/>
          <w:b/>
          <w:color w:val="FF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ORGANIZACJI PROCESU WALIDACJI EFEKTÓW UCZENIA SIĘ I ICH  CERTYFIKACJI I PO SZKOLENIU GRUPOWYM PN………..,..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że proces walidacji efektów uczenia się oraz proces certyfikowania efektów uczenia się zostanie zlecony ……………………………………………………………………………..… z siedzibą ……………………………………………………………………………………………………………………….., a wskazany podmiot posiada wymagane, aktualne i potwierdzone odpowiednimi dokumentami uprawnienia do przeprowadzenia procesu walidacji i certyfikacji efektów uczenia się w zakresie wskazanym w zapytaniu ofertowym. Jednocześnie oświadczamy, proces walidacji efektów uczenia się oraz proces certyfikowania zostanie przeprowadzony zgodnie z warunkami określonymi w zapytaniu ofertowym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4-02-08T07:52:00Z</dcterms:modified>
  <cp:revision>125</cp:revision>
  <dc:subject/>
  <dc:title/>
</cp:coreProperties>
</file>