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112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6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OPONOWANY CATERING  DLA UCZE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OPONOWANY CATERING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586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4586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4-01-17T09:03:00Z</dcterms:modified>
  <cp:revision>73</cp:revision>
  <dc:subject/>
  <dc:title/>
</cp:coreProperties>
</file>