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7290" cy="3524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791"/>
        <w:gridCol w:w="749"/>
        <w:gridCol w:w="721"/>
        <w:gridCol w:w="1339"/>
        <w:gridCol w:w="191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SZKOLENIA REALIZOWANEGO W FORMIE SZKOLENIA GRUPOWEGO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</w:rPr>
              <w:t xml:space="preserve">podstawa prawna:  Rozporządzenie Ministra Pracy i Polityki Społecznej z dnia 14 maja 2014 r. w sprawie szczegółowych warunków oraz trybu i sposobów prowadzenia usług rynku pracy </w:t>
            </w:r>
            <w:r>
              <w:rPr>
                <w:rFonts w:cs="Arial" w:ascii="Bookman Old Style" w:hAnsi="Bookman Old Style"/>
              </w:rPr>
              <w:t>(t.j. Dz. U. z 2014 r. poz. 667)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br/>
            </w:r>
          </w:p>
        </w:tc>
      </w:tr>
      <w:tr>
        <w:trPr>
          <w:trHeight w:val="587" w:hRule="atLeast"/>
          <w:cantSplit w:val="true"/>
        </w:trPr>
        <w:tc>
          <w:tcPr>
            <w:tcW w:w="58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SIEDZIBY: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ADRES SKRZYNKI </w:t>
            </w:r>
            <w:r>
              <w:rPr>
                <w:rStyle w:val="StrongEmphasis"/>
                <w:rFonts w:cs="Bookman Old Style" w:ascii="Bookman Old Style" w:hAnsi="Bookman Old Style"/>
                <w:sz w:val="18"/>
                <w:szCs w:val="18"/>
              </w:rPr>
              <w:t>EPUAP:</w:t>
            </w:r>
          </w:p>
        </w:tc>
      </w:tr>
      <w:tr>
        <w:trPr>
          <w:trHeight w:val="553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NIP</w:t>
            </w:r>
          </w:p>
        </w:tc>
      </w:tr>
      <w:tr>
        <w:trPr>
          <w:trHeight w:val="561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 REGON</w:t>
            </w:r>
          </w:p>
        </w:tc>
      </w:tr>
      <w:tr>
        <w:trPr>
          <w:trHeight w:val="55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KRS </w:t>
            </w:r>
          </w:p>
        </w:tc>
      </w:tr>
      <w:tr>
        <w:trPr>
          <w:trHeight w:val="230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TYP INSTYTUCJI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SZKOLENIOWEJ: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średnia, policeal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wyższa/kolegi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  <w:tab w:val="left" w:pos="399" w:leader="none"/>
              </w:tabs>
              <w:ind w:left="-26" w:firstLine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placówka kształcenia ustawicznego, placówka kształcenia praktyczn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ośrodek dokształcania i doskonalenia zawodowego uprawniony do kształcenia młodocianych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acownik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hanging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lacówka naukowa, naukowo-badawcza, ośrodek badawczo rozwoj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pecjalistyczny ośrodek szkoleniowo-rehabilitac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zakład pra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stowarzyszenie, fundacja, spółka oraz inna osoba prawna, </w:t>
              <w:br/>
              <w:t xml:space="preserve">w tym Zakład Doskonalenia Zawodow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soba fizy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na forma (jaka?) ……………………………………………………….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DO KORESPONDENCJI:</w:t>
            </w:r>
          </w:p>
        </w:tc>
        <w:tc>
          <w:tcPr>
            <w:tcW w:w="5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– EFEKTY UCZENIA SIĘ W ZAKRES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IEDZY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UMIEJĘTNOŚCI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OMPETENCJI SPOŁECZNYCH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SZKOLENIA (nazwa podmiotu/budynku-lokalu/miejscowość/ulica, nr budynku – lokalu/kod pocztowy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Egzamin końcowy/wewnętrzn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lidacja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gzamin zewnętrzny 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lidacja efektów uczenia się</w:t>
            </w:r>
            <w:r>
              <w:rPr>
                <w:rFonts w:cs="Bookman Old Style" w:ascii="Bookman Old Style" w:hAnsi="Bookman Old Style"/>
              </w:rPr>
              <w:t xml:space="preserve"> – egzamin zewnętrzny -  zostanie przeprowadzona przez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podmiotu/instytucji uprawnianego/nej do przeprowadzenia walidacji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dres siedziby podmiotu/instytucji uprawnianego/nej do przeprowadzenia walidacji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WYŻYWIENIA (nazwa podmiotu/budynku-lokalu/miejscowość/ulica, nr budynku – lokalu/kod pocztowy): 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praktyczne: …………………………….. …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Egzamin końcowy/wewnętrzn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WYKONIA BADAŃ LEKARSKICH/PSYCHOLOGICZNYCH (nazwa podmiotu/budynku-lokalu/miejscowość/ulica, nr budynku – lokalu/kod pocztowy): 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 badań 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e wykonania badań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stotne informacje dotyczące realizacji badań 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……………….,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w ty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teoretyczne …...........................................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 …............................................, w tym zajęcia  z na stanowisku obsługi kasowej w obiekcie handlowym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Egzamin końcowy/wewnętrzn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 xml:space="preserve">Sposób i forma organizacji szkolenia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zkolenie będzie realizowane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□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dla 20- osobowej grupy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□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w podziale na dwie 10 - osobowe grupy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posób organizacji zajęć: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kaz literatury oraz środków i materiałów dydaktycznych wykorzystywanych podczas realizacji szkolenia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z </w:t>
            </w:r>
            <w:r>
              <w:rPr>
                <w:sz w:val="16"/>
                <w:szCs w:val="16"/>
              </w:rPr>
              <w:t>rozporządzeniem Ministra Pracy i Polityki Społecznej z dnia 07.08.2014 r. w sprawie klasyfikacji zawodów i specjalności na potrzeby rynku pracy oraz zakresu jej stosowania (Dz. U. z 2018 r. poz. 227 oraz z 2021 r. poz. 2285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od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z </w:t>
            </w:r>
            <w:r>
              <w:rPr>
                <w:sz w:val="16"/>
                <w:szCs w:val="16"/>
              </w:rPr>
              <w:t xml:space="preserve">rozporządzeniem Ministra Pracy i Polityki Społecznej z dnia 07.08.2014 r. w sprawie klasyfikacji zawodów i specjalności na potrzeby rynku pracy oraz zakresu jej stosowania -(Dz. U. z 2018 r. poz. 227 oraz z 2021 r. poz. 2285)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najomość język obceg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iek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od ……………………do………………………….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chy psychofizyczne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ne wymagania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color w:val="00008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980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widziane warunki i formy okresowego sprawdzania efektów kształcenia (np. testy potwierdzające poziom przyswojenia dotychczas zrealizowanego zakresu tematycznego szkolenia itp.) – </w:t>
            </w: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  <w:t>JEŻELI TAK NALEŻY WSKAZAĆ FORMĘ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  <w:tc>
          <w:tcPr>
            <w:tcW w:w="5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widziane warunki i formy końcowego sprawdzania efektów kształcenia (np. egzamin końcowy) – </w:t>
            </w: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  <w:t>ZGODNIE Z ZAPYTANIEM OFERTOWYM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Nazwa i rodzaj dokumentów potwierdzających ukończenie szkolenia – zgodnie z załączonymi wzorami dokumentów  potwierdzających ukończen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autoSpaceDE w:val="false"/>
              <w:ind w:left="0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zgodny z Rozporządzeniem Ministra Pracy i Polityki Społecznej z dnia 14 maja 2014 r. w sprawie szczegółowych warunków realizacji oraz trybu i sposobów prowadzenia usług rynku pracy (Dz. U. z 2023 r. poz.735 zm.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suplement do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a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ego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ukończenie szkolenia,  wydanego na podstawie odrębnych przepisów praw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inny/e dokument/y </w:t>
            </w:r>
            <w:r>
              <w:rPr>
                <w:rFonts w:cs="Arial" w:ascii="Bookman Old Style" w:hAnsi="Bookman Old Style"/>
                <w:sz w:val="18"/>
                <w:szCs w:val="18"/>
              </w:rPr>
              <w:t>potwierdzający/e ukończenie szkolenia (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ależy wskazać rodzaj dokumentu i aktualną podstawę prawną ich wydania i stosowania) ………………..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Nazwa i rodzaj dokumentów potwierdzających certyfikację uzyskanych efektów uczenia się – zgodnie z załączonymi wzorami dokumentów  potwierdzających certyfikację efektów uczenia się: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nazwa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certyfikację uzyskanych efektów kształcenia tj. dokumentów potwierdzających  uzyskanie kwalifikacji zawodowych/uprawnień zawodowych/zawodu wydanych na podstawie odrębnych przepisów -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 należy wskazać rodzaj dokumentu (np. książka operatora, zaświadczenie kwalifikacyjne itp.), nazwę, rodzaj i zakres kwalifikacji zawodowych/uprawnień zawodowych/ zawodu oraz aktualną podstawę prawną ich wydania i stosowania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NADZÓR WEWNĘTRZNY SŁUŻĄCY PODNIESIENIU JAKOŚCI PROWADZONEGO SZKOLENIA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Metody prowadzenia nadzoru wewnętrzn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 osoby odpowiedzialnej za sprawowanie nadzoru wewnętrznego podczas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IMIĘ I NAZWISKO/ STANOWISKO OSOBY UPOWAŻNIONEJ DO REPREZENTACJI I PODPISANIA UMOWY (właściwe zaznaczyć znakiem x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GODNIE Z DOKUMENTEM REJESTROWYM ZAMIESZCZONYM W BEZPŁATNYCH I OGÓLNODOSTĘPNYCH BAZACH DANYCH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Krajowy Rejestr Sąd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entralna Ewidencja Działalności Gospodarcz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ne (należy wskazać jakie)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GODNIE Z ZAŁĄCZONYM PEŁNOMOCNICTWEM POTWIERDZAJĄCYM TAKIE UMOWCOWANIE</w:t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23-01-04T14:19:00Z</cp:lastPrinted>
  <dcterms:modified xsi:type="dcterms:W3CDTF">2024-03-08T10:34:00Z</dcterms:modified>
  <cp:revision>125</cp:revision>
  <dc:subject/>
  <dc:title/>
</cp:coreProperties>
</file>