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10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4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PODMIORU/INSTYTUCJI/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4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LIDACJA EFEKTÓW UCZENIA SIĘ 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FROMACJE DOTYCZĄCE TERMINU PRZEPROWADZENIA PROCESU WALIDACJI EFEKTÓW UCZENIA SIĘ: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WE –</w:t>
      </w:r>
      <w:r>
        <w:rPr>
          <w:rFonts w:cs="Bookman Old Style" w:ascii="Bookman Old Style" w:hAnsi="Bookman Old Style"/>
          <w:sz w:val="16"/>
          <w:szCs w:val="16"/>
        </w:rPr>
        <w:t xml:space="preserve">  walidacja efektów uczenia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walidacji efektów uczenia się na etapie  składania harmonogramu. należy wpisać, że jego termin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426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4-02-20T07:50:00Z</dcterms:modified>
  <cp:revision>18</cp:revision>
  <dc:subject/>
  <dc:title/>
</cp:coreProperties>
</file>