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2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 terminie od ………. do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tórego celem było teoretyczne i praktyczne przygotowani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do </w:t>
      </w:r>
      <w:r>
        <w:rPr>
          <w:b/>
          <w:sz w:val="28"/>
          <w:szCs w:val="28"/>
        </w:rPr>
        <w:t>procesu walidacji</w:t>
      </w:r>
      <w:r>
        <w:rPr>
          <w:sz w:val="28"/>
          <w:szCs w:val="28"/>
        </w:rPr>
        <w:t xml:space="preserve"> uzyskanych efektów uczenia się, który zostanie przeprowadzony w formi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………………………………… </w:t>
      </w:r>
      <w:r>
        <w:rPr>
          <w:sz w:val="28"/>
          <w:szCs w:val="28"/>
        </w:rPr>
        <w:br/>
        <w:t xml:space="preserve">przez instytucję </w:t>
      </w:r>
      <w:commentRangeStart w:id="1"/>
      <w:r>
        <w:rPr>
          <w:sz w:val="28"/>
          <w:szCs w:val="28"/>
        </w:rPr>
        <w:t>walidującą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 do </w:t>
      </w:r>
      <w:r>
        <w:rPr>
          <w:b/>
          <w:sz w:val="28"/>
          <w:szCs w:val="28"/>
        </w:rPr>
        <w:t>procesu certyfikowania</w:t>
      </w:r>
      <w:r>
        <w:rPr>
          <w:sz w:val="28"/>
          <w:szCs w:val="28"/>
        </w:rPr>
        <w:t xml:space="preserve">, potwierdzającego uzyskanie pozytywnego wyniku walidacji w zakresie uzyskania </w:t>
      </w:r>
      <w:commentRangeStart w:id="2"/>
      <w:r>
        <w:rPr>
          <w:sz w:val="28"/>
          <w:szCs w:val="28"/>
        </w:rPr>
        <w:t>kwalifikacj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………………………...  poprzez </w:t>
      </w:r>
      <w:commentRangeStart w:id="3"/>
      <w:r>
        <w:rPr>
          <w:sz w:val="28"/>
          <w:szCs w:val="28"/>
        </w:rPr>
        <w:t>wydanie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…………………. przez instytucję </w:t>
      </w:r>
      <w:commentRangeStart w:id="4"/>
      <w:r>
        <w:rPr>
          <w:sz w:val="28"/>
          <w:szCs w:val="28"/>
        </w:rPr>
        <w:t>certyfikującą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Źródło informacji o kwalifikacji i  efektach uczenia  </w:t>
      </w:r>
      <w:commentRangeStart w:id="5"/>
      <w:r>
        <w:rPr>
          <w:sz w:val="18"/>
          <w:szCs w:val="18"/>
        </w:rPr>
        <w:t>się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sz w:val="18"/>
          <w:szCs w:val="18"/>
        </w:rPr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Szkolenie oraz proces walidacji i certyfikowania uzyskanych efektów uczenia sfinansowane zostały w ramach projektu :</w:t>
        <w:br/>
        <w:t xml:space="preserve"> „Aktywni zawodowo II” współfinansowany z </w:t>
      </w:r>
      <w:r>
        <w:rPr>
          <w:b/>
          <w:iCs/>
        </w:rPr>
        <w:t xml:space="preserve">Europejskiego Funduszu Społecznego Plus </w:t>
      </w:r>
      <w:r>
        <w:rPr>
          <w:b/>
        </w:rPr>
        <w:t xml:space="preserve">w ramach Funduszy Europejskich dla Małopolski </w:t>
      </w:r>
      <w:r>
        <w:rPr>
          <w:b/>
          <w:iCs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1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2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4-01-15T11:38:00Z" w:initials="MC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pl-PL" w:bidi="ar-SA"/>
        </w:rPr>
        <w:t>Należy wskazać nazwę i adres  podmiotu uprawnionego do przeprowadzenia walidacji efektów kształcenia w zakresie danej kwalifikacji  np. Instytut Spawalnictwa, Urząd Dozoru Technicznego, Instytucja Certyfikująca/Walidująca wpisana  do ZRK</w:t>
      </w:r>
    </w:p>
  </w:comment>
  <w:comment w:id="2" w:author="Mariola Czaja" w:date="2024-01-15T11:43:00Z" w:initials="MC"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1. Dotyczy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a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pełnych i cząstkowych włączonych do Zintegrowanego Systemu 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b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w systemie oświaty i szkolnictwa wyższego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c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przez organy władz publicznych i samorządowych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(np. Urząd Dozoru Technicznego, Instytut Spawalnictwa, Instytut Mechanizacji Budownictwa  i Górnictwa Skalnego, izby rzemieślnicze, samorządy zawodowe itp. – należy wskazać nazwę kwalifikacji  i podstawę prawną regulującą uzyskiwanie kwalifikacji lub uprawnień zawodowych np. ustawy lub rozporządzenia, które regulują uzyskiwanie kwalifikacji tj. walidację i certyfikację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d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innych niż wymienione w okt a-c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tj. kwalifikacje, które mają znaczenie w określonych środowiskach działalności społecznej lub zawodowej oraz mają stworzony swój własny system walidacji i certyfikowania jak również te które mimo braku regulacji ze strony państwa polskiego mają wypracowany system walidacji  i certyfikowania efektów uczenia się na poziomie międzynarodowy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należy wskazać nazwę kwalifikacji np. prawo jazdy. spawacz, kwalifikacja rynkowa </w:t>
      </w:r>
    </w:p>
  </w:comment>
  <w:comment w:id="3" w:author="Mariola Czaja" w:date="2024-01-15T11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 rodzaj dokumentu potwierdzającego  nabycie kwalifikacji np. certyfikat umiejętności komputerowych, książka operatora maszyn,, zaświadczenie kwalifikacyjne do obsługi wózków widłowych</w:t>
      </w:r>
    </w:p>
  </w:comment>
  <w:comment w:id="4" w:author="Mariola Czaja" w:date="2024-01-15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Należy wskazać nazwę i adres podmiotu/instytucji uprawnionej do certyfikacji tj. wydania dokumentów potwierdzających uzyskanie kwalifikacji </w:t>
      </w:r>
    </w:p>
  </w:comment>
  <w:comment w:id="5" w:author="Mariola Czaja" w:date="2024-01-15T11:55:00Z" w:initials="MC">
    <w:p>
      <w:r>
        <w:rPr>
          <w:rFonts w:ascii="Times New Roman" w:hAnsi="Times New Roman" w:cs="Times New Roman" w:eastAsia="Times New Roman"/>
          <w:color w:val="auto"/>
          <w:sz w:val="72"/>
          <w:szCs w:val="72"/>
          <w:lang w:eastAsia="en-US" w:bidi="ar-SA" w:val="pl-PL"/>
        </w:rPr>
        <w:t xml:space="preserve">Należy zamieścić informację o podstawie potwierdzenia uznania kwalifikacji tj. informację o podstawie  prawnej lub innych uregulowaniach, które stanowią podstawę do przeprowadzenia procedury certyfikowania lub uzasadnienie dla rozpoznawalności dokumentu w danym sektorze lub branży np. </w:t>
      </w:r>
      <w:r>
        <w:rPr>
          <w:rFonts w:eastAsia="Times New Roman" w:ascii="Bookman Old Style" w:hAnsi="Bookman Old Style" w:cs="Tahoma"/>
          <w:color w:val="auto"/>
          <w:sz w:val="22"/>
          <w:szCs w:val="22"/>
          <w:lang w:eastAsia="en-US" w:bidi="ar-SA" w:val="pl-PL"/>
        </w:rPr>
        <w:t xml:space="preserve">ustawa </w:t>
      </w:r>
      <w:r>
        <w:rPr>
          <w:rFonts w:eastAsia="Times New Roman" w:ascii="Bookman Old Style" w:hAnsi="Bookman Old Style" w:cs="Bookman Old Style"/>
          <w:bCs/>
          <w:color w:val="auto"/>
          <w:sz w:val="22"/>
          <w:szCs w:val="22"/>
          <w:lang w:eastAsia="en-US" w:bidi="ar-SA" w:val="pl-PL"/>
        </w:rPr>
        <w:t xml:space="preserve">z dnia 21 grudnia 2000 r. o dozorze technicznym (tj. </w:t>
      </w:r>
      <w:r>
        <w:rPr>
          <w:rFonts w:eastAsia="Times New Roman" w:ascii="Bookman Old Style" w:hAnsi="Bookman Old Style" w:cs="Bookman Old Style"/>
          <w:color w:val="auto"/>
          <w:sz w:val="22"/>
          <w:szCs w:val="22"/>
          <w:lang w:eastAsia="en-US" w:bidi="ar-SA" w:val="pl-PL"/>
        </w:rPr>
        <w:t xml:space="preserve">Dz.U. z 2023 r. poz. 1622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1-15T11:58:00Z</cp:lastPrinted>
  <dcterms:modified xsi:type="dcterms:W3CDTF">2024-03-08T10:03:00Z</dcterms:modified>
  <cp:revision>92</cp:revision>
  <dc:subject/>
  <dc:title/>
</cp:coreProperties>
</file>