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0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 xml:space="preserve">.. 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  <w:vertAlign w:val="superscript"/>
        </w:rPr>
      </w:r>
    </w:p>
    <w:p>
      <w:pPr>
        <w:pStyle w:val="Normal"/>
        <w:ind w:hanging="567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UCZESTNIKA SZKOLENA ZA MIESIĄC …………………2024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-28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mię i nazwisko uczestnika szkolenia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………………………………………………………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2013"/>
        <w:gridCol w:w="1815"/>
        <w:gridCol w:w="1842"/>
      </w:tblGrid>
      <w:tr>
        <w:trPr>
          <w:trHeight w:val="216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LANOWANA LICZBA GODZIN SZKOLENIA WG HARMONOGRAMU SZKOLE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ZREALIZOWANA LICZBA GODZIN SZKOLENIA WG LISTY OBECNOŚ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ICZBA GODZIN NIEBECNOŚCI ………………………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 TYM NIEOBECNOŚCI OZNACZONE JAKO:</w:t>
            </w:r>
          </w:p>
        </w:tc>
      </w:tr>
      <w:tr>
        <w:trPr>
          <w:trHeight w:val="7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N</w:t>
            </w:r>
          </w:p>
        </w:tc>
      </w:tr>
      <w:tr>
        <w:trPr>
          <w:trHeight w:val="36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45"/>
        <w:gridCol w:w="1418"/>
        <w:gridCol w:w="1345"/>
        <w:gridCol w:w="3792"/>
      </w:tblGrid>
      <w:tr>
        <w:trPr>
          <w:trHeight w:val="5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C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REALIZOWANA LICZBA GODZIN SZKOLENIA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IEOBECNOŚCI NA SZKOLENIU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PIS UCZESTNIKA SZKOLENIA</w:t>
            </w:r>
          </w:p>
        </w:tc>
      </w:tr>
      <w:tr>
        <w:trPr>
          <w:trHeight w:val="788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ICZBA GODZIN NIEOBECNOŚC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MBOL NIEOCEBNOŚCI 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atwierdzam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ROMACJE: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obecności za dany miesiąc należy do Powiatowego Urzędu Pracy w Limanowej do 2 –go dnia miesiąca następującego po tym miesiąc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liście obecności należy zamieszczać oznaczenia nieobecności wg legendy: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—”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zn. pozioma kreska – gdy w danym dniu nie zostały zaplanowane zajęcia zgodnie z harmonogramem szkolenia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H” –</w:t>
      </w:r>
      <w:r>
        <w:rPr>
          <w:rFonts w:cs="Arial" w:ascii="Arial" w:hAnsi="Arial"/>
        </w:rPr>
        <w:t xml:space="preserve"> nieobecność potwierdzona zaświadczeniem lekarskim (na druku ZUS ZLA) w przypadku czasowej niezdolności do pracy na wypadek choroby, pobytu w stacjonarnym zakładzie opieki zdrowotnej lub konieczności sprawowania opieki nad członkiem rodziny, którego kserokopie należy dołączyć do listy obecności jeżeli zaświadczenie lekarskie zostało wydrukowane z sytemu teleinformatycznego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U”</w:t>
      </w:r>
      <w:r>
        <w:rPr>
          <w:rFonts w:cs="Arial" w:ascii="Arial" w:hAnsi="Arial"/>
        </w:rPr>
        <w:t xml:space="preserve"> – nieobecność usprawiedliwiona potwierdzona dokumentem lub oświadczeniem urzędowym, które należy dołączyć do listy obecności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>” – pozostałe nieobecności – nieusprawiedliw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ezygnacji z udziału w szkoleniu należy dokonać w danym dniu adnotacji w kolumnie „SYMBOL NIEOBECNOŚCI”: </w:t>
      </w:r>
      <w:r>
        <w:rPr>
          <w:rFonts w:cs="Arial" w:ascii="Arial" w:hAnsi="Arial"/>
          <w:b/>
        </w:rPr>
        <w:t xml:space="preserve">„nie rozpoczął”/„przerwał udział”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sytuacji skreślenia z listy uczestników szkolenia należy dokonać w danym dniu adnotacji </w:t>
      </w:r>
      <w:r>
        <w:rPr>
          <w:rFonts w:cs="Arial" w:ascii="Arial" w:hAnsi="Arial"/>
          <w:b/>
        </w:rPr>
        <w:t>„skreślony z listy uczestników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kreślenia lub poprawki musza zostać potwierdzone  przez osobę upoważnioną z instytucji szkoleniowej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0" w:top="56" w:footer="4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t xml:space="preserve">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3-10-20T11:07:00Z</cp:lastPrinted>
  <dcterms:modified xsi:type="dcterms:W3CDTF">2024-09-04T11:04:00Z</dcterms:modified>
  <cp:revision>52</cp:revision>
  <dc:subject/>
  <dc:title/>
</cp:coreProperties>
</file>