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7112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pt;margin-top:5.6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OPONOWANY SERWIS KAWOWO-KANAPKOWY DLA UCZETNIKÓW SZKOLENIA GRUPOWEGO PN. …………………………………………………………………………………..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WYSZCZEGOLNIENIE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4-09-24T12:01:00Z</cp:lastPrinted>
  <dcterms:modified xsi:type="dcterms:W3CDTF">2024-09-24T10:01:00Z</dcterms:modified>
  <cp:revision>76</cp:revision>
  <dc:subject/>
  <dc:title/>
</cp:coreProperties>
</file>