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</w:rPr>
        <w:t>CATERING DLA UCZESTNIKÓW  SZKOLENIA PN. ABC PRZEDSIĘBIORCZOŚ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2532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erChar">
    <w:name w:val="Foot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6-03-03T08:17:00Z</dcterms:modified>
  <cp:revision>69</cp:revision>
  <dc:subject/>
  <dc:title/>
</cp:coreProperties>
</file>