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14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Heading3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AZ USŁUG SZKOLENIOWYCH WYKONANYCH W OSTATNICH TRZECH LATACH </w:t>
        <w:br/>
        <w:t xml:space="preserve">W ZAKRESIE SZKOLEŃ  Z ZAKRESU PRZYGOTOWANIA UCZESTNIKÓW SZKOLENIA </w:t>
        <w:br/>
        <w:t>DO ZAŁOŻENIA I PROWADZENIA WŁASNEJ DZIAŁANOSCI GOSPODARCZEJ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3"/>
        <w:gridCol w:w="1800"/>
        <w:gridCol w:w="2087"/>
        <w:gridCol w:w="1512"/>
        <w:gridCol w:w="1494"/>
      </w:tblGrid>
      <w:tr>
        <w:trPr>
          <w:trHeight w:val="9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SZKOLENIA </w:t>
              <w:br/>
              <w:t>I ZAKRES TEMATYCZNY 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</w:t>
              <w:br/>
              <w:t>I ADRES ODBIORCY USŁUG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PRZESZKOLONYCH OSÓ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DATA WYKONANIA USŁUG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SĆ USŁUGI W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Default"/>
        <w:ind w:left="4248" w:hanging="0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I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</w:p>
  <w:p>
    <w:pPr>
      <w:pStyle w:val="Normal"/>
      <w:jc w:val="cen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Foo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  <w:p>
    <w:pPr>
      <w:pStyle w:val="Foo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28295</wp:posOffset>
          </wp:positionH>
          <wp:positionV relativeFrom="paragraph">
            <wp:posOffset>6350</wp:posOffset>
          </wp:positionV>
          <wp:extent cx="6039485" cy="90741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948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05:00Z</dcterms:created>
  <dc:creator>PUP</dc:creator>
  <dc:description/>
  <cp:keywords/>
  <dc:language>en-US</dc:language>
  <cp:lastModifiedBy>wbulan</cp:lastModifiedBy>
  <cp:lastPrinted>2011-07-25T08:57:00Z</cp:lastPrinted>
  <dcterms:modified xsi:type="dcterms:W3CDTF">2016-03-03T08:16:00Z</dcterms:modified>
  <cp:revision>32</cp:revision>
  <dc:subject/>
  <dc:title/>
</cp:coreProperties>
</file>