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6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SŁUGA KSZTAŁCENIA W FORMIE SZKOLENIA GRUPOWEGO PN. 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 GRUPOWEGO –TEMAT SZKOLENIA GRUP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 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gzamin końcowy</w:t>
            </w:r>
            <w:r>
              <w:rPr>
                <w:b w:val="false"/>
                <w:bCs w:val="false"/>
                <w:sz w:val="18"/>
                <w:szCs w:val="18"/>
              </w:rPr>
              <w:t>……………………………</w:t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Egzamin zewnętrzny </w:t>
            </w:r>
            <w:r>
              <w:rPr>
                <w:b w:val="false"/>
                <w:bCs w:val="false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, zajęcia praktyczne…........................., egzamin końcowy…………………………………………./egzamin zewnętrzny……………………………….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 właściwe uzupełnić -  egzamin końcow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ę szkoleniową, która realizuje szkolenie,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egzamin zewnętrzn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e zewnętrzn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Nazwa zawodu zgodna z 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od zawodu zgodny z 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UJĘTE W KATEGORIACH EFEKTÓW UCZENIA SIĘ Z UWZGLĘDNIENIEM WIEDZY, UMIEJĘTNOŚCI I KOMPETENCJI SPOŁECZNY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LAN NAUCZANIA: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1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6750" cy="984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984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5-07-09T09:28:00Z</cp:lastPrinted>
  <dcterms:modified xsi:type="dcterms:W3CDTF">2016-05-16T07:55:00Z</dcterms:modified>
  <cp:revision>122</cp:revision>
  <dc:subject/>
  <dc:title/>
</cp:coreProperties>
</file>