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i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12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6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BAZY TECHNICZNO – DYDAKTYCZNEJ PRZEWIDZIANEJ DO REALIZACJI SZKOLENIA PN. </w:t>
      </w:r>
      <w:r>
        <w:rPr>
          <w:spacing w:val="24"/>
        </w:rPr>
        <w:t>„</w:t>
      </w:r>
      <w:r>
        <w:rPr>
          <w:b/>
        </w:rPr>
        <w:t>NOWOCZESNA SEKRETARKA ORAZ OBSŁUGA KOMPUTERA WEDŁUG JEDNEGO Z PROGRAMÓW EUROPEJSKICH  - ECCC lub ECDL LUB  INNY RÓWNOWAŻNY Z EGZAMINEM NA CERTYFIKAT”</w:t>
      </w:r>
      <w:r>
        <w:rPr>
          <w:rFonts w:cs="Bookman Old Style" w:ascii="Bookman Old Style" w:hAnsi="Bookman Old Style"/>
          <w:b/>
          <w:bCs/>
          <w:sz w:val="22"/>
          <w:szCs w:val="22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BAZA TECHNICZNO – DYDAKTYCZNA DO REALIZACJI ZAJĘĆ TEORETYCZNYCH I PRAKTYCZNYCH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180" w:hanging="1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  <w:r>
        <w:rPr>
          <w:rFonts w:cs="Bookman Old Style" w:ascii="Bookman Old Style" w:hAnsi="Bookman Old Style"/>
          <w:sz w:val="18"/>
          <w:szCs w:val="18"/>
        </w:rPr>
        <w:t>.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6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1.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PUP</dc:creator>
  <dc:description/>
  <cp:keywords/>
  <dc:language>en-US</dc:language>
  <cp:lastModifiedBy>wbulan</cp:lastModifiedBy>
  <cp:lastPrinted>2015-07-09T09:31:00Z</cp:lastPrinted>
  <dcterms:modified xsi:type="dcterms:W3CDTF">2016-05-19T06:42:00Z</dcterms:modified>
  <cp:revision>126</cp:revision>
  <dc:subject/>
  <dc:title/>
</cp:coreProperties>
</file>