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32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8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awiązując do ogłoszonego zamówienia publicznego w trybie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rzetargu nieograniczonego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  <w:t>„</w:t>
      </w:r>
      <w:r>
        <w:rPr>
          <w:b/>
          <w:sz w:val="22"/>
          <w:szCs w:val="22"/>
        </w:rPr>
        <w:t>NOWOCZESNA SEKRETARKA ORAZ OBSŁUGA KOMPUTERA WEDŁUG JEDNEGO Z PROGRAMÓW EUROPEJSKICH  - ECCC lub ECDL LUB  INNY RÓWNOWAŻNY Z EGZAMINEM NA CERTYFIKAT”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............... złotych (słownie złotych……………………………………………………………………………………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1. Oferujemy cenę za przeszkolenie jednej osoby..........………………złotych (słownie złotych……………………………………………………………………………………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sz w:val="32"/>
        <w:szCs w:val="32"/>
      </w:rPr>
    </w:pPr>
    <w:r>
      <w:rPr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wbulan</cp:lastModifiedBy>
  <cp:lastPrinted>2015-07-09T09:21:00Z</cp:lastPrinted>
  <dcterms:modified xsi:type="dcterms:W3CDTF">2016-05-19T06:40:00Z</dcterms:modified>
  <cp:revision>92</cp:revision>
  <dc:subject/>
  <dc:title/>
</cp:coreProperties>
</file>