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-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na szkolenie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Kwalifikacja wstępna przyspieszona dla  prawo jazdy kat. D1,D1+E,D,D+E. </w:t>
      </w:r>
      <w:r>
        <w:rPr>
          <w:rFonts w:cs="Bookman Old Style" w:ascii="Bookman Old Style" w:hAnsi="Bookman Old Style"/>
          <w:sz w:val="22"/>
          <w:szCs w:val="22"/>
        </w:rPr>
        <w:t>maksymalnie skierowanych zostanie 10 osób uprawnionych do szkolenia zarejestrowanych w Powiatowym Urzędzie Pracy w Limanow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-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na szkolenie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Kwalifikacja wstępna przyspieszona dla  prawo jazdy kat. D1,D1+E,D,D+E. </w:t>
      </w:r>
      <w:r>
        <w:rPr>
          <w:rFonts w:cs="Bookman Old Style" w:ascii="Bookman Old Style" w:hAnsi="Bookman Old Style"/>
          <w:sz w:val="22"/>
          <w:szCs w:val="22"/>
        </w:rPr>
        <w:t>maksymalnie skierowanych zostanie 10 osób uprawnionych do szkolenia zarejestrowanych w Powiatowym Urzędzie Pracy w Limanowej,</w:t>
      </w:r>
    </w:p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>PN. ABC PRZEDSIĘBIORCZOŚCI</w:t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78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wykonywania zawartej z osobami przewidzianymi do realizacji szkolenia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y, że wykazana kadra posiada wymagane przepisami uprawnienia do przeprowadzenia szkolenia pn.</w:t>
      </w:r>
      <w:r>
        <w:rPr/>
        <w:t xml:space="preserve"> </w:t>
      </w:r>
      <w:r>
        <w:rPr>
          <w:rFonts w:cs="Bookman Old Style" w:ascii="Bookman Old Style" w:hAnsi="Bookman Old Style"/>
        </w:rPr>
        <w:t>ABC PRZEDSIĘBIORCZOŚCI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3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2"/>
      <w:type w:val="nextPage"/>
      <w:pgSz w:orient="landscape" w:w="16838" w:h="11906"/>
      <w:pgMar w:left="1418" w:right="17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6-07-22T14:19:00Z</cp:lastPrinted>
  <dcterms:modified xsi:type="dcterms:W3CDTF">2016-07-22T12:20:00Z</dcterms:modified>
  <cp:revision>86</cp:revision>
  <dc:subject/>
  <dc:title/>
</cp:coreProperties>
</file>