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57290" cy="3524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2</w:t>
      </w:r>
    </w:p>
    <w:p>
      <w:pPr>
        <w:pStyle w:val="Normal"/>
        <w:ind w:left="708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96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791"/>
        <w:gridCol w:w="749"/>
        <w:gridCol w:w="721"/>
        <w:gridCol w:w="1339"/>
        <w:gridCol w:w="191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SZKOLENIA REALIZOWANEGO W FORMIE SZKOLENIA GRUPOWEGO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- </w:t>
            </w:r>
            <w:r>
              <w:rPr>
                <w:rFonts w:cs="Bookman Old Style" w:ascii="Bookman Old Style" w:hAnsi="Bookman Old Style"/>
              </w:rPr>
              <w:t xml:space="preserve">podstawa prawna:  Rozporządzenie Ministra Pracy i Polityki Społecznej z dnia 14 maja 2014 r. w sprawie szczegółowych warunków oraz trybu i sposobów prowadzenia usług rynku pracy </w:t>
            </w:r>
            <w:r>
              <w:rPr>
                <w:rFonts w:cs="Arial" w:ascii="Bookman Old Style" w:hAnsi="Bookman Old Style"/>
              </w:rPr>
              <w:t>(t.j. Dz. U. z 2014 r. poz. 667)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br/>
            </w:r>
          </w:p>
        </w:tc>
      </w:tr>
      <w:tr>
        <w:trPr>
          <w:trHeight w:val="587" w:hRule="atLeast"/>
          <w:cantSplit w:val="true"/>
        </w:trPr>
        <w:tc>
          <w:tcPr>
            <w:tcW w:w="58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SIEDZIBY:</w:t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ADRES  SKRZYNKI </w:t>
            </w:r>
            <w:r>
              <w:rPr>
                <w:rStyle w:val="StrongEmphasis"/>
                <w:rFonts w:cs="Bookman Old Style" w:ascii="Bookman Old Style" w:hAnsi="Bookman Old Style"/>
                <w:sz w:val="18"/>
                <w:szCs w:val="18"/>
              </w:rPr>
              <w:t>EPUAP:</w:t>
            </w:r>
          </w:p>
        </w:tc>
      </w:tr>
      <w:tr>
        <w:trPr>
          <w:trHeight w:val="54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ADRES  SKRZYNKI </w:t>
            </w:r>
            <w:r>
              <w:rPr>
                <w:rStyle w:val="StrongEmphasis"/>
                <w:rFonts w:cs="Bookman Old Style" w:ascii="Bookman Old Style" w:hAnsi="Bookman Old Style"/>
                <w:sz w:val="18"/>
                <w:szCs w:val="18"/>
              </w:rPr>
              <w:t>E-DORĘCZEŃ</w:t>
            </w:r>
          </w:p>
        </w:tc>
      </w:tr>
      <w:tr>
        <w:trPr>
          <w:trHeight w:val="553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NIP</w:t>
            </w:r>
          </w:p>
        </w:tc>
      </w:tr>
      <w:tr>
        <w:trPr>
          <w:trHeight w:val="561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 REGON</w:t>
            </w:r>
          </w:p>
        </w:tc>
      </w:tr>
      <w:tr>
        <w:trPr>
          <w:trHeight w:val="555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KRS </w:t>
            </w:r>
          </w:p>
        </w:tc>
      </w:tr>
      <w:tr>
        <w:trPr>
          <w:trHeight w:val="230" w:hRule="atLeast"/>
          <w:cantSplit w:val="true"/>
        </w:trPr>
        <w:tc>
          <w:tcPr>
            <w:tcW w:w="58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TYP INSTYTUCJI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SZKOLENIOWEJ:</w:t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zkoła średnia, policeal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720" w:hanging="72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zkoła wyższa/kolegiu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8" w:leader="none"/>
                <w:tab w:val="left" w:pos="399" w:leader="none"/>
              </w:tabs>
              <w:ind w:left="-26" w:firstLine="2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placówka kształcenia ustawicznego, placówka kształcenia praktyczn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-26" w:hanging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ośrodek dokształcania i doskonalenia zawodowego uprawniony do kształcenia młodocianych 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ind w:left="-26" w:hanging="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acowników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0" w:hanging="2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lacówka naukowa, naukowo-badawcza, ośrodek badawczo rozwojo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specjalistyczny ośrodek szkoleniowo-rehabilitacyj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zakład prac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 xml:space="preserve">stowarzyszenie, fundacja, spółka oraz inna osoba prawna, </w:t>
              <w:br/>
              <w:t xml:space="preserve">w tym Zakład Doskonalenia Zawodowego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osoba fizyczn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8" w:leader="none"/>
              </w:tabs>
              <w:ind w:left="116" w:hanging="116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>inna forma (jaka?) ……………………………………………………….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DO KORESPONDENCJI:</w:t>
            </w:r>
          </w:p>
        </w:tc>
        <w:tc>
          <w:tcPr>
            <w:tcW w:w="5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BANKU I NUMER RACHUNKU BANKOW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SZKOLENIA – EFEKTY UCZENIA SIĘ W ZAKRESIE 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ABYCIA WIEDZY I UMIEJĘTNOŚC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Zestaw nr 1 ……………………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Kryteria weryfikacji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iCs/>
                <w:color w:val="FF0000"/>
              </w:rPr>
            </w:pPr>
            <w:r>
              <w:rPr>
                <w:rFonts w:cs="Bookman Old Style" w:ascii="Bookman Old Style" w:hAnsi="Bookman Old Style"/>
                <w:b/>
                <w:i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Zestaw nr 2 ………………………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ryteria weryfikacji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iCs/>
                <w:color w:val="FF0000"/>
              </w:rPr>
            </w:pPr>
            <w:r>
              <w:rPr>
                <w:rFonts w:cs="Bookman Old Style" w:ascii="Bookman Old Style" w:hAnsi="Bookman Old Style"/>
                <w:b/>
                <w:i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Zestaw nr 3 ……………………………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ryteria weryfikacji: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iCs/>
              </w:rPr>
            </w:pPr>
            <w:r>
              <w:rPr>
                <w:rFonts w:cs="Bookman Old Style" w:ascii="Bookman Old Style" w:hAnsi="Bookman Old Style"/>
                <w:b/>
                <w:iCs/>
              </w:rPr>
              <w:t>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iCs/>
              </w:rPr>
            </w:pPr>
            <w:r>
              <w:rPr>
                <w:rFonts w:cs="Bookman Old Style" w:ascii="Bookman Old Style" w:hAnsi="Bookman Old Style"/>
                <w:b/>
                <w:bCs/>
                <w:i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ABYCIA KOMPETENCJI SPOŁECZNYCH: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MIEJSCE – ADRES REALIZACJI SZKOLENIA (nazwa podmiotu/budynku-lokalu/miejscowość/ulica, nr budynku – lokalu/kod pocztowy): -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  <w:t>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….</w:t>
            </w:r>
            <w:r>
              <w:rPr>
                <w:rFonts w:cs="Bookman Old Style" w:ascii="Bookman Old Style" w:hAnsi="Bookman Old Style"/>
                <w:bCs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aktyki zawodowe…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alidacja efektów uczenia się  - egzamin końcowy/wewnętrzny ……………………………………………….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lidacja efektów uczenia się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–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gzamin zewnętrzny …………………………………………………………….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  <w:t>- 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lidacja efektów uczenia się</w:t>
            </w:r>
            <w:r>
              <w:rPr>
                <w:rFonts w:cs="Bookman Old Style" w:ascii="Bookman Old Style" w:hAnsi="Bookman Old Style"/>
              </w:rPr>
              <w:t xml:space="preserve"> – egzamin zewnętrzny -  zostanie przeprowadzona przez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 podmiotu/instytucji uprawnianego/nej do przeprowadzenia walidacji efektów uczenia się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dres siedziby podmiotu/instytucji uprawnianego/nej do przeprowadzenia walidacji efektów uczenia się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WYŻYWIENIA (nazwa podmiotu/budynku-lokalu/miejscowość/ulica, nr budynku – lokalu/kod pocztowy): - 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jęcia praktyczne: …………………………….. …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aktyki zawodowe…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alidacja efektów uczenia się  - egzamin końcowy/wewnętrzny ……………………………………………….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WYKONANIA BADAŃ LEKARSKICH/PSYCHOLOGICZNYCH (nazwa podmiotu/budynku-lokalu/miejscowość/ulica, nr budynku – lokalu/kod pocztowy): - 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 badań ……………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iejsce wykonania badań…………………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stotne informacje dotyczące realizacji badań …………………………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NAZWA NARZĘDZIA DO KOMUNIKACJI NA ODLEGŁOŚC ZA POMOCĄ KTÓREGO REALIZOWANE BĘDZIE SZKOLENIE (TJ. NAZWA PLATFORMY, KOMUNIKATORA): DOTYCZY SZKOLENIA REALIZOWANEGO W FORMULE KSZTAŁCENIA NA ODLEGŁOŚĆ - </w:t>
            </w:r>
            <w:r>
              <w:rPr>
                <w:rFonts w:cs="Bookman Old Style" w:ascii="Bookman Old Style" w:hAnsi="Bookman Old Style"/>
                <w:b/>
                <w:u w:val="single"/>
              </w:rPr>
              <w:t>JEŻELI DOTYCZ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SZKOLENIA I SPOSÓB ORGAN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Ilość godzin zegarowych szkolenia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……………….,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w tym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jęcia teoretyczne …...........................................,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ajęcia praktyczne …............................................,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aktyki zawodowe…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alidacja efektów uczenia się  - egzamin końcowy/wewnętrzny ……………………………………………….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 xml:space="preserve">Sposób i forma organizacji szkolenia: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posób organizacji zajęć: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kaz literatury oraz środków i materiałów dydaktycznych wykorzystywanych podczas realizacji szkolenia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Minimalne wymagania dotyczące niezbędnego do udziału w szkoleniu sprzętu i urządzeń technicznych tj. rodzaj sprzętu, parametry łącza sieciowego, niezbędne oprogramowanie itp.: -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- </w:t>
            </w:r>
            <w:r>
              <w:rPr>
                <w:rFonts w:cs="Bookman Old Style" w:ascii="Bookman Old Style" w:hAnsi="Bookman Old Style"/>
                <w:b/>
                <w:u w:val="single"/>
              </w:rPr>
              <w:t>JEŻELI DOTYCZ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06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azwa zawodu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zgodnie z </w:t>
            </w:r>
            <w:r>
              <w:rPr>
                <w:sz w:val="16"/>
                <w:szCs w:val="16"/>
              </w:rPr>
              <w:t>rozporządzeniem Ministra Pracy i Polityki Społecznej z dnia 07.08.2014 r. w sprawie klasyfikacji zawodów i specjalności na potrzeby rynku pracy oraz zakresu jej stosowania (Dz. U. z 2018 r. poz. 227 oraz z 2021 r. poz. 2285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Kod zawodu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 zgodnie z </w:t>
            </w:r>
            <w:r>
              <w:rPr>
                <w:sz w:val="16"/>
                <w:szCs w:val="16"/>
              </w:rPr>
              <w:t xml:space="preserve">rozporządzeniem Ministra Pracy i Polityki Społecznej z dnia 07.08.2014 r. w sprawie klasyfikacji zawodów i specjalności na potrzeby rynku pracy oraz zakresu jej stosowania -(Dz. U. z 2018 r. poz. 227 oraz z 2021 r. poz. 2285)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aga wymaga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FF0000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52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Znajomość język obcego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iek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od ……………………do………………………….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Cechy psychofizyczne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ne wymagania:</w:t>
            </w:r>
          </w:p>
        </w:tc>
        <w:tc>
          <w:tcPr>
            <w:tcW w:w="4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color w:val="00008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color w:val="000080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mat zajęć edukacyjnych</w:t>
            </w:r>
          </w:p>
        </w:tc>
        <w:tc>
          <w:tcPr>
            <w:tcW w:w="5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is treści – kluczowe punkty szkole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praktycznych</w:t>
            </w:r>
          </w:p>
        </w:tc>
      </w:tr>
      <w:tr>
        <w:trPr>
          <w:trHeight w:val="1994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RZEWIDZIANE SPRAWDZIANY  I EGZAMINY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rzewidziane warunki i formy okresowego sprawdzania efektów kształcenia (np. testy potwierdzające poziom przyswojenia dotychczas zrealizowanego zakresu tematycznego szkolenia itp.) – </w:t>
            </w: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  <w:t>JEŻELI TAK NALEŻY WSKAZAĆ FORMĘ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  <w:tc>
          <w:tcPr>
            <w:tcW w:w="5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Przewidziane warunki i formy końcowego sprawdzania efektów kształcenia (np. egzamin końcowy) – </w:t>
            </w:r>
            <w:r>
              <w:rPr>
                <w:rFonts w:cs="Bookman Old Style" w:ascii="Bookman Old Style" w:hAnsi="Bookman Old Style"/>
                <w:b/>
                <w:color w:val="FF0000"/>
                <w:sz w:val="16"/>
                <w:szCs w:val="16"/>
              </w:rPr>
              <w:t>ZGODNIE Z ZAPYTANIEM OFERTOWYM</w:t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HARAKTERYSTYKA ABSOLWENTA SZKOLENIA:</w:t>
            </w:r>
          </w:p>
        </w:tc>
      </w:tr>
      <w:tr>
        <w:trPr>
          <w:trHeight w:val="52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Nazwa i rodzaj dokumentów potwierdzających ukończenie szkolenia – zgodnie z załączonymi wzorami dokumentów  potwierdzających ukończen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autoSpaceDE w:val="false"/>
              <w:ind w:left="0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e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y dokument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y ukończenie szkolenia zgodny z Rozporządzeniem Ministra Pracy i Polityki Społecznej z dnia 14 maja 2014 r. w sprawie szczegółowych warunków realizacji oraz trybu i sposobów prowadzenia usług rynku pracy (Dz. U. z 2014 r. poz. 667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suplement do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zaświadczenia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18"/>
                <w:szCs w:val="18"/>
              </w:rPr>
              <w:t>lub innego dokumentu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ego ukończenie szkolenia,  wydanego na podstawie odrębnych przepisów praw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 xml:space="preserve">inny/e dokument/y </w:t>
            </w:r>
            <w:r>
              <w:rPr>
                <w:rFonts w:cs="Arial" w:ascii="Bookman Old Style" w:hAnsi="Bookman Old Style"/>
                <w:sz w:val="18"/>
                <w:szCs w:val="18"/>
              </w:rPr>
              <w:t>potwierdzający/e ukończenie szkolenia (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należy wskazać rodzaj dokumentu i aktualną podstawę prawną ich wydania i stosowania) ………………..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 xml:space="preserve">Nazwa i rodzaj dokumentów potwierdzających certyfikację uzyskanych efektów uczenia się – zgodnie z załączonymi wzorami dokumentów  potwierdzających ukończenie szkolenia: - 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</w:rPr>
              <w:t>JEŻELI DOTYCZY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rFonts w:ascii="Bookman Old Style" w:hAnsi="Bookman Old Style" w:cs="Arial"/>
                <w:bCs/>
                <w:sz w:val="18"/>
                <w:szCs w:val="18"/>
              </w:rPr>
            </w:pPr>
            <w:r>
              <w:rPr>
                <w:rFonts w:cs="Arial" w:ascii="Bookman Old Style" w:hAnsi="Bookman Old Style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8" w:leader="none"/>
              </w:tabs>
              <w:ind w:left="-26" w:hanging="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nazwa dokumentu</w:t>
            </w:r>
            <w:r>
              <w:rPr>
                <w:rFonts w:cs="Arial" w:ascii="Bookman Old Style" w:hAnsi="Bookman Old Style"/>
                <w:sz w:val="18"/>
                <w:szCs w:val="18"/>
              </w:rPr>
              <w:t xml:space="preserve"> potwierdzającego certyfikację uzyskanych efektów kształcenia tj. dokumentów potwierdzających  uzyskanie kwalifikacji zawodowych/uprawnień zawodowych/zawodu wydanych na podstawie odrębnych przepisów -</w:t>
            </w: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 xml:space="preserve"> należy wskazać rodzaj dokumentu (np. książka operatora, zaświadczenie kwalifikacyjne itp.), nazwę, rodzaj i zakres kwalifikacji zawodowych/uprawnień zawodowych/ zawodu oraz aktualną podstawę prawną ich wydania i stosowania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NADZÓR WEWNĘTRZNY SŁUŻĄCY PODNIESIENIU JAKOŚCI PROWADZONEGO SZKOLENIA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  <w:t>Metody prowadzenia nadzoru wewnętrzn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 osoby odpowiedzialnej za sprawowanie nadzoru wewnętrznego podczas szkol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BĄDŹ INNE DOKUMENTY POTWIERDZAJĄCE JAKOŚĆ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OTYCHCZASOWE I EWENTUALNE ZAANGAŻOWANIE INSTYTUCJI SZKOLENIOWEJ 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 I NAZWISKO/ STANOWISKO OSOBY DO KONTAKTU W SPRAW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sz w:val="14"/>
          <w:szCs w:val="14"/>
        </w:rPr>
        <w:t>(MIEJSCOWOŚĆ I DATA</w:t>
      </w:r>
    </w:p>
    <w:sectPr>
      <w:footerReference w:type="default" r:id="rId3"/>
      <w:type w:val="nextPage"/>
      <w:pgSz w:w="11906" w:h="16838"/>
      <w:pgMar w:left="1417" w:right="1417" w:gutter="0" w:header="0" w:top="709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142"/>
      <w:rPr/>
    </w:pPr>
    <w:r>
      <w:rPr/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ind w:right="360" w:hanging="0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character" w:styleId="TekstprzypisudolnegoZnak">
    <w:name w:val="Tekst przypisu dolnego Znak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3:00Z</dcterms:created>
  <dc:creator>PUP</dc:creator>
  <dc:description/>
  <cp:keywords/>
  <dc:language>en-US</dc:language>
  <cp:lastModifiedBy>Mariola Czaja</cp:lastModifiedBy>
  <cp:lastPrinted>2023-01-04T14:19:00Z</cp:lastPrinted>
  <dcterms:modified xsi:type="dcterms:W3CDTF">2025-03-21T13:41:00Z</dcterms:modified>
  <cp:revision>151</cp:revision>
  <dc:subject/>
  <dc:title/>
</cp:coreProperties>
</file>