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*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>w pozycji materiały dydaktyczne należy wskazać formę tych materiałów; w przypadku ogólnie dostępnej  publikacji należy wskazać tytuł , autora, wydawnictwo i rok wydania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4-02-07T11:31:00Z</cp:lastPrinted>
  <dcterms:modified xsi:type="dcterms:W3CDTF">2025-02-25T12:39:00Z</dcterms:modified>
  <cp:revision>74</cp:revision>
  <dc:subject/>
  <dc:title/>
</cp:coreProperties>
</file>