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11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5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PODMIORU/INSTYTUCJI/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4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LIDACJA EFEKTÓW UCZENIA SIĘ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egzaminu na etapie  składania harmonogramu. należy wpisać, że zostanie ustalony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5-02-25T12:40:00Z</dcterms:modified>
  <cp:revision>23</cp:revision>
  <dc:subject/>
  <dc:title/>
</cp:coreProperties>
</file>