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28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57290" cy="3524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29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 2</w:t>
      </w:r>
    </w:p>
    <w:p>
      <w:pPr>
        <w:pStyle w:val="Normal"/>
        <w:ind w:left="7080" w:hanging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-900" w:hanging="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/PIĘCZĄTKA INSTYTUCJI SZKOLENIOWEJ/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96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1811"/>
        <w:gridCol w:w="791"/>
        <w:gridCol w:w="749"/>
        <w:gridCol w:w="721"/>
        <w:gridCol w:w="1339"/>
        <w:gridCol w:w="191"/>
        <w:gridCol w:w="645"/>
        <w:gridCol w:w="795"/>
        <w:gridCol w:w="1429"/>
      </w:tblGrid>
      <w:tr>
        <w:trPr>
          <w:trHeight w:val="144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OGRAM SZKOLENIA REALIZOWANEGO W FORMIE SZKOLENIA GRUPOWEGO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- </w:t>
            </w:r>
            <w:r>
              <w:rPr>
                <w:rFonts w:cs="Bookman Old Style" w:ascii="Bookman Old Style" w:hAnsi="Bookman Old Style"/>
              </w:rPr>
              <w:t xml:space="preserve">podstawa prawna:  Rozporządzenie Ministra Pracy i Polityki Społecznej z dnia 14 maja 2014 r. w sprawie szczegółowych warunków oraz trybu i sposobów prowadzenia usług rynku pracy </w:t>
            </w:r>
            <w:r>
              <w:rPr>
                <w:rFonts w:cs="Arial" w:ascii="Bookman Old Style" w:hAnsi="Bookman Old Style"/>
              </w:rPr>
              <w:t>(t.j. Dz. U. z 2014 r. poz. 667)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NSTYTUCJI SZKOLENIOWEJ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br/>
            </w:r>
          </w:p>
        </w:tc>
      </w:tr>
      <w:tr>
        <w:trPr>
          <w:trHeight w:val="587" w:hRule="atLeast"/>
          <w:cantSplit w:val="true"/>
        </w:trPr>
        <w:tc>
          <w:tcPr>
            <w:tcW w:w="58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SIEDZIBY:</w:t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TELEFONU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E- 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ADRES  SKRZYNKI </w:t>
            </w:r>
            <w:r>
              <w:rPr>
                <w:rStyle w:val="StrongEmphasis"/>
                <w:rFonts w:cs="Bookman Old Style" w:ascii="Bookman Old Style" w:hAnsi="Bookman Old Style"/>
                <w:sz w:val="18"/>
                <w:szCs w:val="18"/>
              </w:rPr>
              <w:t>EPUAP:</w:t>
            </w:r>
          </w:p>
        </w:tc>
      </w:tr>
      <w:tr>
        <w:trPr>
          <w:trHeight w:val="545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ADRES  SKRZYNKI </w:t>
            </w:r>
            <w:r>
              <w:rPr>
                <w:rStyle w:val="StrongEmphasis"/>
                <w:rFonts w:cs="Bookman Old Style" w:ascii="Bookman Old Style" w:hAnsi="Bookman Old Style"/>
                <w:sz w:val="18"/>
                <w:szCs w:val="18"/>
              </w:rPr>
              <w:t>E-DORĘCZEŃ</w:t>
            </w:r>
          </w:p>
        </w:tc>
      </w:tr>
      <w:tr>
        <w:trPr>
          <w:trHeight w:val="553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NIP</w:t>
            </w:r>
          </w:p>
        </w:tc>
      </w:tr>
      <w:tr>
        <w:trPr>
          <w:trHeight w:val="561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 REGON</w:t>
            </w:r>
          </w:p>
        </w:tc>
      </w:tr>
      <w:tr>
        <w:trPr>
          <w:trHeight w:val="555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NUMER KRS </w:t>
            </w:r>
          </w:p>
        </w:tc>
      </w:tr>
      <w:tr>
        <w:trPr>
          <w:trHeight w:val="230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TYP INSTYTUCJI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SZKOLENIOWEJ:</w:t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zkoła średnia, policeal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zkoła wyższa/kolegiu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8" w:leader="none"/>
                <w:tab w:val="left" w:pos="399" w:leader="none"/>
              </w:tabs>
              <w:ind w:left="-26" w:firstLine="2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placówka kształcenia ustawicznego, placówka kształcenia praktycznego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-26" w:hanging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ośrodek dokształcania i doskonalenia zawodowego uprawniony do kształcenia młodocianych 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ind w:left="-26" w:hanging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racowników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0" w:hanging="2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lacówka naukowa, naukowo-badawcza, ośrodek badawczo rozwojow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pecjalistyczny ośrodek szkoleniowo-rehabilitacyj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zakład prac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stowarzyszenie, fundacja, spółka oraz inna osoba prawna, </w:t>
              <w:br/>
              <w:t xml:space="preserve">w tym Zakład Doskonalenia Zawodowego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osoba fizycz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/>
            </w:pPr>
            <w:r>
              <w:rPr>
                <w:rFonts w:cs="Arial" w:ascii="Bookman Old Style" w:hAnsi="Bookman Old Style"/>
                <w:sz w:val="18"/>
                <w:szCs w:val="18"/>
              </w:rPr>
              <w:t>inna forma (jaka?) ……………………………………………………….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688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DO KORESPONDENCJI:</w:t>
            </w:r>
          </w:p>
        </w:tc>
        <w:tc>
          <w:tcPr>
            <w:tcW w:w="5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BANKU I NUMER RACHUNKU BANKOWEGO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ZAKRES TEMATYCZNY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CELE SZKOLENIA – EFEKTY UCZENIA SIĘ W ZAKRESIE 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ABYCIA WIEDZY I UMIEJĘTNOŚCI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Zestaw nr 1 ……………………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Kryteria weryfikacji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iCs/>
                <w:color w:val="FF0000"/>
              </w:rPr>
            </w:pPr>
            <w:r>
              <w:rPr>
                <w:rFonts w:cs="Bookman Old Style" w:ascii="Bookman Old Style" w:hAnsi="Bookman Old Style"/>
                <w:b/>
                <w:i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Zestaw nr 2 ………………………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ryteria weryfikacji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iCs/>
                <w:color w:val="FF0000"/>
              </w:rPr>
            </w:pPr>
            <w:r>
              <w:rPr>
                <w:rFonts w:cs="Bookman Old Style" w:ascii="Bookman Old Style" w:hAnsi="Bookman Old Style"/>
                <w:b/>
                <w:i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Zestaw nr 3 ……………………………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ryteria weryfikacji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iCs/>
              </w:rPr>
            </w:pPr>
            <w:r>
              <w:rPr>
                <w:rFonts w:cs="Bookman Old Style" w:ascii="Bookman Old Style" w:hAnsi="Bookman Old Style"/>
                <w:b/>
                <w:iCs/>
              </w:rPr>
              <w:t>…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ABYCIA KOMPETENCJI SPOŁECZNYCH: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MIEJSCE – ADRES REALIZACJI SZKOLENIA (nazwa podmiotu/budynku-lokalu/miejscowość/ulica, nr budynku – lokalu/kod pocztowy): -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  <w:t>JEŻELI DOTYCZ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teoretyczne:……………………………….</w:t>
            </w:r>
            <w:r>
              <w:rPr>
                <w:rFonts w:cs="Bookman Old Style" w:ascii="Bookman Old Style" w:hAnsi="Bookman Old Style"/>
                <w:bCs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alidacje efektów uczenia się  - egzamin końcowy/wewnętrzny ……………………………………………….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lidacja efektów uczenia się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–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gzamin zewnętrzny …………………………………………………………….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  <w:t>- JEŻELI DOTYCZ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Walidacja efektów uczenia się – egzamin zewnętrzny -  zostanie przeprowadzona przez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 podmiotu/instytucji uprawnianego/nej do przeprowadzenia walidacji efektów uczenia się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dres siedziby podmiotu/instytucji uprawnianego/nej do przeprowadzenia walidacji efektów uczenia się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WYŻYWIENIA (nazwa podmiotu/budynku-lokalu/miejscowość/ulica, nr budynku – lokalu/kod pocztowy): - JEŻELI DOTYCZ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jęcia praktyczne: …………………………….. …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Egzamin końcowy/wewnętrzny ……………………………………………….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  <w:t>–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WYKONANIA BADAŃ LEKARSKICH/PSYCHOLOGICZNYCH (nazwa podmiotu/budynku-lokalu/miejscowość/ulica, nr budynku – lokalu/kod pocztowy): - JEŻELI DOTYCZ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 badań …………………………………………………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iejsce wykonania badań……………………………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stotne informacje dotyczące realizacji badań …………………………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NAZWA NARZĘDZIA DO KOMUNIKACJI NA ODLEGŁOŚC ZA POMOCĄ KTÓREGO REALIZOWANE BĘDZIE SZKOLENIE (TJ. NAZWA PLATFORMY, KOMUNIKATORA): DOTYCZY SZKOLENIA REALIZOWANEGO W FORMULE KSZTAŁCENIA NA ODLEGŁOŚĆ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ZAS TRWANIA SZKOLENIA I SPOSÓB ORGAN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Ilość godzin zegarowych szkolenia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……………….,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w tym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jęcia teoretyczne …...........................................,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jęcia praktyczne …............................................,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alidacje efektów uczenia się  - egzamin końcowy/wewnętrzny ……………………………………………….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 xml:space="preserve">Sposób i forma organizacji szkolenia: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posób organizacji zajęć:…………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kaz literatury oraz środków i materiałów dydaktycznych wykorzystywanych podczas realizacji szkolenia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WYMAGANIA WSTĘPNE DLA UCZESTNIKÓW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Minimalne wymagania dotyczące niezbędnego do udziału w szkoleniu sprzętu i urządzeń technicznych tj. rodzaj sprzętu, parametry łącza sieciowego, niezbędne oprogramowanie itp.: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- </w:t>
            </w:r>
            <w:r>
              <w:rPr>
                <w:rFonts w:cs="Bookman Old Style" w:ascii="Bookman Old Style" w:hAnsi="Bookman Old Style"/>
                <w:b/>
                <w:u w:val="single"/>
              </w:rPr>
              <w:t>JEŻELI DOTYCZY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y poziom wy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iom wykształcenia:</w:t>
            </w:r>
          </w:p>
        </w:tc>
        <w:tc>
          <w:tcPr>
            <w:tcW w:w="4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yp wykształcenia: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061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 lub nie pełne 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imnazj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zasadnicz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maturalne/police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 4 let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ogólnokształcąc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yższe</w:t>
            </w:r>
          </w:p>
        </w:tc>
        <w:tc>
          <w:tcPr>
            <w:tcW w:w="4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udowl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konomi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lektrycz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astronomiczne handl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humanis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forma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echaniczn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ne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y zawód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azwa zawodu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zgodnie z </w:t>
            </w:r>
            <w:r>
              <w:rPr>
                <w:sz w:val="16"/>
                <w:szCs w:val="16"/>
              </w:rPr>
              <w:t>rozporządzeniem Ministra Pracy i Polityki Społecznej z dnia 07.08.2014 r. w sprawie klasyfikacji zawodów i specjalności na potrzeby rynku pracy oraz zakresu jej stosowania (Dz. U. z 2018 r. poz. 227 oraz z 2021 r. poz. 2285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Kod zawodu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zgodnie z </w:t>
            </w:r>
            <w:r>
              <w:rPr>
                <w:sz w:val="16"/>
                <w:szCs w:val="16"/>
              </w:rPr>
              <w:t xml:space="preserve">rozporządzeniem Ministra Pracy i Polityki Społecznej z dnia 07.08.2014 r. w sprawie klasyfikacji zawodów i specjalności na potrzeby rynku pracy oraz zakresu jej stosowania -(Dz. U. z 2018 r. poz. 227 oraz z 2021 r. poz. 2285)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aga wymaga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52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e uprawni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uprawnienia: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475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e badania lekarskie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badań lekarskich: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01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301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  <w:shd w:fill="E6E6E6" w:val="clear"/>
              </w:rPr>
              <w:t>Pozostałe wymagania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Znajomość język obcego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/należy wskazać jaki język/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topień znajomości języka obcego……………………………………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iek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od ……………………do………………………….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Cechy psychofizyczne: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ne wymagania: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874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  <w:color w:val="000080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 xml:space="preserve">PLAN NAUCZANIA: </w:t>
            </w:r>
          </w:p>
        </w:tc>
      </w:tr>
      <w:tr>
        <w:trPr>
          <w:trHeight w:val="422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emat zajęć edukacyjnych</w:t>
            </w:r>
          </w:p>
        </w:tc>
        <w:tc>
          <w:tcPr>
            <w:tcW w:w="5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is treści – kluczowe punkty szkolenia w zakresie poszczególnych zajęć edukacyjn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teoretyczny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praktycznych</w:t>
            </w:r>
          </w:p>
        </w:tc>
      </w:tr>
      <w:tr>
        <w:trPr>
          <w:trHeight w:val="1994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PRZEWIDZIANE SPRAWDZIANY  I EGZAMINY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rzewidziane warunki i formy okresowego sprawdzania efektów kształcenia (np. testy potwierdzające poziom przyswojenia dotychczas zrealizowanego zakresu tematycznego szkolenia itp.) –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JEŻELI TAK NALEŻY WSKAZAĆ FORMĘ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  <w:tc>
          <w:tcPr>
            <w:tcW w:w="5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rzewidziane warunki i formy końcowego sprawdzania efektów kształcenia (np. egzamin końcowy) –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ZGODNIE Z ZAPYTANIEM OFERTOWYM</w:t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HARAKTERYSTYKA ABSOLWENTA SZKOLENIA:</w:t>
            </w:r>
          </w:p>
        </w:tc>
      </w:tr>
      <w:tr>
        <w:trPr>
          <w:trHeight w:val="52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  <w:t>Nazwa i rodzaj dokumentów potwierdzających ukończenie szkolenia – zgodnie z załączonymi wzorami dokumentów  potwierdzających ukończenie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autoSpaceDE w:val="false"/>
              <w:ind w:left="0" w:hanging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zaświadczenie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lub inny dokument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y ukończenie szkolenia zgodny z Rozporządzeniem Ministra Pracy i Polityki Społecznej z dnia 14 maja 2014 r. w sprawie szczegółowych warunków realizacji oraz trybu i sposobów prowadzenia usług rynku pracy (Dz. U. z 2014 r. poz. 667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26" w:hanging="0"/>
              <w:jc w:val="both"/>
              <w:rPr/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suplement do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zaświadczenia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lub innego dokumentu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ego ukończenie szkolenia,  wydanego na podstawie odrębnych przepisów praw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26" w:hanging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 xml:space="preserve">inny/e dokument/y </w:t>
            </w:r>
            <w:r>
              <w:rPr>
                <w:rFonts w:cs="Arial" w:ascii="Bookman Old Style" w:hAnsi="Bookman Old Style"/>
                <w:sz w:val="18"/>
                <w:szCs w:val="18"/>
              </w:rPr>
              <w:t>potwierdzający/e ukończenie szkolenia (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należy wskazać rodzaj dokumentu i aktualną podstawę prawną ich wydania i stosowania) ………………..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  <w:t xml:space="preserve">Nazwa i rodzaj dokumentów potwierdzających certyfikację uzyskanych efektów uczenia się – zgodnie z załączonymi wzorami dokumentów  potwierdzających ukończenie szkolenia: -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  <w:t>JEŻELI DOTYCZY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26" w:hanging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nazwa dokumentu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ego certyfikację uzyskanych efektów kształcenia tj. dokumentów potwierdzających  uzyskanie kwalifikacji zawodowych/uprawnień zawodowych/zawodu wydanych na podstawie odrębnych przepisów -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 należy wskazać rodzaj dokumentu (np. książka operatora, zaświadczenie kwalifikacyjne itp.), nazwę, rodzaj i zakres kwalifikacji zawodowych/uprawnień zawodowych/ zawodu oraz aktualną podstawę prawną ich wydania i stosowania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NADZÓR WEWNĘTRZNY SŁUŻĄCY PODNIESIENIU JAKOŚCI PROWADZONEGO SZKOLENIA 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  <w:t>Metody prowadzenia nadzoru wewnętrznego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 i nazwisko osoby odpowiedzialnej za sprawowanie nadzoru wewnętrznego podczas szkoleni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POSIADANE CERTYFIKATY JAKOŚCI USŁUG, AKREDYTACJE, BĄDŹ INNE DOKUMENTY POTWIERDZAJĄCE JAKOŚĆ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DOTYCHCZASOWE I EWENTUALNE ZAANGAŻOWANIE INSTYTUCJI SZKOLENIOWEJ W POZYSKIWANIE MIEJSC PRACY DLA PRZESZKOLONYCH OSÓB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 I NAZWISKO/ STANOWISKO OSOBY DO KONTAKTU W SPRAWIE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eastAsia="Bookman Old Style" w:cs="Bookman Old Style" w:ascii="Bookman Old Style" w:hAnsi="Bookman Old Style"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sz w:val="14"/>
          <w:szCs w:val="14"/>
        </w:rPr>
        <w:t>(MIEJSCOWOŚĆ I DATA</w:t>
      </w:r>
    </w:p>
    <w:sectPr>
      <w:footerReference w:type="default" r:id="rId3"/>
      <w:type w:val="nextPage"/>
      <w:pgSz w:w="11906" w:h="16838"/>
      <w:pgMar w:left="1417" w:right="1417" w:gutter="0" w:header="0" w:top="709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142"/>
      <w:rPr/>
    </w:pPr>
    <w:r>
      <w:rPr/>
    </w:r>
  </w:p>
  <w:p>
    <w:pPr>
      <w:pStyle w:val="Normal"/>
      <w:pBdr>
        <w:top w:val="single" w:sz="4" w:space="1" w:color="000000"/>
      </w:pBdr>
      <w:ind w:left="-567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Footer"/>
      <w:ind w:right="360" w:hanging="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Markedcontent">
    <w:name w:val="markedcontent"/>
    <w:qFormat/>
    <w:rPr/>
  </w:style>
  <w:style w:type="character" w:styleId="TekstprzypisudolnegoZnak">
    <w:name w:val="Tekst przypisu dolnego Znak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3:00Z</dcterms:created>
  <dc:creator>PUP</dc:creator>
  <dc:description/>
  <cp:keywords/>
  <dc:language>en-US</dc:language>
  <cp:lastModifiedBy>Mariola Czaja</cp:lastModifiedBy>
  <cp:lastPrinted>2023-01-04T14:19:00Z</cp:lastPrinted>
  <dcterms:modified xsi:type="dcterms:W3CDTF">2025-03-24T08:47:00Z</dcterms:modified>
  <cp:revision>150</cp:revision>
  <dc:subject/>
  <dc:title/>
</cp:coreProperties>
</file>