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4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„Krawiec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- stanowiska komputerowe  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180"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oprogramowaniem komputerowym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>(nazwa i wersja programów komputerowych)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wbulan</cp:lastModifiedBy>
  <cp:lastPrinted>2016-11-02T11:18:00Z</cp:lastPrinted>
  <dcterms:modified xsi:type="dcterms:W3CDTF">2016-11-02T10:19:00Z</dcterms:modified>
  <cp:revision>76</cp:revision>
  <dc:subject/>
  <dc:title/>
</cp:coreProperties>
</file>