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  <w:u w:val="single"/>
        </w:rPr>
        <w:t>Załącznik 13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R CAZ/EFS/RP -272 –………………..PRZEPROWADZENIE USŁUGI KSZTAŁCENIA W FORMIE SZKOLENIA W TOKU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Pan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1.  Przedmiotem umowy jest organizacja i przeprowadzenie przez Zleceniobiorcę na rzecz  Zleceniodawcy usługi kształcenia w formie szkolenia grupowego pn.</w:t>
      </w:r>
      <w:r>
        <w:rPr>
          <w:rFonts w:cs="Bookman Old Style" w:ascii="Bookman Old Style" w:hAnsi="Bookman Old Style"/>
          <w:b/>
        </w:rPr>
        <w:t xml:space="preserve"> …………………………. </w:t>
      </w:r>
      <w:r>
        <w:rPr>
          <w:rFonts w:cs="Bookman Old Style" w:ascii="Bookman Old Style" w:hAnsi="Bookman Old Style"/>
        </w:rPr>
        <w:t>w ramach projektów …………………………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</w:rPr>
        <w:t xml:space="preserve">2.  Zakres tematyczny szkolenia obejmować będzie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3. Celem szkolenia jest przygotowanie kandydata do pracy w zawodzie specjalista ds. rachunkowości. Przygotowanie ma mieć charakter zarówno teoretyczny jak i praktyczny, tak aby po zakończeniu kursu absolwent posiadał wiedzę i umiejętności z zakresu ………………………..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/>
        <w:t>4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5.  Program szkolenia oraz kalkulację jego kosztów ustalono na podstawie oferty z dnia ………………….. wybranej w drodze postępowania o udzielenia zamówienia zapytania ofertowego ……………….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 ….. osób bezrobotnych.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Szkolenie będzie realizowane w okresie od ………………..</w:t>
      </w:r>
      <w:r>
        <w:rPr>
          <w:rFonts w:cs="Bookman Old Style" w:ascii="Bookman Old Style" w:hAnsi="Bookman Old Style"/>
          <w:b/>
          <w:sz w:val="20"/>
        </w:rPr>
        <w:t xml:space="preserve"> r.  </w:t>
      </w:r>
      <w:r>
        <w:rPr>
          <w:rFonts w:cs="Bookman Old Style" w:ascii="Bookman Old Style" w:hAnsi="Bookman Old Style"/>
          <w:sz w:val="20"/>
        </w:rPr>
        <w:t>do ………….</w:t>
      </w:r>
      <w:r>
        <w:rPr>
          <w:rFonts w:cs="Bookman Old Style" w:ascii="Bookman Old Style" w:hAnsi="Bookman Old Style"/>
          <w:b/>
          <w:sz w:val="20"/>
        </w:rPr>
        <w:t xml:space="preserve"> r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w przypadku zajęć teoretycznych ……………………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w przypadku zajęć teoretycznych …………………...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/>
      </w:pPr>
      <w:r>
        <w:rPr>
          <w:rFonts w:eastAsia="Bookman Old Style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10.  Program szkolenia obejmować będzie ……... godzin zegarowych, w  tym: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1)   …..  godzin zajęć teoretycznych  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2)   ….. godzin zajęć praktycznych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3)    ….. godziny egzamin końcow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skryptu i notat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zapewnienia i przekazania w pierwszym dniu szkolenia na własność uczestnikom szkolenia nowego i nieużywanego podręcznika – ………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4) zapewnienia uczestnikom szkolenia w każdym dniu zajęć cateringu z dzienną stawką na 1 uczestnika na poziomie nie niższym niż 15 złotych. 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 napoje gorące tj. herbatę, kawę oraz cukier i śmietankę do kawy, 2 ciastka oraz jednodaniowy gorący posił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miejsce wyżywienia:  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15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6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7</w:t>
      </w:r>
      <w:r>
        <w:rPr>
          <w:rFonts w:cs="Bookman Old Style" w:ascii="Bookman Old Style" w:hAnsi="Bookman Old Style"/>
        </w:rPr>
        <w:t>) wydania każdemu uczestnikowi szkolenia dodatkowego dokumentu stwierdzającego  uczestnictwo w szkoleniu w ramach projektu …………………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8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g)</w:t>
      </w:r>
      <w:r>
        <w:rPr>
          <w:b/>
        </w:rPr>
        <w:t xml:space="preserve"> </w:t>
      </w:r>
      <w:r>
        <w:rPr>
          <w:rFonts w:cs="Bookman Old Style" w:ascii="Bookman Old Style" w:hAnsi="Bookman Old Style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  oraz dodatkowego dokumentu stwierdzającego  uczestnictwo w szkoleniu w ramach projektu…………………………………….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) potwierdzenie odbioru podręcznika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)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9) dokumentowania poniesionych wydatków na szkolenie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2.  W razie zaistnienia istotnej zmiany okoliczności powodującej, ż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 xml:space="preserve">nie leży 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. Za realizację zamówienia Zleceniobiorcy przysługuje wynagrodzenie w wysokości……………….. zł brutto (słownie złotych: ……………………) zgodnie z ofertą  z dnia ………………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/>
      </w:pPr>
      <w:r>
        <w:rPr>
          <w:b w:val="false"/>
          <w:sz w:val="20"/>
          <w:szCs w:val="20"/>
        </w:rPr>
        <w:t>3. Koszt szkolenia jednej osoby wynosi ……….. zł (słownie złotych: …………….) zgodnie z ofertą przetargową z dnia …………………..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4. Koszt osobogodziny szkolenia wynosi: ………………….zł (słownie złotych: ………………..)zgodnie z ofertą przetargową z dnia ………………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</w:t>
      </w:r>
      <w:r>
        <w:rPr>
          <w:rFonts w:cs="Bookman Old Style" w:ascii="Bookman Old Style" w:hAnsi="Bookman Old Style"/>
          <w:b/>
          <w:color w:val="000000"/>
        </w:rPr>
        <w:t xml:space="preserve"> ………………………….</w:t>
      </w:r>
      <w:r>
        <w:rPr>
          <w:rFonts w:cs="Bookman Old Style" w:ascii="Bookman Old Style" w:hAnsi="Bookman Old Style"/>
          <w:color w:val="000000"/>
        </w:rPr>
        <w:t xml:space="preserve"> 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>Ustawy o promocji zatrudnienia i instytucjach rynku pracy z dnia 20 kwietnia 2004 r.  (tekst jedn. Dz. U. z 2016 r. poz. 149 z póź. zm.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ozporządzenie Ministra Pracy i Polityki Społecznej z dnia 14 maja 2014 r. </w:t>
        <w:br/>
        <w:t>w sprawie szczegółowych warunków realizacji oraz trybu prowadzenia usług rynku pracy (Dz. U. z 2014r.  poz. 667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apis w umowie w przypadku, kiedy szkolenie będzie realizowane na terenie Powiatu Limanowskiego lecz poza terenem miasta Liman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wbulan</cp:lastModifiedBy>
  <cp:lastPrinted>2015-10-20T10:18:00Z</cp:lastPrinted>
  <dcterms:modified xsi:type="dcterms:W3CDTF">2016-11-02T09:26:00Z</dcterms:modified>
  <cp:revision>127</cp:revision>
  <dc:subject/>
  <dc:title/>
</cp:coreProperties>
</file>