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 ZAJĘĆ SZKOLENIA GRUPOWEGO PN.………………………………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222885</wp:posOffset>
          </wp:positionV>
          <wp:extent cx="6039485" cy="457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6-11-02T10:40:00Z</cp:lastPrinted>
  <dcterms:modified xsi:type="dcterms:W3CDTF">2016-11-02T09:40:00Z</dcterms:modified>
  <cp:revision>35</cp:revision>
  <dc:subject/>
  <dc:title/>
</cp:coreProperties>
</file>