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012315" cy="6858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9pt;width:15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wiązując do ogłoszonego zamówienia publicznego w trybie zapytania ofertoweg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Pomoc kuchenna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  złotych (słownie złotych…………), w tym cenę za przeszkolenie jednej osoby ................... złotych (słownie złotych……………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</w:t>
      </w:r>
      <w:r>
        <w:rPr/>
        <w:t>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 dnia </w:t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u w:val="dotted"/>
        </w:rPr>
        <w:tab/>
      </w:r>
    </w:p>
    <w:p>
      <w:pPr>
        <w:pStyle w:val="Normal"/>
        <w:ind w:left="5400" w:hanging="0"/>
        <w:jc w:val="center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  <w:t>podpis osoby uprawnionej do składania oświadczeń woli w imieniu Oferen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color w:val="7F7F7F"/>
        <w:sz w:val="18"/>
        <w:szCs w:val="18"/>
      </w:rPr>
    </w:pPr>
    <w:r>
      <w:rPr>
        <w:i/>
        <w:iCs/>
        <w:color w:val="7F7F7F"/>
        <w:sz w:val="18"/>
        <w:szCs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ajasica</cp:lastModifiedBy>
  <cp:lastPrinted>2017-07-04T12:39:00Z</cp:lastPrinted>
  <dcterms:modified xsi:type="dcterms:W3CDTF">2017-07-04T10:39:00Z</dcterms:modified>
  <cp:revision>60</cp:revision>
  <dc:subject/>
  <dc:title/>
</cp:coreProperties>
</file>