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eastAsia="Bookman Old Style" w:cs="Bookman Old Style" w:ascii="Bookman Old Style" w:hAnsi="Bookman Old Style"/>
          <w:b/>
          <w:u w:val="single"/>
        </w:rPr>
        <w:t xml:space="preserve"> 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2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61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271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KSZTAŁCENIA USTAWICZNEGO W FORMIE POZASZKOLNEJ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 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17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.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podpis osoby uprawnionej do składania oświadczeń w imieniu Oferenta)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</w:tc>
      </w:tr>
      <w:tr>
        <w:trPr>
          <w:trHeight w:val="2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ANE DO WYKONANIA PŁATNOŚCI ZA REALIZACJĘ USLUG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RACHUNKU BANKOWEGO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BANKU: ………………………………………………………………………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I RODZAJ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SŁUGA KSZTAŁCENIA W FORMIE SZKOLENIA GRUPOWEGO PN. 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SZKOLENIA GRUPOWEGO –TEMAT SZKOLENIA GRUP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I SPOSÓB ORGANIZACJI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Liczba godzin zegarowych kształc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, egzamin końcowy…………………………………………./egzamin zewnętrzny……………………………….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*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*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 właściwe uzupełnić -  egzamin końcowy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- przeprowadzany przez instytucję szkoleniową, która realizuje szkolenie,  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egzamin zewnętrzny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- przeprowadzany przez instytucje zewnętrzną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Miejsce – adres wyżywieni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Nazwa zawodu zgodna z klasyfikacją zawodów i specjalności na potrzeby rynku pracy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od zawodu zgodny z klasyfikacją zawodów i specjalności na potrzeby rynku pracy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KSZTAŁCENIA I SPOSOBY ICH OSIĄ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zajęć edukacyjnych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reści naucza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PIS EFEKTÓW KSZTAŁCENIA:</w:t>
            </w:r>
          </w:p>
        </w:tc>
      </w:tr>
      <w:tr>
        <w:trPr>
          <w:trHeight w:val="52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kształc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 xml:space="preserve">klasyfikacją zawodów i specjalności na potrzeby rynku pracy 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kształc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Inne efekty kształcenia (należy podać jakie)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SPOSÓB I FORMA ZALICZENIA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191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ATESTY BĄDŹ INNE DOKUMENTY POTWIERDZAJĄCE JAKOŚĆ KIERUNK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DOTYCHCZASOWE I EWENTUALNE ZAANGAŻOWANIE INSTYTUCJI SZKOLENIOWEJ </w:t>
              <w:br/>
              <w:t>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, NAZWISKO/FUNKCJA – STANOWISKO SŁUZBOWE OSOBY UPOWAŻNIONEJ DO PODPISANIA UMOWY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IMIĘ, NAZWISKO/FUNKCJA – STANOWISKO SŁUZBOWE OSOBY UPOWAŻNIONEJ DO KONTAKTU </w:t>
              <w:br/>
              <w:t>W SPRAWIE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: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7F7F7F"/>
        <w:sz w:val="18"/>
        <w:szCs w:val="18"/>
      </w:rPr>
    </w:pPr>
    <w:r>
      <w:rPr>
        <w:i/>
        <w:color w:val="7F7F7F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3:00Z</dcterms:created>
  <dc:creator>PUP</dc:creator>
  <dc:description/>
  <cp:keywords/>
  <dc:language>en-US</dc:language>
  <cp:lastModifiedBy>ajasica</cp:lastModifiedBy>
  <cp:lastPrinted>2016-10-28T08:10:00Z</cp:lastPrinted>
  <dcterms:modified xsi:type="dcterms:W3CDTF">2017-06-30T10:32:00Z</dcterms:modified>
  <cp:revision>112</cp:revision>
  <dc:subject/>
  <dc:title/>
</cp:coreProperties>
</file>